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一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 生活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魏伶憶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6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</w:t>
      </w:r>
      <w:r>
        <w:rPr>
          <w:rFonts w:eastAsia="標楷體" w:cs="標楷體" w:ascii="標楷體" w:hAnsi="標楷體"/>
          <w:color w:val="000000"/>
        </w:rPr>
        <w:t>6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表達自己的情感，並適時表達需要協助的地方。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分辨鐘聲，並區分上、下課所能做的事。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從各項活動中，找到與同學互動與學習的方式。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以五官探索校園環境，發現校園與自己生活的關係。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願意主動去接觸校園人、事、物。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了解不同場所的功能，並能在不同場所表現應有的態度與行為。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察覺生活中充滿各種聲音，探究聲音的來源、方向與傳達的訊息。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模仿環境中的聲音，探索自己的聲音，體驗音色、長短、高低的變化。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9.</w:t>
      </w:r>
      <w:r>
        <w:rPr>
          <w:rFonts w:ascii="標楷體" w:hAnsi="標楷體" w:cs="標楷體" w:eastAsia="標楷體"/>
          <w:sz w:val="24"/>
          <w:szCs w:val="24"/>
        </w:rPr>
        <w:t>探索器物發出的聲響，察覺音色與材質的關係，並習奏節奏樂器。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0.</w:t>
      </w:r>
      <w:r>
        <w:rPr>
          <w:rFonts w:ascii="標楷體" w:hAnsi="標楷體" w:cs="標楷體" w:eastAsia="標楷體"/>
          <w:sz w:val="24"/>
          <w:szCs w:val="24"/>
        </w:rPr>
        <w:t>製作沙鈴，配合樂曲情境敲奏，感受節奏曲調之美。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1.</w:t>
      </w:r>
      <w:r>
        <w:rPr>
          <w:rFonts w:ascii="標楷體" w:hAnsi="標楷體" w:cs="標楷體" w:eastAsia="標楷體"/>
          <w:sz w:val="24"/>
          <w:szCs w:val="24"/>
        </w:rPr>
        <w:t>探索體驗風的存在，發現風和環境事物間的關聯。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2.</w:t>
      </w:r>
      <w:r>
        <w:rPr>
          <w:rFonts w:ascii="標楷體" w:hAnsi="標楷體" w:cs="標楷體" w:eastAsia="標楷體"/>
          <w:sz w:val="24"/>
          <w:szCs w:val="24"/>
        </w:rPr>
        <w:t>透過語言、聲音、肢體動作表現自己體驗到的風。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3.</w:t>
      </w:r>
      <w:r>
        <w:rPr>
          <w:rFonts w:ascii="標楷體" w:hAnsi="標楷體" w:cs="標楷體" w:eastAsia="標楷體"/>
          <w:sz w:val="24"/>
          <w:szCs w:val="24"/>
        </w:rPr>
        <w:t>分享生活中風帶來的各種經驗與感受。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4.</w:t>
      </w:r>
      <w:r>
        <w:rPr>
          <w:rFonts w:ascii="標楷體" w:hAnsi="標楷體" w:cs="標楷體" w:eastAsia="標楷體"/>
          <w:sz w:val="24"/>
          <w:szCs w:val="24"/>
        </w:rPr>
        <w:t>探討與風有關的物品或發明及其對生活層面的幫助。</w:t>
      </w:r>
    </w:p>
    <w:p>
      <w:pPr>
        <w:pStyle w:val="12"/>
        <w:spacing w:lineRule="exact" w:line="400"/>
        <w:ind w:left="288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5.</w:t>
      </w:r>
      <w:r>
        <w:rPr>
          <w:rFonts w:ascii="標楷體" w:hAnsi="標楷體" w:cs="標楷體" w:eastAsia="標楷體"/>
          <w:sz w:val="24"/>
          <w:szCs w:val="24"/>
        </w:rPr>
        <w:t>運用風的特性，動手探究並製作能動、能飛的風力玩具。</w:t>
      </w:r>
    </w:p>
    <w:p>
      <w:pPr>
        <w:pStyle w:val="12"/>
        <w:spacing w:lineRule="exact" w:line="400"/>
        <w:ind w:left="288" w:hanging="0"/>
        <w:jc w:val="left"/>
        <w:rPr>
          <w:rFonts w:ascii="新細明體;PMingLiU" w:hAnsi="新細明體;PMingLiU" w:eastAsia="新細明體;PMingLiU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6.</w:t>
      </w:r>
      <w:r>
        <w:rPr>
          <w:rFonts w:ascii="標楷體" w:hAnsi="標楷體" w:cs="標楷體" w:eastAsia="標楷體"/>
          <w:sz w:val="24"/>
          <w:szCs w:val="24"/>
        </w:rPr>
        <w:t>學會自製泡泡水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100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新學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我的新學校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到學校時，你曾看見哪些人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校裡有你認識的人嗎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歌曲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依歌曲節奏習念歌詞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聽唱模仿的方式習唱全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生活中的規律拍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，生活中常聽到哪些規律的拍子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童經驗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表，提出除了音樂，日常生活中常聽到的規律拍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肢體動作表現規律拍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隨著鼓聲拍手，保持穩定的速度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一邊唱〈上學歌〉，一邊自由拍手，走規律拍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現在的教室和你以前上的幼稚園一樣嗎？哪些地方一樣呢？哪些地方不一樣呢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喜歡現在的教室嗎？為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什麼？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觀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信自己只要能真切的觀察、細心的體會，常可有新奇的發現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課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下課了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記得下課的鐘聲了嗎？你會哼一哼鐘聲的曲調嗎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下課了，你最想去做什麼事呢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如：上廁所、喝水、去找哥哥姐姐…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角色扮演：找一找跟你一起玩的同學，演一演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們下課玩的情形，讓大家猜一猜，你們在玩什麼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下課時，你覺得要注意哪些事情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曾看過或遇過哪些危險的情形，覺得應該要特別小心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總結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上了小學，大家可以自己出去下課了。下課時，大家都有自己想做的事。看到不開心或落單的同學，大家可以關心他或邀他一起從事活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下課時，不管從事什麼活動，都要注意自己和別人的安全。不小心受傷或看到別人受傷，要趕快告訴老師或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送他到健康中心。只有注意安全、不受傷，才能玩得開心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觀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觀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生活中的人、事、物，並體會各種網絡之間的互賴性與不可分離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新同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認識新同學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發表開學以來，自己認識了哪些好朋友，分享和朋友互動的經驗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互相觀察彼此的名牌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名牌上的號碼代表什麼意思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請學童發表，要介紹自己的哪些特點，別人對你的印象才會深刻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製作個人檔案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開圖畫紙對摺成兩條長紙條後剪開，選取其中一條。將長紙條對摺兩次，平分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格後展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開圖畫紙，對摺兩次。展開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呈「田」字形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作品欣賞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最喜歡誰的個人檔案？為什麼？作品中有哪些內容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你覺得誰的作品最適合用來做自我介紹？為什麼？ 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我介紹：依號碼或志願先後，學童輪流上臺自我介紹；教師從旁鼓勵，除介紹上述三個項目外，亦可自由發揮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鼓勵學童和同學交換個人檔案，可以發現彼此的共通點，一起遊戲，一起學習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應用觀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問答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觀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參與、欣賞展示及演出時的基本禮儀與態度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新同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認識新同學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聆聽歌曲：學童隨著歌曲打拍子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走規律拍：一邊聆聽歌曲，一邊走規律拍，一拍一步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歌曲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依歌曲節奏習念歌詞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聽唱模仿的方式習唱全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歌曲律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〜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小節：大家自由走規律拍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〜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小節：與相遇的同學一組，面對面敬禮、握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跟著鼓聲走步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隨著鼓聲走規律拍，一拍一步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全班分兩組，分別代表一拍及半拍的節奏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猜聲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拍擊身體發聲，學童閉目聆聽，猜聲音是如何發出來的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童自由探索，任意拍擊身體各部位，發出不同的音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暖身遊戲：玩玩「請你跟我這樣做」的遊戲，教師做出各種動作，並說「請你跟我這樣做」，學童模仿，同時回答「我會跟你這樣做」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鏡子遊戲：兩人一組玩動作模仿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停格的動作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連續的動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培養互助合作的生活態度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說校園的發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單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校園大發現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說說校園的發現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來到學校已有幾週的時間，校園裡的每個地方你都去過了嗎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展示「校園環境」相關圖卡或照片及課本情境掛圖，詢問學童除了自己的教室外，你曾經去過校園裡的哪些場所呢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如：我去過哥哥的教室、活動中心、操場、健康中心…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與分享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上課中可以自由的逛校園嗎？為什麼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如：上課時不可以隨意逛校園或是在其他班級外走動，這樣容易發生危險，也會打擾其他班級上課，是不禮貌的表現…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要怎麼參觀校園呢？在校園走動時，你知道應該怎麼做嗎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如：和小組或同學一起走、不可以奔跑、排好隊伍並聽從老師的指導…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運用各種生活素材，表現自己的感受與想法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培養互助合作的生活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起去探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一起去探索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示要探索校園應該注意的事情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班級或小組為單位，出發探索校園各場所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根據校園路線，走到一個定點就停留，由學童先行探索，教師再詢問學童是否有問題要提問，或是請在該場所辦公的師長做介紹，讓學童提出想問的問題，由師長解答。例如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辦公室：教師開會、休息、改作業、討論事情的地方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健康中心：受傷、生病了可以找護士阿姨幫忙處理。另外，量身高、量體重、施打疫苗、檢查視力和口腔都要到健康中心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提問與討論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在校園中遇到師長，你該怎麼做？ 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請你觀察看看，在圖書館要注意哪些事情？ 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總結活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和學童討論除了使用眼睛進行觀察外，也可以使用其他方式來觀察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師生共同討論各場所不同的的設備及功能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國小生活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培養互助合作的生活態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起去探索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一起去探索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根據校園路線，走到一個定點就停留，由學童先行探索，教師再詢問學童是否有問題要提問，或是請在該場所辦公的師長做介紹，讓學童提出想問的問題，由師長解答。例如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態池：模擬大自然環境，可以養殖、觀察水生動植物生長的地方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大樹下：可以觀察小動物、植物、蝴蝶等生長、休息的地方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聆聽歌曲：隨著曲調擺動身體，並說出歌曲演唱的內容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歌曲〈青蛙〉、〈小麻雀〉，依歌曲節奏拍念歌詞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歌曲律動：引導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童一邊唱歌，一邊想像歌詞描述的情境，以肢體動作來表現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模仿蛙鳴：語言節奏。拍念節奏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模仿麻雀跳躍、飛翔的姿態，再依歌詞意涵自由律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帶領全班學童到校園內的某一個定點，教師先尋找地上的自然材，請學童看一看、摸一摸、聞一聞這些材料。說一說，這些材料有什麼特別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指導各組學童在校園內蒐集落下的樹枝、樹葉、果實，以及地上的物品，先挑出主要的材料，依其形狀、顏色加以想像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排列組合：指導各組學童先挑出主要的材料，依其形狀、顏色加以想像，並搭配其他材料組合，排列成一幅畫面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師生討論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國小生活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一次評量週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800080"/>
                <w:sz w:val="24"/>
                <w:szCs w:val="24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培養互助合作的生活態度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裡最喜歡的地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校園裡最喜歡的地方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師生共同討論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這次的探索真有趣，說一說，這次探索校園讓你印象最深刻的事是什麼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如：我在教材園有摸到兔子、我有和校長合照、我在大樹下發現一隻蚯蚓…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導學童用不同方式表現出來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如：有人展示之前拍攝的大地畫布作品照片、有人表演在大樹下和麻雀遊戲的情景…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製作撕貼畫：先選擇紙張，撕撕看，從哪一個方向撕，會撕得比較順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撕出紙形，看一看，這些紙像什麼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如：雲朵、樹幹、建築物、池塘…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紙張的邊緣會呈現不規則的毛邊或白邊，這是紙材特有的效果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圖畫紙上排一排，嘗試各種組合，確定畫面後再黏貼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貼畫時應該由大面積的撕貼先貼，再貼小面積的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可以單層平貼表現，或重複疊貼，使畫面產生更多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黏貼時，應該在撕出的紙形上先墊上報紙或墊布，膠水從紙形背面中央往外塗抹，並且要完全塗滿，尤其是邊緣更要注意塗布膠水。黏合時正面略施壓力，乾後作品才易平整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貼好後，利用彩繪工具描繪其他細微的部分，使畫面更加生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到好多聲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三單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那是什麼聲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聽到好多聲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活周遭的聲音：引導學童再次靜下心來閉上眼睛，安靜專注的聆聽周遭的聲音。聆聽身體的呼吸與心跳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走出戶外聽一聽：來到樹下，閉上眼睛聽聽看。到操場上聽一聽。再帶領學童到校內幾個地方，靜靜聆聽周遭的聲響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聽辨聲音的來源與方向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回到教室發表聽到的聲音，並討論：哪些聲音是人們活動造成的？哪些是大自然的聲音？時間、地點與聲音出現有什麼關係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聽音辨位遊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這些聲音帶給自己的心情感受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共同討論這些聲音傳遞的訊息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聽到更多聲音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播放教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CD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聆聽日常生活中常出現的聲響。分組討論聲音傳遞的訊息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聽到聲響的反應：教師提示不同的聲音情境，引導學童思考正確的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國小生活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動手探究事務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敲敲搖搖唱一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敲敲搖搖唱一唱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聽辨物品的音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敲一敲身邊不同材質的物品，感受音色的不同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再請學童敲奏同一種物品的不同部位，感受音色的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奏木魚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介紹木魚的名稱、材質與外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敲奏木魚各部位，全班一起聆聽，找出聲音最響亮的敲奏部位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奏三角鐵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介紹三角鐵的名稱和材質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介紹三角鐵正確的敲奏方法，學童練習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歌曲〈小木魚〉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歌曲律動：邊唱歌，邊以拍膝、拍手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動作，表現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拍子的律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唱遊戲：全班進行接唱遊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曲調聽唱：找出歌曲中，由ㄌㄚ、ㄙㄛ、ㄇㄧ三個音所組成的曲調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製作沙鈴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清除空瓶罐瓶身上的雜物。將各種小物品放入罐中，約三分之一即可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蓋緊瓶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自製沙鈴進行節奏接龍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播放〈玩具交響曲〉片段，引導學習作指導童注意曲中的各種聲響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樂曲內容說明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音樂律動：再次聆賞並隨樂曲拍手、走步、自由律動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國小生活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動手探究事務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期中評量週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風捉迷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四單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風來啦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和風捉迷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分享生活經驗中的風。教師提問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風看不見，要怎樣知道它的存在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風看不見，卻能感受到它的存在，你知道風躲在哪裡嗎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如：風就在我們的身旁、風會躲在樹林裡、風會躲在冷氣房中…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歸納：風就在我們的身旁，我們一起到校園去探索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帶領學童走進校園，讓學童透過身體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感官探索體驗風，捕捉風的訊息，藉以察覺風的存在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風在哪裡？你怎麼知道風來了？你看見風在和誰玩？ 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風吹在身上有什麼感覺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歸納：風看不見，沒有形狀。但可以從周遭情境事物的變化察覺風吹來的訊息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五官進行探索體驗風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現風的簡單特性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―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有強弱、有方向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和風捉迷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和風捉迷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模擬在校園裡自己所體驗到的微風或強風的聲音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由扮演校園中花草樹木隨風擺動的樣子，同時發出風的聲音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想像自己是校園中被風吹動的一件物品，以肢體動作表演出來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與分享：討論誰的表現最傳神。說說看校園裡有風吹動的心情感受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聆聽歌曲：〈風兒吹過來〉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歌曲：先依歌曲節奏習念歌詞，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再以聽唱的方式習唱全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現強弱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歌曲律動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〜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小節：右手由外而內形成波浪狀，如風吹來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〜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小節：左手由外而內做波浪狀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頑固伴奏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強風與弱風：學童輪流出列當「風神」，可披上絲巾略作裝扮，其他人隨著指揮，表現強弱的力度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表演：提示觀賞表演禮儀，表演後，討論各組的優缺點，選出表現最優者給予鼓勵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大自然中的風與生活的關係、造成的影響，與心情感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來幫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風來幫忙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風會做的事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風對生活有哪些好處？風可以幫忙做什麼事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如果需要風，卻沒有風或風很小時，會怎麼樣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怎樣應用風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要怎樣請風來幫忙？有哪些方式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活中有哪些器物或發明可以產生風？有什麼用途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知道哪些玩具是利用風力讓它動起來的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吹吹樂遊戲是利用什麼力量讓乒乓球移動的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嘴巴吹出來的力、風力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進行方式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童討論並決定比賽形式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童約定遊戲規則、注意事項及安全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進行吹吹樂比賽：在指定範圍的起點上，連排數個盛有趨近於滿水位的水杯，設法用嘴巴將乒乓球從第一個水杯吹向第二個……直到最後一個水杯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童依據比賽經驗進行討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指導學童利用課本附件製作龍捲風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鼓勵學童嘗試製作不同形狀的龍捲風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師生一起到操場或空曠的地方玩龍捲風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與討論：怎樣可以讓龍捲風飛起來？龍捲風會旋轉嗎？不同形狀的龍捲風會怎樣飛？怎樣轉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各種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泡泡在哪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五單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 吹泡泡真有趣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泡泡在哪裡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請學童閱讀課本頁面，看看圖中的小朋友都在進行什麼活動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如：有人在吹泡泡，有人在追泡泡…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吹過泡泡嗎？吹泡泡的材料是怎麼來的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如：自己用洗碗精做的、買來的…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再提問：日常生活中有什麼時候可以看見泡泡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如：洗碗、洗澡、洗抹布、洗頭…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共同討論：為什麼這些地方會有泡泡產生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實際操作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或學童拿出各種清潔劑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有什麼方法可以讓泡泡出現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與比較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童比較手上有泡泡和手經過清洗的差異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發表觀察結果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如：手上有肥皂泡時搓起來滑滑的；用清水沖過後，滑滑的感覺消失了，手聞起來有香味……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歸納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生活中除了吹泡泡的活動外，洗手、洗澡及洗頭時也會看見泡泡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加入清潔劑，搓一搓就會出現泡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二次評量週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起吹泡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一起吹泡泡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製作泡泡水時，請學童用吸管試著吹吹看。如果泡泡容易破裂，則再加入清潔劑或肥皂攪拌，直到較容易吹出泡泡為止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觀察比較清水和肥皂水的差異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提醒學童除了用眼睛看外，需加上聞及摸，能利用五官觀察是較理想的方式，提醒如果是不確定的液體，不能輕易嘗試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共同決定吹泡泡的地點及原因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吹泡泡時還要注意哪些事情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怎樣才可以一次吹出比較多泡泡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用不同粗細的吸管吹泡泡，結果有什麼不同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將細吸管管口剪開，分別示範吸管剪開前後所吹出泡泡的不同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歌曲〈吹泡泡〉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五線譜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曲調聽唱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聽唱ㄉㄛ、ㄇㄧ、ㄙㄛ三個音組成的曲調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實作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輪流吹泡泡，其餘學童進行觀察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請學童觀察泡泡從出現到消失的過程中泡泡的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分享觀察的結果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觀察泡泡表面的顏色與影像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考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口頭詢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吹泡泡比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吹泡泡比賽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曾經參加過哪些校內外的比賽？比賽結果如何？參加比賽後的感想是什麼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師生共同討論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加比賽的目的是什麼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討論：要比哪些項目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比賽的規則，要用統一的工具和材料還是自己準備？會有什麼優缺點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團體裡每個人都有權利表達自己的意見，當大家的意見都不同時，要如何處理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表自己想參加的項目及理由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評分的方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分工方式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帶領學童至戶外，開始分組進行吹泡泡比賽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指導各組依上一節討論的結果分工，並進行統計工作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童分組討論這次比賽的感想和收穫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贏的同學、輸的同學分別分享自己的感受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生活中人、事、物的變化，覺知變化的可能因素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泡泡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四】創意泡泡秀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發揮創意，想出各種製造泡泡的方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配合不同的工具及不同的方法吹泡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泡，請學童說出自己的發現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除了用吹的可以產生泡泡，還可以往前跑、用電風扇吹、揮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只要有完整的外框，任何物品都可以變成吹泡泡的工具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泡泡水製作方式很簡單，而且吹泡泡很有趣，在室內外、下雨或晴天都可以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指導學童在桌面上先吹出一個半圓形的大泡泡，接著將小吸管插入大泡泡中再吹出一個小泡泡，就可以吹出泡中泡。提醒學童動作要輕、要慢才容易成功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童兩人一組，輪流吹泡泡，第二位學童將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泡泡吹在前面學童吹的泡泡上，欣賞哪一組吹的泡泡最特別，最有創意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童兩人一組，一人吹泡泡，一人接泡泡，能接到最多泡泡的優勝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師生共同討論用什麼方法可以把泡泡留下來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色彩爆破遊戲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先準備一張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開或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開的畫紙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泡泡故事畫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國小生活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察覺自己對許多事務的想法與作法，有時也很管用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準備過新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六單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熱熱鬧鬧迎新春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準備過新年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過年前的準備：教師提問，請學童發表。什麼是年貨呢？可以到什麼地方購買年貨？家人通常會買哪些年貨？採買年貨應該注意什麼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家中小幫手：請學童自由發表過年前，家中有哪些「除舊布新」的工作？ 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新年將近，用什麼樣的顏色才能表現出熱鬧、喜氣、溫暖的感覺？為什麼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暖色系：教師利用色相環掛圖介紹暖色系，指導學童認識暖色系色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決定春聯的形式：將長條春聯紙或對摺剪半。利用紅色粉彩紙剪裁成正方形，並轉成菱形面來製作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春聯上寫出吉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祥話語。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檢視字體的大小與排列後，指導學童利用粉蠟筆描繪、設計吉祥話語和相關圖案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彩繪、裝飾春聯的四周，可利用彩繪工具或色紙、包裝紙剪貼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鼓勵學童多製作幾張春聯，送給家人及同學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剪貼鞭炮吊飾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把色紙對摺兩次，剪成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小正方形。將剪開的色紙捲起如筒狀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、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圓年夜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團圓年夜飯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上臺發表：說一說，你家吃年夜飯的情形。吃年夜飯時，你有什麼感受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年菜來源：你們家年夜飯的年菜是怎麼來的呢？以前年夜飯的年菜大多是由家人親自製作，但現在有許多年菜外賣，為什麼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歸納：現在準備年菜的方式和過去不同，因為社會型態和經濟發展而有不同的消費方式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和誰一起吃年夜飯？和家人在哪裡吃年夜飯？每個人吃年夜飯的地點可能不同，一起吃年夜飯的人也不一樣，有沒有什麼是吃年夜飯共同的特點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吃年夜飯時，餐桌上會有哪些菜餚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想一想，這些菜餚有什麼特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別的意義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歸納：不論人多人少，不論菜餚多少，不論在什麼地方，只要家人團聚在一起吃飯，就能感到溫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除夕夜的活動：為什除夕夜要和家人一起做這些活動？有什麼意義呢？和家人一起做這些活動時，你有什麼感受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壓歲錢的意義：為什麼長輩要發壓歲錢給你們呢？想一想，是不是壓歲錢越多，表示祝福越多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壓歲錢的運用：教師提問，學童發表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，表達對人、事、物的觀察與意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新年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快樂新年到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拜年：想一想，為什麼過年要拜年呢？除了打電話拜年、當面拜年，還以哪些拜年的方法呢？拜年時，可以說哪些吉祥話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拜年計畫：請學童擬定拜年計畫並寫下包括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今年過年你想跟誰拜年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你想用什麼方法拜年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拜年禮儀：拜年時，要注意哪些禮貌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例如：要事先聯絡，約好時間，準時到達；要說吉祥話、可以準備小禮物……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向長輩拜年後，如果長輩給我們壓歲錢，我們要怎麼表達感謝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拜年的角色扮演：先練習面對面拜年，再練習電話拜年。先分組練習，再表演給全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班同學看。所要扮演的角色，由小組的學童相互協調決定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歌曲〈恭喜〉：依歌曲節奏拍念歌詞，並討論歌詞意涵。以模唱的方式習唱全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歌曲的表情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這首歌以什麼樣的表情演唱效果較好？輕快的還是嚴肅的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鑼鼓節奏遊戲：依教師指揮的節奏，發出鼓聲「咚」與鑼聲「鏘」。再嘗試以木魚和三角鐵分別代替鼓和鑼進行合奏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節奏創作：分組創作不同的節奏，再拍念出鑼鼓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四人一組，接力拍念出自己創作的四拍鑼鼓節奏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版國小生活教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覺察不同人、不同生物、不同文化各具特色，理解並尊重其歧異性，欣賞其長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期末評量週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快樂新年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快樂新年到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春節活動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春節活動有哪些是傳統的活動？有哪些是現代人做的活動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想一想，為什麼會和家人一起做這些春節的活動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春節活動計畫：今年過年，你想和家人一起做什麼活動？要怎麼樣讓計畫的春節活動實現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放天燈祈福：你曾經放過天燈嗎？你在天燈上寫些什麼？為什麼要放天燈呢？人們會在天燈上寫些什麼？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祈福計畫：今年你想怎麼祈福？到哪裡祈福？和誰一起去？想祈什麼福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我的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祝福：你想送給誰祝福卡？你想在祝福卡上寫什麼祝福吉祥話？新的一年，你有什麼希望與心願呢？想怎麼祝福自己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製作祝福卡：教師請學童剪下課本附錄的祝福卡，準備製作祝福卡；在上面寫上祝福的話，接著加上自己的名字，最後裝飾美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懸掛祝福卡：把要送給自己和長輩親友的祝福卡懸掛在教室，學童欣賞其他同學的祝福卡，發表印象最深刻的祝福卡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送祝福卡：指導學童以有禮貌的態度，親自將祝福卡送給同學。並提醒學童收到祝福卡要珍惜感謝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操作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休業式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exact" w:line="700" w:before="0" w:after="120"/>
        <w:ind w:right="120" w:firstLine="36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spacing w:lineRule="exact" w:line="700" w:before="0" w:after="120"/>
        <w:ind w:right="120" w:hanging="0"/>
        <w:rPr>
          <w:rFonts w:ascii="新細明體;PMingLiU" w:hAnsi="新細明體;PMingLiU" w:cs="標楷體"/>
        </w:rPr>
      </w:pPr>
      <w:r>
        <w:rPr>
          <w:rFonts w:cs="標楷體" w:ascii="新細明體;PMingLiU" w:hAnsi="新細明體;PMingLiU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一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 生活  </w:t>
      </w:r>
      <w:r>
        <w:rPr>
          <w:rFonts w:ascii="標楷體" w:hAnsi="標楷體" w:cs="標楷體" w:eastAsia="標楷體"/>
          <w:color w:val="000000"/>
        </w:rPr>
        <w:t>領域課程計畫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 魏伶憶 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</w:t>
      </w:r>
      <w:r>
        <w:rPr>
          <w:rFonts w:eastAsia="標楷體" w:cs="標楷體" w:ascii="標楷體" w:hAnsi="標楷體"/>
          <w:color w:val="000000"/>
        </w:rPr>
        <w:t xml:space="preserve">6 </w:t>
      </w:r>
      <w:r>
        <w:rPr>
          <w:rFonts w:ascii="標楷體" w:hAnsi="標楷體" w:cs="標楷體" w:eastAsia="標楷體"/>
          <w:color w:val="000000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</w:rPr>
        <w:t>0﹚</w:t>
      </w:r>
      <w:r>
        <w:rPr>
          <w:rFonts w:ascii="標楷體" w:hAnsi="標楷體" w:cs="標楷體" w:eastAsia="標楷體"/>
          <w:color w:val="000000"/>
        </w:rPr>
        <w:t>節，共﹙</w:t>
      </w:r>
      <w:r>
        <w:rPr>
          <w:rFonts w:eastAsia="標楷體" w:cs="標楷體" w:ascii="標楷體" w:hAnsi="標楷體"/>
          <w:color w:val="000000"/>
        </w:rPr>
        <w:t>6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觀察各種的交通工具的特性，探索並體會它們給人們帶來的便利。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運用五官觀察校園植物，察覺植物的特性，並能用多元方法記錄觀察結果。</w:t>
      </w:r>
      <w:r>
        <w:rPr>
          <w:rFonts w:eastAsia="標楷體" w:cs="標楷體" w:ascii="標楷體" w:hAnsi="標楷體"/>
          <w:color w:val="000000"/>
          <w:sz w:val="24"/>
          <w:szCs w:val="24"/>
        </w:rPr>
        <w:t>.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描述玩具的特性，並能依其特性分類，布置玩具的家。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說出自己和家人平時相處的情形，從中觀察家人常做的事，並願意幫忙。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擴大黏的生活經驗與自然現象的見聞，察覺黏的特徵與屬性。</w:t>
      </w:r>
    </w:p>
    <w:p>
      <w:pPr>
        <w:pStyle w:val="12"/>
        <w:spacing w:lineRule="exact" w:line="400"/>
        <w:ind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觀察天氣的變化的結果，理解人們會因為氣候改變生活作息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079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>
          <w:tblHeader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便的交通工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活動一】方便的交通工具</w:t>
            </w:r>
          </w:p>
          <w:p>
            <w:pPr>
              <w:pStyle w:val="4123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問題討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你們是搭什麼交通工具到達目的地的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你從窗外看到哪些景象？在車內看到哪些景象？到哪裡才能搭到高鐵呢？搭乘時有什麼感覺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聆聽歌曲：學童隨著歌曲打拍子，或以轉頭、聳肩、扭腰、伸展手臂，等動作來暖身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發聲練習：以ㄌㄨ音哼唱〈火車快飛〉的曲調練習發聲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習唱歌曲：依歌曲節奏習念歌詞並討論詞意。以聽唱模仿方式習唱全曲。</w:t>
            </w:r>
          </w:p>
          <w:p>
            <w:pPr>
              <w:pStyle w:val="4123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問題討論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：</w:t>
            </w:r>
          </w:p>
          <w:p>
            <w:pPr>
              <w:pStyle w:val="4123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了什麼原因去搭乘飛機？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搭乘飛機時，你在飛機內看到哪些景象？飛機起飛時，你有什麼感覺？搭乘飛機時要注意什麼事情呢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你有搭乘過渡輪嗎？是在哪裡搭乘的？為了什麼原因搭乘渡輪？你看到船上有哪些景象？渡輪裡除載人，還可以載其他東西嗎？搭乘渡輪時還要注意哪些事情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提問：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在搭乘捷運的過程中，看到哪些景象？捷運車廂裡是不是有不同顏色的座位？你知道它們代表什麼意思嗎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你平時和誰一起騎腳踏車？騎腳踏車去哪裡呢？騎腳踏車有哪些優點？在路上騎腳踏車要注意什麼事情呢？</w:t>
            </w:r>
          </w:p>
          <w:p>
            <w:pPr>
              <w:pStyle w:val="4123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角色扮演：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請學童分組，並上臺演出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便的交通工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一】方便的交通工具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提問：你每天從家裡到學校，是使用哪種交通工具？你和同學到學校的方式一樣嗎？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根據學童所發表，歸納出學童所使用上、下學的交通工具有哪些。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分享了不同的交通工具乘坐經驗，說說看這些交通工具各有哪些優點和缺點？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教師提問：你和誰一起上學呢？在路上看到哪些交通號誌？你知道路上交通號誌他們的用處是什麼嗎？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引導學童回想上學途中，曾經過幾個紅綠燈，師生共同討論，十字路口若沒有紅綠燈，情況會如何？例如：過馬路很危險、造成塞車、秩序大亂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自陳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應用觀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問答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觀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神奇的交通工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【活動二】神奇的交通工具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教師展示各式交通工具的玩具、模型或圖片，提問：你曾經搭過哪些交通工具？有過哪些經驗？哪些地方你沒有去過？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想一想：假如你有一部交通工具，你希望它是什麼樣子？你希望它幫助你做什麼？發生困難時可以發揮什麼功用？</w:t>
            </w:r>
          </w:p>
          <w:p>
            <w:pPr>
              <w:pStyle w:val="Style21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請學童互相分享心目中神奇的交通工具有哪些特殊功能？可以在哪些地方行駛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運用粉蠟筆畫出主題交通工具，提示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童：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你的交通工具是什麼樣子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它有什麼特殊功能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它是在什麼地方行走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有誰坐在裡面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有什麼設備及配件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畫出主題交通工具背後的景物或場景。例如：如果在海中，背景就會有漁船、魚群；在天空就會有星球、小鳥等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嘗試水彩技法，發現粉蠟筆的排水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自陳法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問答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動態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觀察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各種媒材進行探索活動，喚起豐富的想像力，並體驗學習的樂趣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樹小花我來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活動一】大樹小花我來了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想去校園的哪裡探索？為什麼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想到校園裡看些什麼？為什麼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可以利用什麼時間到校園探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組討論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我們可以用哪些方式探索校園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怎樣記錄觀察到的校園植物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索校園前，需要準備什麼東西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索校園時，要注意什麼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探索校園時，不可以做哪些事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請各小組發表討論結果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組討論：除了用眼睛觀察，還可以用什麼方法觀察樹木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帶領學童到預定的探索地點進行觀察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新芽和新葉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樹的花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請學童分享探索校園的發現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生活周遭的自然環境與人造環境，以及常見的動物、植物、微生物彼此之間的互動關係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樹小花誰的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活動二】大樹小花誰的家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提醒學童觀察小動物的方式與重點：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外形：小動物有哪些相似的地方？或是有哪些特殊的地方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顏色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大小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棲息地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移動方式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食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帶領學童進行校園小動物探索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選定一個地點仔細尋找小動物在哪裡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找到了哪些小動物呢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還觀察到哪些小動物呢？和同學分享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請學童選定一種小動物來觀察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小動物外形、活動方式、食物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運用動物圖鑑了解動物的名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自陳法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問答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動態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觀察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參與、欣賞展示及演出時的基本禮儀和態度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樹小花誰的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活動二】大樹小花誰的家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提問：試試看，怎樣才能表現出樹皮粗粗的感覺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將牛皮紙紙張揉、搓，扭成紙團，製造出凹凸不規則的皺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再把牛皮紙團攤開、展平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選用一枝顏色較深的粉蠟筆，撕掉外層的包裝紙，把蠟筆橫躺在凹凸的牛皮紙上塗擦，製造出有粗糙質感的、皺皺的樹皮感覺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也可以將薄的紙張覆蓋在樹皮上，用鉛筆在紙張上輕輕慢慢的重複塗擦，將樹幹的紋路拓印出來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在塗擦完畢的牛皮紙上撕出或剪出樹幹的形體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將撕出的樹幹形體黏貼在八開圖畫紙或粉彩紙上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用粉蠟筆加上樹葉、樹枝、鳥窩等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回憶自己在樹下做過的活動，在畫面中加上彩繪。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例如：加上玩遊戲的人、樹下休息的人……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享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上臺分享作品：畫中有哪些植物、人物或昆蟲？他們在做什麼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作品布置教室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整理：收拾用具，擦拭桌面，廢紙回收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自陳法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問答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動態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觀察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經由家人與師長指導，以文字、圖畫等方式記錄校園與住家環境問題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樹小花我愛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活動三】大樹小花我愛你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進行「大樹不見了」體驗遊戲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童思考自己想扮演的小動物，牠們喜歡在哪裡生活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用小動物移動的方法，移動到適合的地方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當教師說哪一棵樹倒了，原本待在那一棵樹的小動物，趕快移動到另一棵樹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只剩下一棵樹，小動物們都得移動到僅存的一棵樹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所有的樹都倒了，小動物們該怎麼辦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請學童向全班分享體驗活動的感受或想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體驗遊戲後小組討論：當一棵樹倒了，對其他的小動物有什麼影響？當兩棵樹倒了，會有什麼影響？當剩下一棵樹的時候，對小動物們有什麼影響？當所有的樹都倒了，會發生什麼事？你有什麼感受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一次評量週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生活周遭的自然環境與人造環境，以及常見的動物、植物、微生物彼此之間的互動關係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玩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活動一】喜歡的玩具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引導學童回想自己從小到大，最喜愛的一件玩具，說出喜愛的原因、這件玩具特別的地方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樂曲的聯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聆聽〈玩具兵進行曲〉序奏與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段曲調，發表由這段樂曲聯想到的情境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聆聽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段曲調，說出聯想的情境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聆聽全曲，隨著樂曲走步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發表對樂曲的感受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提問：樂曲最後的尾奏，速度有什麼變化？這段尾奏描述什麼情境呢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動態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究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辨識性別角色的刻板化印象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33CC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瞭解自己所擁有的物品並願意與他人分享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的玩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活動一】我的玩具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先拿出一個古早玩具，讓學童猜猜看，接著介紹玩具名、玩法和材質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組玩一玩古早玩具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古早玩具怎麼玩呢？試試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和同學一起想一想，古早玩具有沒有新的玩法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組報告古早玩具的新玩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班同學試著用新玩法來玩古早玩具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請學童向全班報告，長輩小時候玩的玩具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師生共同歸納古早玩具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提問：長輩小時候玩的玩具，哪些現在還在玩？哪些已經消失不見了？長輩小時候沒錢買玩具，他們的玩具怎麼來的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看古早的玩具和現在的玩具有什麼相同或不同的地方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動態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透過各種媒材進行探索活動，喚起豐富的想像力，並體驗學習的樂趣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33CC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瞭解自己所擁有的物品並願意與他人分享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手動腦做完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活動二】動手動腦做玩具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提問：大部分長輩的玩具都是自己做的，不像現在的玩具都是外面買的。我們也來想想看，什麼玩具是可以自己做的呢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請學童分組，討論可以用什麼材料製作玩具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提示學童，有些玩具不一定要用很複雜的材料製作，也可能是很簡單的一張紙就做的出來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選用一張紙，依步驟摺出紙飛機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將色紙上方兩角自左右兩方向中線對摺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從兩邊再向中線對摺一次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將左右兩半向內對摺，壓出機身背脊的中線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打開，翻轉到背面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由兩邊機翼再向背脊中線對摺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6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壓平中線及機翼線，機頭要堅挺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7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打開，調整機身，完成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試飛：教師帶領學童到空曠的地方試飛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動態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動手探究事物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期中評量週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33CC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瞭解自己所擁有的物品並願意與他人分享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玩具的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活動三】玩具的家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提問：想在教室裡找一角落，幫玩具布置一個家嗎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小組討論：玩具角裡面可以放哪些玩具呢？玩具角的玩具，可以怎麼分類呢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玩具角的玩具依照分類方法來整理，有什麼好處呢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決定玩具角的位置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帶領學童走教室一圈，看看哪一個位置適合布置成玩具角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班票選出玩具角最適合的位置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提問：布置玩具角需要準備什麼工具呢？裝玩具的箱子，怎麼擺放比較好呢？要怎樣快速的整理玩具角的玩具呢？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完成玩具角的布置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想一想，怎樣的標示牌才是好的標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示牌？</w:t>
            </w:r>
          </w:p>
          <w:p>
            <w:pPr>
              <w:pStyle w:val="4123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製作牌身：以立牌為例：把八開紙直放，對摺再對摺，摺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面，用雙面膠帶接黏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面和第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面，做成一個三角立體牌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「反覆」圖形裝飾牌面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寫出或畫出類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</w:rPr>
              <w:t>全班到玩具角檢查玩具分類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動態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究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聽取團體成員的意見、遵守規則、一起工作，並完成任務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948A54"/>
                <w:sz w:val="24"/>
                <w:szCs w:val="24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瞭解、遵守團體的規則，並實踐民主法治的精神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33CC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瞭解自己所擁有的物品並願意與他人分享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們一家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活動一】我們一家人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上臺說故事應該注意的事項。</w:t>
            </w:r>
          </w:p>
          <w:p>
            <w:pPr>
              <w:pStyle w:val="4123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完整的介紹自己家中成員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在臺下聆聽時，應注意的事項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用口語流利的表達自己家的故事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哪些家人怎麼陪伴自己度過這些特別的時光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仔細聆聽別人的故事，並能記住重點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用流利的口語說出與家人相處的情形，並能體諒家人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用合適的語彙表達自己的感受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檢討自己和家人相處時的態度，並知道怎麼做會更好。</w:t>
            </w:r>
          </w:p>
          <w:p>
            <w:pPr>
              <w:pStyle w:val="4123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細心觀察並了解家人常做的事。</w:t>
            </w:r>
          </w:p>
          <w:p>
            <w:pPr>
              <w:pStyle w:val="4123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發現哪些家人需要協助，並願意幫忙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和家人相處，有不同的意見時，知道該怎麼做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嘗試摺紙的技巧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熟悉粉蠟筆的運用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生活中的建築物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關心家人、感受家人的辛勞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動態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會體諒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參與、欣賞展示及演出時的基本禮儀和態度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產生愛護生活環境、尊重他人與關懷生命的情懷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33CC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家庭的組成分子與稱謂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察覺自己與家人的溝通方式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我愛我的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我愛我的家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家人是怎麼照顧你的？你和家人會互相照顧嗎？你和家人是怎麼互相照顧的？你曾經為家人做過什麼事呢？在為家人做的事當中，哪些事最令你難忘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家人們可以互相照顧時，給你什麼樣的感受？如果沒有家人互相照顧，你想會發生什麼事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準備厚卡紙，學童依喜歡的顏色備用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用粉蠟筆塗擦印出具有創意的圖案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記得在卡片中要留些空位，寫上對家人要說的話語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聆聽歌曲：播放〈美麗的康乃馨〉， 學童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隨著歌曲左右搖擺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歌曲：拍念歌詞並共同討論歌詞意涵。以聽唱的方式習唱全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三拍子律動：一邊唱歌一邊以「拍膝、拍手、拍手」的動作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奏響板：教師介紹響板的名稱材質與外形。示範正確的敲奏方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模仿家人的動作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聆聽〈愛就是我的家〉歌曲，隨歌曲節奏左右擺動身體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聆聽歌曲：播放〈我愛我家〉，學童閉目聆聽，發表對這首歌曲的感受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詞意：全班習念歌詞，提示學童發音口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歌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歌曲律動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曲調聽唱：聽唱ㄉㄛ、ㄖㄨㄝ、ㄇㄧ、ㄙㄛ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ㄌㄚ五個音的曲調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動態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學生互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教師評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jc w:val="center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索生活中的人、事、物，並體會各種網絡之間的互賴與不可分離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究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會體諒他人的立場、體諒別人，並與人和諧相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參與、欣賞展示及演出時的基本禮儀和態度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33CC"/>
                <w:sz w:val="24"/>
                <w:szCs w:val="24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認識家庭的組成分子與稱謂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察覺自己與家人的溝通方式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7030A0"/>
                <w:sz w:val="24"/>
                <w:szCs w:val="24"/>
              </w:rPr>
              <w:t>【生涯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良好的個人習慣與態度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月武過端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【活動一】五月五過端午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端午節有哪些的習俗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了解端午節的活動都有不同的意義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能演唱歌曲〈過端午〉。</w:t>
            </w:r>
          </w:p>
          <w:p>
            <w:pPr>
              <w:pStyle w:val="4123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歌曲做頑固伴奏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香包的功能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啟發創意，做出獨特的香包。</w:t>
            </w:r>
          </w:p>
          <w:p>
            <w:pPr>
              <w:pStyle w:val="4123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嘗試不同材質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發現創作的樂趣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認識端午節應景食物─粽子的種類。</w:t>
            </w:r>
          </w:p>
          <w:p>
            <w:pPr>
              <w:pStyle w:val="5"/>
              <w:tabs>
                <w:tab w:val="clear" w:pos="329"/>
              </w:tabs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分享知道有哪些準備粽子的方法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動態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究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動手探究事物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第二次評量週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五月武過端午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五月五過端午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演划龍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你看過划龍舟比賽嗎？選手們是怎麼可以動作一致的向前划？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聽鼓聲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各組輪流使用鈴鼓，一人輕輕的敲，另一人用手摸摸看鼓皮，是否感覺麻麻的？為什麼手會有麻麻的感覺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請學童把綠豆放到鈴鼓上，用竹筷子或鉛筆輕輕敲打鼓面，觀察綠豆的狀態會有什麼不一樣？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討論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自製鼓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上臺分享不同材質鼓的聲音特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0" w:right="57" w:hanging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利用自製鼓做即興演出，隨意跟著節拍敲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打，和同學一起欣賞大家的作品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觀察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口頭詢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操作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探究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動手探究事物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健康過一夏</w:t>
            </w:r>
          </w:p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健康過一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說明：端午節可以說是中國古代的衛生節，因為農曆五月以後，天氣漸漸炎熱蚊蟲蒼蠅孳生，傳染病很容易發生，古人就在端午節用菖蒲、艾草、石榴花、蒜頭和山丹來去除各種毒害，所以當時的人們也會戴香包來驅蟲避毒害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端午節過後，天氣炎熱，你們注意到生活上有什麼改變嗎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手摺衣服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手摺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子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討論：想想看，天氣熱蚊蟲多，對我們健康有什麼影響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保持環境衛生的方法有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清理水溝。</w:t>
            </w:r>
            <w:r>
              <w:rPr>
                <w:rFonts w:ascii="標楷體" w:hAnsi="標楷體" w:cs="新細明體;PMingLiU"/>
                <w:sz w:val="24"/>
                <w:szCs w:val="24"/>
              </w:rPr>
              <w:t>⑵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清理積水容器。</w:t>
            </w:r>
            <w:r>
              <w:rPr>
                <w:rFonts w:ascii="標楷體" w:hAnsi="標楷體" w:cs="新細明體;PMingLiU"/>
                <w:sz w:val="24"/>
                <w:szCs w:val="24"/>
              </w:rPr>
              <w:t>⑶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清理堆積的雜物。</w:t>
            </w:r>
            <w:r>
              <w:rPr>
                <w:rFonts w:ascii="標楷體" w:hAnsi="標楷體" w:cs="新細明體;PMingLiU"/>
                <w:sz w:val="24"/>
                <w:szCs w:val="24"/>
              </w:rPr>
              <w:t>⑷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垃圾包好。</w:t>
            </w:r>
            <w:r>
              <w:rPr>
                <w:rFonts w:ascii="標楷體" w:hAnsi="標楷體" w:cs="新細明體;PMingLiU"/>
                <w:sz w:val="24"/>
                <w:szCs w:val="24"/>
              </w:rPr>
              <w:t>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垃圾桶上加蓋。</w:t>
            </w:r>
            <w:r>
              <w:rPr>
                <w:rFonts w:ascii="標楷體" w:hAnsi="標楷體" w:cs="新細明體;PMingLiU"/>
                <w:sz w:val="24"/>
                <w:szCs w:val="24"/>
              </w:rPr>
              <w:t>⑹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安裝紗窗紗門。</w:t>
            </w:r>
            <w:r>
              <w:rPr>
                <w:rFonts w:ascii="標楷體" w:hAnsi="標楷體" w:cs="新細明體;PMingLiU"/>
                <w:sz w:val="24"/>
                <w:szCs w:val="24"/>
              </w:rPr>
              <w:t>⑺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捕蚊燈、電蚊拍。</w:t>
            </w:r>
            <w:r>
              <w:rPr>
                <w:rFonts w:ascii="標楷體" w:hAnsi="標楷體" w:cs="新細明體;PMingLiU"/>
                <w:sz w:val="24"/>
                <w:szCs w:val="24"/>
              </w:rPr>
              <w:t>⑻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種植防蟲植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童可做到的方式有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cs="新細明體;PMingLiU"/>
                <w:sz w:val="24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協助清理水溝。</w:t>
            </w:r>
            <w:r>
              <w:rPr>
                <w:rFonts w:ascii="標楷體" w:hAnsi="標楷體" w:cs="新細明體;PMingLiU"/>
                <w:sz w:val="24"/>
                <w:szCs w:val="24"/>
              </w:rPr>
              <w:t>⑵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清理積水容器。</w:t>
            </w:r>
            <w:r>
              <w:rPr>
                <w:rFonts w:ascii="標楷體" w:hAnsi="標楷體" w:cs="新細明體;PMingLiU"/>
                <w:sz w:val="24"/>
                <w:szCs w:val="24"/>
              </w:rPr>
              <w:t>⑶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清理堆積的雜物。</w:t>
            </w:r>
            <w:r>
              <w:rPr>
                <w:rFonts w:ascii="標楷體" w:hAnsi="標楷體" w:cs="新細明體;PMingLiU"/>
                <w:sz w:val="24"/>
                <w:szCs w:val="24"/>
              </w:rPr>
              <w:t>⑷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垃圾包好。</w:t>
            </w:r>
            <w:r>
              <w:rPr>
                <w:rFonts w:ascii="標楷體" w:hAnsi="標楷體" w:cs="新細明體;PMingLiU"/>
                <w:sz w:val="24"/>
                <w:szCs w:val="24"/>
              </w:rPr>
              <w:t>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垃圾桶上加蓋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操作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1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嘗試運用各種生活素材，表現自己的感受與想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3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動手探究事物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5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喜歡探討事情演變的原因，並養成對周邊訊息做適切反應的態度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到戶外活動</w:t>
            </w:r>
          </w:p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一】到戶外活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到陽光下活動一會兒，發現自己流汗的學童就可以到自己覺得涼快的地方休息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在哪裡活動比較不會熱？為什麼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為什麼會流汗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討論用什麼方法可以讓自己覺得舒服一點，請學童拿出自己準備的物品並示範如何使用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請學童發表依據前一節課的舊經驗已知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天氣熱」的事實及介紹自己消暑方式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你喜歡夏天嗎？為什麼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拿出冬衣，請學童摸摸看質料和自己身上穿的有什麼不同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比較冬夏制服的差異，並發表實際觀察的結果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想一想，人們還會因為天氣炎熱改變哪些生活作息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到校園附近找一個有陰影的地方坐下，可以吹到風閉上眼睛聽一聽，有什麼聲音？這些聲音常聽到嗎？你知道這些聲音是怎麼來的嗎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總結：無論喜不喜歡炎熱的天氣，夏天是自然的現象，所有的生物都有適應環境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方法。夏天最明顯的聲音是蟬鳴。夏天的風吹起來有點熱。</w:t>
            </w:r>
          </w:p>
          <w:p>
            <w:pPr>
              <w:pStyle w:val="4123"/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操作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觀察生活中人、事、物的變化，覺知變化的可能因素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動手探究事物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來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涼快好方法</w:t>
            </w:r>
          </w:p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涼快好方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依據學童的舊經驗為基礎，教師提問：「你和家人會用哪些方法讓自己覺得涼快一點？」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請學童拿出手帕或毛巾，沾水扭乾後，在手上及臉上擦一擦感受皮膚表面溫度的差異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家人為了自己辛苦工作，自己可以替家人做什麼事？會讓家人從炎熱的戶外回到家裡時覺得涼快一點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可選擇一種簡單的甜湯製作，再請學童在開水中加入砂糖或蜂蜜，並觀察溶解的過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發表自己觀察的結果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事先準備數個紙扇子讓學童互相觀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摩，引發學童製作的興趣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提問：很熱的時候用扇子搧風會比較涼快嗎？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準備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8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開圖畫紙數張，教學生紙扇子的基本折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折好的扇子拉開成一整張，接著將扇子塗上顏色及畫上圖案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畫好後，按原本的摺痕折回去並再左右對半摺，在對摺接合處用白膠黏起來，扇子下方，用膠帶黏一圈固定， 做為扇子的把手，並可黏上色紙條作為裝飾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將扇子的左右兩邊拉開，即完成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享作品：展示自己的作品，說說看設計此圖案的構想為何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動態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相信自己只要能真切的觀察、細心的體會，常可有新奇的發現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察覺自己對許多事務的想法與作法，有時也很管用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B0F0"/>
                <w:sz w:val="24"/>
                <w:szCs w:val="24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辨別冷熱、晴雨等天氣的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涼快好方法</w:t>
            </w:r>
          </w:p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二】涼快好方法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學童分享家人最喜歡的水果及理由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幾位學童擔任水果大使，替全家最喜歡的水果代言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利用圓形磁鐵請學童上臺投票給自己家庭裡最受歡迎的水果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揭曉最受歡迎的水果排行榜，頒發獎牌給得獎的水果，並請學童發表這些受歡迎的水果相同之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水果大猜謎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「水果進行清洗工作後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，除了直接食用，還可以怎麼吃呢？」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請學童想想家人喜歡吃的水果不同，要如何購買水果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拿出水果海報，詢問學童是否認識海報上各個水果的名稱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可以請學童舉手發言，試著從外觀的大小、顏色、氣味等來回答問題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各類水果除了外觀不一樣外，切開的剖面也有很大不同，引導學童從水果海報上，觀察各種水果的不同，包含顏色、有沒有果實、果實的大小等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提問：水果除了果肉可以食用外，其他部位還有什麼用途呢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學童進行打龍眼核的活動，類似打彈珠，彈出的龍眼核碰上他人的龍眼核即獲勝，龍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眼核可以用荔枝核代替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康軒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動態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評量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生互評</w:t>
            </w:r>
          </w:p>
          <w:p>
            <w:pPr>
              <w:pStyle w:val="5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互相討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練習並運用探究人、事、物的方法，解決生活的問題、美化生活的環境、增加生活的趣味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-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養成動手探究事物的習慣，並能正確、安全且有效地行動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期末評量週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7" w:firstLine="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夏天的夜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活動三】夏天的夜晚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在夏天的夜晚散步時，會不會聽到什麼聲音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請模仿動物的叫聲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動物的擬音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配合動作，表演不同的動物擬音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創意合奏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教師播放〈螢火蟲〉，請學童聆聽歌曲，輕輕的打拍子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引導學童說出歌詞出現了哪些螢火蟲的特性？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習唱歌曲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依歌曲節奏拍念歌詞，並討論歌詞意涵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模唱的方式習唱全曲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二四拍子的律動：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邊唱歌邊以拍膝、拍手的動作，表現二拍子的律動。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唱出二拍子的強弱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聆聽歌曲，教師隨著歌曲拍子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念：「強、弱；強、弱」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設計不同的動作，表現二拍子的強弱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五官知覺探索生活，察覺事物及環境的特性與變化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接觸生活中的人、事、物，理解文化、藝術與自然現象的豐富性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使用合適的語彙或方式，表達對人、事、物的觀察與意見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【休業式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8000"/>
                <w:sz w:val="24"/>
                <w:szCs w:val="24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-1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能運用五官觀察體驗、探究環境中的事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4123">
    <w:name w:val="4.【教學目標】內文字（1.2.3.）"/>
    <w:basedOn w:val="Style25"/>
    <w:qFormat/>
    <w:pPr>
      <w:tabs>
        <w:tab w:val="clear" w:pos="480"/>
        <w:tab w:val="left" w:pos="142" w:leader="none"/>
      </w:tabs>
      <w:spacing w:lineRule="exact" w:line="220"/>
      <w:ind w:left="57" w:right="57" w:hanging="0"/>
      <w:jc w:val="both"/>
    </w:pPr>
    <w:rPr>
      <w:rFonts w:ascii="新細明體;PMingLiU" w:hAnsi="新細明體;PMingLiU" w:eastAsia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0:15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9-08T01:34:00Z</dcterms:modified>
  <cp:revision>16</cp:revision>
  <dc:subject/>
  <dc:title>花蓮縣國民中小學九年一貫課程計畫審查要點</dc:title>
</cp:coreProperties>
</file>