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一 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阿美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spacing w:lineRule="exact" w:line="400" w:before="0" w:after="240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用</w:t>
      </w:r>
      <w:r>
        <w:rPr>
          <w:rFonts w:ascii="標楷體" w:hAnsi="標楷體" w:cs="標楷體" w:eastAsia="標楷體"/>
        </w:rPr>
        <w:t>原住民族語</w:t>
      </w:r>
      <w:r>
        <w:rPr>
          <w:rFonts w:ascii="標楷體" w:hAnsi="標楷體" w:cs="標楷體" w:eastAsia="標楷體"/>
        </w:rPr>
        <w:t>打招呼及稱謂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認識原住民族的傳統故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哼唱簡單的原住民族兒童歌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學會阿美語簡單的課間用語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三、本學期課程內涵 </w:t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00"/>
        <w:gridCol w:w="1680"/>
        <w:gridCol w:w="600"/>
        <w:gridCol w:w="1357"/>
        <w:gridCol w:w="1357"/>
        <w:gridCol w:w="4246"/>
        <w:gridCol w:w="1920"/>
        <w:gridCol w:w="72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招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好嗎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招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、學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招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立、坐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歌</w:t>
            </w:r>
            <w:r>
              <w:rPr>
                <w:rFonts w:eastAsia="標楷體" w:cs="標楷體" w:ascii="標楷體" w:hAnsi="標楷體"/>
              </w:rPr>
              <w:t>1-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數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朋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是誰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（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朋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叫什麼名字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朋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、我的、他的（三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是誰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叫什麼名字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是女生（男生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神話故事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馬啾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輩：祖父、祖母、叔舅（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3-1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爸爸、媽媽（二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3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哥姊弟妹（三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3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狗、貓、豬（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篇（二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牛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要做什麼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你要做什麼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年快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 一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  <w:u w:val="single"/>
        </w:rPr>
        <w:t xml:space="preserve"> 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阿美語  </w:t>
      </w:r>
      <w:r>
        <w:rPr>
          <w:rFonts w:ascii="標楷體" w:hAnsi="標楷體" w:cs="標楷體" w:eastAsia="標楷體"/>
          <w:color w:val="000000"/>
        </w:rPr>
        <w:t>領域課程計畫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</w:t>
      </w:r>
      <w:r>
        <w:rPr>
          <w:rFonts w:eastAsia="標楷體" w:cs="標楷體" w:ascii="標楷體" w:hAnsi="標楷體"/>
          <w:color w:val="000000"/>
        </w:rPr>
        <w:t>1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了解阿美族語的基本特性，作為自我發展的基礎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善用原住民族語的能力，進行適當的溝通，分享民族文化的基本內涵。</w:t>
      </w:r>
    </w:p>
    <w:p>
      <w:pPr>
        <w:pStyle w:val="Normal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kern w:val="0"/>
        </w:rPr>
        <w:t>能</w:t>
      </w:r>
      <w:r>
        <w:rPr>
          <w:rFonts w:ascii="標楷體" w:hAnsi="標楷體" w:cs="標楷體" w:eastAsia="標楷體"/>
          <w:kern w:val="0"/>
        </w:rPr>
        <w:t>具備原住民族語的自學能力，養成樂於終身學習的態度，做為傳承民族語言的基礎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53"/>
        <w:gridCol w:w="1200"/>
        <w:gridCol w:w="1800"/>
        <w:gridCol w:w="600"/>
        <w:gridCol w:w="1200"/>
        <w:gridCol w:w="1200"/>
        <w:gridCol w:w="4560"/>
        <w:gridCol w:w="1920"/>
        <w:gridCol w:w="72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老師在這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學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鉛筆、書本、學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竹子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四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射太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桌子、椅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很香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桌子、椅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媽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爸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色的書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色的書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練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練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練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練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Arial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summer</cp:lastModifiedBy>
  <cp:lastPrinted>2016-04-27T16:25:00Z</cp:lastPrinted>
  <dcterms:modified xsi:type="dcterms:W3CDTF">2016-06-29T07:21:00Z</dcterms:modified>
  <cp:revision>27</cp:revision>
  <dc:subject/>
  <dc:title>花蓮縣國民中小學九年一貫課程計畫審查要點</dc:title>
</cp:coreProperties>
</file>