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國語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曹雅華  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4 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5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  <w:tab/>
      </w:r>
      <w:r>
        <w:rPr>
          <w:rFonts w:ascii="標楷體" w:hAnsi="標楷體" w:cs="標楷體" w:eastAsia="標楷體"/>
          <w:sz w:val="24"/>
          <w:szCs w:val="24"/>
        </w:rPr>
        <w:t>透過閱讀，認識課文中的情感和內容，掌握基本的閱讀技巧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  <w:tab/>
      </w:r>
      <w:r>
        <w:rPr>
          <w:rFonts w:ascii="標楷體" w:hAnsi="標楷體" w:cs="標楷體" w:eastAsia="標楷體"/>
          <w:sz w:val="24"/>
          <w:szCs w:val="24"/>
        </w:rPr>
        <w:t>利用課文中的句型、詞語、結構練習口述，並有條理的掌握聆聽到的內容，練習述說一件事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  <w:tab/>
      </w:r>
      <w:r>
        <w:rPr>
          <w:rFonts w:ascii="標楷體" w:hAnsi="標楷體" w:cs="標楷體" w:eastAsia="標楷體"/>
          <w:sz w:val="24"/>
          <w:szCs w:val="24"/>
        </w:rPr>
        <w:t>利用常用的偏旁部首和結構輔助識字，並認識楷書基本筆畫的變化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  <w:tab/>
      </w:r>
      <w:r>
        <w:rPr>
          <w:rFonts w:ascii="標楷體" w:hAnsi="標楷體" w:cs="標楷體" w:eastAsia="標楷體"/>
          <w:sz w:val="24"/>
          <w:szCs w:val="24"/>
        </w:rPr>
        <w:t>運用單元結構，描寫所住的地方，並相互觀摩作品，分享寫作的樂趣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  <w:tab/>
      </w:r>
      <w:r>
        <w:rPr>
          <w:rFonts w:ascii="標楷體" w:hAnsi="標楷體" w:cs="標楷體" w:eastAsia="標楷體"/>
          <w:sz w:val="24"/>
          <w:szCs w:val="24"/>
        </w:rPr>
        <w:t>從觀察體驗中，學習真實經驗的描寫，並能舉例說明一句話、一件事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  <w:tab/>
      </w:r>
      <w:r>
        <w:rPr>
          <w:rFonts w:ascii="標楷體" w:hAnsi="標楷體" w:cs="標楷體" w:eastAsia="標楷體"/>
          <w:sz w:val="24"/>
          <w:szCs w:val="24"/>
        </w:rPr>
        <w:t>利用電子詞典理解字義，提升自我學習效能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  <w:tab/>
      </w:r>
      <w:r>
        <w:rPr>
          <w:rFonts w:ascii="標楷體" w:hAnsi="標楷體" w:cs="標楷體" w:eastAsia="標楷體"/>
          <w:sz w:val="24"/>
          <w:szCs w:val="24"/>
        </w:rPr>
        <w:t>透過「聽記練習」，提升聆聽能力，邊聽邊思考，而且說話語音清晰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51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316"/>
        <w:gridCol w:w="3000"/>
        <w:gridCol w:w="480"/>
        <w:gridCol w:w="1209"/>
        <w:gridCol w:w="1551"/>
        <w:gridCol w:w="3360"/>
        <w:gridCol w:w="1643"/>
        <w:gridCol w:w="877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的腳步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爸爸的相簿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注音符號語調的變化，讀出詩歌的節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專心聆聽教材，感受情緒的變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詞語的意義，並寫出工整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運用偏旁部首、結構部件記憶字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詩歌，培養歸納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感受相簿對成長歷史的重要，養成整理相片，並做文字紀錄的好習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讓對方充分表達意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察覺自己家庭的生活習慣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察覺自己家庭的生活習慣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的腳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長大這件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清楚聽出語句所表達的意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連繫生活經驗說出自己所想表達的意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掌握國字筆畫順序，寫出正確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理解課文中，面對事情有不同反應的訊息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敘述四要素，記錄成長中的趣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分享和討論，能接受自己在成長中的改變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1 </w:t>
            </w:r>
            <w:r>
              <w:rPr>
                <w:rFonts w:ascii="標楷體" w:hAnsi="標楷體" w:cs="Times-Roman;Times New Roman" w:eastAsia="標楷體"/>
                <w:kern w:val="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2 </w:t>
            </w:r>
            <w:r>
              <w:rPr>
                <w:rFonts w:ascii="標楷體" w:hAnsi="標楷體" w:cs="Times-Roman;Times New Roman" w:eastAsia="標楷體"/>
                <w:kern w:val="0"/>
              </w:rPr>
              <w:t>認識自己與家人在家庭中的角色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 </w:t>
            </w:r>
            <w:r>
              <w:rPr>
                <w:rFonts w:ascii="標楷體" w:hAnsi="標楷體" w:cs="Times-Roman;Times New Roman" w:eastAsia="標楷體"/>
                <w:kern w:val="0"/>
              </w:rPr>
              <w:t>適當的向家人表達自己的需求與情感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2 </w:t>
            </w:r>
            <w:r>
              <w:rPr>
                <w:rFonts w:ascii="標楷體" w:hAnsi="標楷體" w:cs="標楷體" w:eastAsia="標楷體"/>
              </w:rPr>
              <w:t>認識自己與家人在家庭中的角色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適當的向家人表達自己的需求與情感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的腳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老寶貝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注音符號，與同學分享「老寶貝，我永遠愛您！」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仔細聆聽同學分享的事例，並說出同學報告的要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講述一則與「長輩相處」有關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習課文中的生字、新詞，並使用字</w:t>
            </w:r>
            <w:r>
              <w:rPr>
                <w:rFonts w:eastAsia="標楷體" w:cs="DFMingStd-W5;書法中楷（注音一）" w:ascii="標楷體" w:hAnsi="標楷體"/>
                <w:kern w:val="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詞</w:t>
            </w:r>
            <w:r>
              <w:rPr>
                <w:rFonts w:eastAsia="標楷體" w:cs="DFMingStd-W5;書法中楷（注音一）" w:ascii="標楷體" w:hAnsi="標楷體"/>
                <w:kern w:val="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典查出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理解課文所表現的祖孫情感，並與同學討論分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配合說話教學，寫出自己和長輩的互動情形，並與同學分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自己的成長過程中，有許多人的關愛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 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轉述問題的內容，並對不理解的問題，提出詢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流暢寫出美觀的基本筆畫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3 </w:t>
            </w:r>
            <w:r>
              <w:rPr>
                <w:rFonts w:ascii="標楷體" w:hAnsi="標楷體" w:cs="Times-Roman;Times New Roman" w:eastAsia="標楷體"/>
                <w:kern w:val="0"/>
              </w:rPr>
              <w:t>能練習利用不同的途徑和方式，蒐集各類可供寫作的材料，並練習選擇材料，進行寫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察覺自己家庭的生活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 </w:t>
            </w:r>
            <w:r>
              <w:rPr>
                <w:rFonts w:ascii="標楷體" w:hAnsi="標楷體" w:cs="Times-Roman;Times New Roman" w:eastAsia="標楷體"/>
                <w:kern w:val="0"/>
              </w:rPr>
              <w:t>適當的向家人表達自己的需求與情感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察覺自己家庭的生活習慣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適當的向家人表達自己的需求與情感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的腳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老寶貝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規畫自己喜歡的學習活動，記錄每天的活動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專心聆聽同學的發表，並能適時給予回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針對報告內容，有條理的說出自己的想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文字偏旁的組合和變化，欣賞文字的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明白文化傳承的重要性，珍惜周遭事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會珍惜時間，養成良好的習慣和態度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 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 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用口語表達對他人的關心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5-2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楷書偏旁組合時變化的搭配要領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3 </w:t>
            </w:r>
            <w:r>
              <w:rPr>
                <w:rFonts w:ascii="標楷體" w:hAnsi="標楷體" w:cs="Times-Roman;Times New Roman" w:eastAsia="標楷體"/>
                <w:kern w:val="0"/>
              </w:rPr>
              <w:t>能在閱讀過程中，培養參與團體的精神，增進人際互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覺知身體意象對身心的影響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 </w:t>
            </w:r>
            <w:r>
              <w:rPr>
                <w:rFonts w:ascii="標楷體" w:hAnsi="標楷體" w:cs="Times-Roman;Times New Roman" w:eastAsia="標楷體"/>
                <w:kern w:val="0"/>
              </w:rPr>
              <w:t>培養規畫及運用時間的能力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身體意象對身心的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培養規畫及運用時間的能力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的腳步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 辦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明白夾注號、連接號的意義和作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標點符號的認識，加強理解文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掌握敘述四要素的特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敘述四要素，把人物的經歷、言行和事物發展的過程交代和表達出來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9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標點符號的功能，並在寫作時恰當的使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知道寫作的步驟，如：從蒐集材料到審題、立意、選材及安排段落、組織成篇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的腳步、生活的智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有點黏又不會太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閱讀科普故事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用心聽同學發表創意和發明的故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說出自己運用創意，解決問題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分辨形近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圖書館，借閱科普故事書，並分享心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用心思考、發揮創意，寫出自己的想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仔細觀察，學習解決問題的方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4 </w:t>
            </w:r>
            <w:r>
              <w:rPr>
                <w:rFonts w:ascii="標楷體" w:hAnsi="標楷體" w:cs="Times-Roman;Times New Roman" w:eastAsia="標楷體"/>
                <w:kern w:val="0"/>
              </w:rPr>
              <w:t>能選擇適合自己程度的注音讀物，培養自我學習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1 </w:t>
            </w:r>
            <w:r>
              <w:rPr>
                <w:rFonts w:ascii="標楷體" w:hAnsi="標楷體" w:cs="Times-Roman;Times New Roman" w:eastAsia="標楷體"/>
                <w:kern w:val="0"/>
              </w:rPr>
              <w:t>能聽出重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4-3 </w:t>
            </w:r>
            <w:r>
              <w:rPr>
                <w:rFonts w:ascii="標楷體" w:hAnsi="標楷體" w:cs="Times-Roman;Times New Roman" w:eastAsia="標楷體"/>
                <w:kern w:val="0"/>
              </w:rPr>
              <w:t>能報告解決問題的方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正確掌握筆畫、筆順及形體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圖書館檢索資料，增進自學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 </w:t>
            </w:r>
            <w:r>
              <w:rPr>
                <w:rFonts w:ascii="標楷體" w:hAnsi="標楷體" w:cs="Times-Roman;Times New Roman" w:eastAsia="標楷體"/>
                <w:kern w:val="0"/>
              </w:rPr>
              <w:t>欣賞</w:t>
            </w:r>
            <w:r>
              <w:rPr>
                <w:rFonts w:ascii="標楷體" w:hAnsi="標楷體" w:cs="Times-Roman;Times New Roman" w:eastAsia="標楷體"/>
                <w:kern w:val="0"/>
              </w:rPr>
              <w:t>不同性別者的創意表現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/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欣賞</w:t>
            </w:r>
            <w:r>
              <w:rPr>
                <w:rFonts w:ascii="標楷體" w:hAnsi="標楷體" w:cs="標楷體" w:eastAsia="標楷體"/>
              </w:rPr>
              <w:t>不同性別者的創意表現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智慧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六課　不一樣的捷運站</w:t>
            </w:r>
            <w:r>
              <w:rPr>
                <w:rFonts w:eastAsia="標楷體" w:cs="DFMingStd-W5;書法中楷（注音一）" w:ascii="標楷體" w:hAnsi="標楷體"/>
                <w:kern w:val="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應用注音符號，閱讀與創作藝術相關的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安靜聆聽教師、同學報告的創作藝術特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依「創作藝術」的主題，表達意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認識部首，並正確讀出部首的讀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從閱讀過程中，認識創作藝術的特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配合參觀活動，寫出創作藝術的特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透過創作藝術感受生活中的創意與智慧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智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　馬太鞍的巴拉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整理閱讀內容，利用注音符號，歸納出自己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仔細聆聽有關「巴拉告」的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觀察圖片或實物，簡要說明「巴拉告」的特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原住民文化的故事書，並記錄故事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詞語在句中的作用，練習仿寫與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欣賞與尊重不同族群的生活文化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3-2 </w:t>
            </w:r>
            <w:r>
              <w:rPr>
                <w:rFonts w:ascii="標楷體" w:hAnsi="標楷體" w:cs="Times-Roman;Times New Roman" w:eastAsia="標楷體"/>
                <w:kern w:val="0"/>
              </w:rPr>
              <w:t>能從閱讀中認識不同文化的特色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3 </w:t>
            </w:r>
            <w:r>
              <w:rPr>
                <w:rFonts w:ascii="標楷體" w:hAnsi="標楷體" w:cs="Times-Roman;Times New Roman" w:eastAsia="標楷體"/>
                <w:kern w:val="0"/>
              </w:rPr>
              <w:t>尊重不同族群與文化背景對環境的態度及行為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3 </w:t>
            </w:r>
            <w:r>
              <w:rPr>
                <w:rFonts w:ascii="標楷體" w:hAnsi="標楷體" w:cs="標楷體" w:eastAsia="標楷體"/>
              </w:rPr>
              <w:t>尊重不同族群與文化背景對環境的態度及行為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智慧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　馬太鞍的巴拉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自然段和意義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擴句的表現方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擴寫技巧，豐富寫作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5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不同的閱讀方法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2-1 </w:t>
            </w:r>
            <w:r>
              <w:rPr>
                <w:rFonts w:ascii="標楷體" w:hAnsi="標楷體" w:cs="Times-Roman;Times New Roman" w:eastAsia="標楷體"/>
                <w:kern w:val="0"/>
              </w:rPr>
              <w:t>能練習寫作簡短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3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表達自己對日常生活的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智慧、閱讀開門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傘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應用「預測策略」閱讀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先從題目或標題的瀏覽，預測這篇文章可能在講什麼，或者在文章讀到一個段落後，去預測接下去的內容或故事的結局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3 </w:t>
            </w:r>
            <w:r>
              <w:rPr>
                <w:rFonts w:ascii="標楷體" w:hAnsi="標楷體" w:cs="Times-Roman;Times New Roman" w:eastAsia="標楷體"/>
                <w:kern w:val="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4 </w:t>
            </w:r>
            <w:r>
              <w:rPr>
                <w:rFonts w:ascii="標楷體" w:hAnsi="標楷體" w:cs="Times-Roman;Times New Roman" w:eastAsia="標楷體"/>
                <w:kern w:val="0"/>
              </w:rPr>
              <w:t>學會自己提問，自己回答的方法，幫助自己理解文章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學習如何解決問題及做決定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開門一、臺灣好風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　淡水小鎮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輔助記錄淡水小鎮的特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淡水小鎮的故事，並能有條理的掌握內容，複述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想像淡水小鎮的景色及風土民情，用標準國語朗讀，朗讀時注意語速的快、慢、頓、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了解簡單構字原理，輔助識字並寫出正確而優美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描述淡水景象的句子，並能依語言情境選用不同語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欣賞淡水小鎮的描寫特色，與同學觀摩並分享寫作的樂趣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經由作品欣賞、朗讀、美讀等方式，培養寫作的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 </w:t>
            </w:r>
            <w:r>
              <w:rPr>
                <w:rFonts w:ascii="標楷體" w:hAnsi="標楷體" w:cs="Times-Roman;Times New Roman" w:eastAsia="標楷體"/>
                <w:kern w:val="0"/>
              </w:rPr>
              <w:t>察覺生活周遭人文歷史與生態環境的變遷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察覺生活周遭人文歷史與生態環境的變遷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好風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　回到鹿港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輔助記錄看到的鹿港景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邊聆聽邊思考同學報告「鹿港風光」的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配合自己蒐集的「鹿港風光」，以完整語句清楚說明資料的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概略的認識字體大小，筆畫粗細和文字美觀的關係，用正確工整的硬筆字寫作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並學會使用字（詞）典、百科全書等工具書，以輔助體會鹿港的風土民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練習利用不同的途徑和方式，蒐集旅遊寫作的材料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9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電腦和其他科技產品，提升語文認知和應用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2 </w:t>
            </w:r>
            <w:r>
              <w:rPr>
                <w:rFonts w:ascii="標楷體" w:hAnsi="標楷體" w:cs="Times-Roman;Times New Roman" w:eastAsia="標楷體"/>
                <w:kern w:val="0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好風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十課　參觀安平古堡</w:t>
            </w: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注音符號，閱讀與古蹟相關的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喜歡聆聽教師、同學報告的古蹟特色和參觀收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依「古蹟」的主題，表達意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認識「阜」、「口」、「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宀」部首的字，並正確讀出部首的讀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從閱讀過程中，認識古蹟特色並掌握文章的敘述主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練習應用文，並配合參觀活動，寫出參觀古蹟的重點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1 </w:t>
            </w:r>
            <w:r>
              <w:rPr>
                <w:rFonts w:ascii="標楷體" w:hAnsi="標楷體" w:cs="Times-Roman;Times New Roman" w:eastAsia="標楷體"/>
                <w:kern w:val="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好風情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課　聽神木說話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注音符號，理解讀物內容並提升閱讀效能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安靜聆聽同學表達的經驗，感受情緒並適切的回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清楚而完整的說出自己知道的生活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了解簡單構字原理，輔助識字並寫出正確而優美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說出文章的情節內容，並欣賞段落中的描寫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仔細觀察生活環境細節，寫出通順優美的句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 </w:t>
            </w:r>
            <w:r>
              <w:rPr>
                <w:rFonts w:ascii="標楷體" w:hAnsi="標楷體" w:cs="Times-Roman;Times New Roman" w:eastAsia="標楷體"/>
                <w:kern w:val="0"/>
              </w:rPr>
              <w:t>能表達自己對生活環境的意見，並傾聽他人對環境的</w:t>
            </w:r>
            <w:r>
              <w:rPr>
                <w:rFonts w:ascii="標楷體" w:hAnsi="標楷體" w:cs="Times-Roman;Times New Roman" w:eastAsia="標楷體"/>
                <w:kern w:val="0"/>
              </w:rPr>
              <w:t>想法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3 </w:t>
            </w:r>
            <w:r>
              <w:rPr>
                <w:rFonts w:ascii="標楷體" w:hAnsi="標楷體" w:cs="標楷體" w:eastAsia="標楷體"/>
              </w:rPr>
              <w:t>能表達自己對生活環境的意見，並傾聽他人對環境的想法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好風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理解縮句的步驟並練習縮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理解敘事的重點描寫，並閱讀相關的內容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2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各種簡單的方式練習寫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2 </w:t>
            </w:r>
            <w:r>
              <w:rPr>
                <w:rFonts w:ascii="標楷體" w:hAnsi="標楷體" w:cs="Times-Roman;Times New Roman" w:eastAsia="標楷體"/>
                <w:kern w:val="0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從內容、詞句、標點方面，修改自己的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0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寫作中，發揮豐富的想像力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臺灣好風情、語文萬花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課　文字變變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注音符號，正確拼讀各種形近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清楚聽出語句所表達的意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清晰生動的說出自己所想表達的意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掌握國字筆畫順序，寫出正確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從閱讀的材料中，辨認文字的差異與變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學過的字詞，造出通順的短語或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8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-5 </w:t>
            </w:r>
            <w:r>
              <w:rPr>
                <w:rFonts w:ascii="標楷體" w:hAnsi="標楷體" w:cs="Times-Roman;Times New Roman" w:eastAsia="標楷體"/>
                <w:kern w:val="0"/>
              </w:rPr>
              <w:t>能說出一段話或一篇短文的要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2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生字造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1-1 </w:t>
            </w:r>
            <w:r>
              <w:rPr>
                <w:rFonts w:ascii="標楷體" w:hAnsi="標楷體" w:cs="Times-Roman;Times New Roman" w:eastAsia="標楷體"/>
                <w:kern w:val="0"/>
              </w:rPr>
              <w:t>能和別人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欣賞、包容個別差異並尊重自己與他人的權利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萬花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就所讀的注音讀物，提出自己的看法，並做歸納與整理數字詞語或成語的用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有條理的掌握聆聽到的相聲表演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使用標準國語表現相聲的趣味，展現語言的趣味與深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花瓣造字辨識形近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喜愛閱讀相關數字成語的故事，理解故事含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數字詞語或成語的學習，培養寫作的樂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習應用數字詞語或成語使事物更生動，體會語言韻律與智慧的表現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3-5 </w:t>
            </w:r>
            <w:r>
              <w:rPr>
                <w:rFonts w:ascii="標楷體" w:hAnsi="標楷體" w:cs="Times-Roman;Times New Roman" w:eastAsia="標楷體"/>
                <w:kern w:val="0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0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學習如何解決問題及做決定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萬花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課　數字好好玩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廣泛閱讀故事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故事，理解故事內容的真正含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流利說出描寫人物的方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文句後讀懂詞語，辨識多義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學習解決問題的能力，做個謙虛的孩子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說話者所表達的旨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執筆、坐姿適當，以及書寫正確、迅速，保持整潔與追求美觀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覺知環境與個人身心健康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FF00FF"/>
                <w:kern w:val="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4 </w:t>
            </w:r>
            <w:r>
              <w:rPr>
                <w:rFonts w:ascii="標楷體" w:hAnsi="標楷體" w:cs="Times-Roman;Times New Roman" w:eastAsia="標楷體"/>
                <w:kern w:val="0"/>
              </w:rPr>
              <w:t>表現合宜的生活禮儀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學習如何解決問題及做決定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覺知環境與個人身心健康的關係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4 </w:t>
            </w:r>
            <w:r>
              <w:rPr>
                <w:rFonts w:ascii="標楷體" w:hAnsi="標楷體" w:cs="標楷體" w:eastAsia="標楷體"/>
              </w:rPr>
              <w:t>表現合宜的生活禮儀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萬花筒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24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課　神射手與賣油翁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會找出段落大意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習描寫人物的方法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2-1 </w:t>
            </w:r>
            <w:r>
              <w:rPr>
                <w:rFonts w:ascii="標楷體" w:hAnsi="標楷體" w:cs="Times-Roman;Times New Roman" w:eastAsia="標楷體"/>
                <w:kern w:val="0"/>
              </w:rPr>
              <w:t>能在閱讀中領會並尊重作者的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5-2-14-4</w:t>
            </w:r>
            <w:r>
              <w:rPr>
                <w:rFonts w:ascii="標楷體" w:hAnsi="標楷體" w:cs="Times-Roman;Times New Roman" w:eastAsia="標楷體"/>
                <w:kern w:val="0"/>
              </w:rPr>
              <w:t>學會自己提問，自己回答的方法，幫助自己理解文章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寫出自己身邊的人、事、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7-2 </w:t>
            </w:r>
            <w:r>
              <w:rPr>
                <w:rFonts w:ascii="標楷體" w:hAnsi="標楷體" w:cs="Times-Roman;Times New Roman" w:eastAsia="標楷體"/>
                <w:kern w:val="0"/>
              </w:rPr>
              <w:t>能學習敘述、描寫、說明、議論、抒情等表達技巧，練習寫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0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寫作中，發揮豐富的想像力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萬花筒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生從標題、圖片、首行文字、章節小標題，或是其他的線索，嘗試獲得關於文本內容的訊息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生能一邊標記一邊閱讀，並從段落中尋找字詞或語句線索，運用自己對內容的認知，將線索與內容做猜測連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經「猜測又有比對」的學習方式，從學生的看法可以得知猜測後的比對活動具有增進記憶與理解、以及自我修正評估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3 </w:t>
            </w:r>
            <w:r>
              <w:rPr>
                <w:rFonts w:ascii="標楷體" w:hAnsi="標楷體" w:cs="Times-Roman;Times New Roman" w:eastAsia="標楷體"/>
                <w:kern w:val="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4 </w:t>
            </w:r>
            <w:r>
              <w:rPr>
                <w:rFonts w:ascii="標楷體" w:hAnsi="標楷體" w:cs="Times-Roman;Times New Roman" w:eastAsia="標楷體"/>
                <w:kern w:val="0"/>
              </w:rPr>
              <w:t>學會自己提問，自己回答的方法，幫助自己理解文章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學習如何解決問題及做決定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閱讀開門二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鶴的禮物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以第</w:t>
            </w:r>
            <w:r>
              <w:rPr>
                <w:rFonts w:eastAsia="標楷體" w:cs="DFMingStd-W5;書法中楷（注音一）" w:ascii="標楷體" w:hAnsi="標楷體"/>
                <w:kern w:val="0"/>
              </w:rPr>
              <w:t>14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課為文本，練習找出段落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練習描寫人物的方法，並組織成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五冊教材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同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>5-2-14-4</w:t>
            </w:r>
            <w:r>
              <w:rPr>
                <w:rFonts w:ascii="標楷體" w:hAnsi="標楷體" w:cs="Times-Roman;Times New Roman" w:eastAsia="標楷體"/>
                <w:kern w:val="0"/>
              </w:rPr>
              <w:t>學會自己提問，自己回答的方法，幫助自己理解文章的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寫出自己身邊的人、事、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0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ascii="標楷體" w:hAnsi="標楷體" w:cs="Times-Roman;Times New Roman" w:eastAsia="標楷體"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 </w:t>
            </w:r>
            <w:r>
              <w:rPr>
                <w:rFonts w:ascii="標楷體" w:hAnsi="標楷體" w:cs="Times-Roman;Times New Roman" w:eastAsia="標楷體"/>
                <w:kern w:val="0"/>
              </w:rPr>
              <w:t>學習如何解決問題及做決定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2 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三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語文</w:t>
      </w:r>
      <w:r>
        <w:rPr>
          <w:rFonts w:ascii="標楷體" w:hAnsi="標楷體" w:cs="標楷體" w:eastAsia="標楷體"/>
          <w:color w:val="000000"/>
          <w:u w:val="single"/>
        </w:rPr>
        <w:t>—</w:t>
      </w:r>
      <w:r>
        <w:rPr>
          <w:rFonts w:ascii="標楷體" w:hAnsi="標楷體" w:cs="標楷體" w:eastAsia="標楷體"/>
          <w:color w:val="000000"/>
          <w:u w:val="single"/>
        </w:rPr>
        <w:t xml:space="preserve">國語  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曹雅華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5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應用注音符號輔助識字，擴充閱讀，記錄訊息，表達意見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培養良好的聆聽態度，並確實把握聆聽的方法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正確發音並說標準國語，把握說話主題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認識常用中國文字，激發寫字的興趣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掌握閱讀的基本技巧，理解在閱讀過程中所觀察到的訊息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經由觀摩、分享與欣賞，培養良好的寫作態度與興趣，並利用文字表達想法。</w:t>
      </w:r>
    </w:p>
    <w:p>
      <w:pPr>
        <w:pStyle w:val="13"/>
        <w:ind w:left="708" w:right="57" w:hanging="283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透過閱讀理解策略方式，學會思考文章文義、內涵，進而思考回答問題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1200"/>
        <w:gridCol w:w="1200"/>
        <w:gridCol w:w="3116"/>
        <w:gridCol w:w="521"/>
        <w:gridCol w:w="1200"/>
        <w:gridCol w:w="1639"/>
        <w:gridCol w:w="3310"/>
        <w:gridCol w:w="1730"/>
        <w:gridCol w:w="840"/>
      </w:tblGrid>
      <w:tr>
        <w:trPr>
          <w:trHeight w:val="98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議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>
          <w:trHeight w:val="1581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滋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　許願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注音符號語調的變化，讀出「許願」詩歌的節奏與情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安靜聆聽同學發表的內容，提出恰當的回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說出自己新學期的新希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習課文中的生字、新詞，寫出工整的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理解課文中表達的情感，以適當的抑揚頓挫讀出「許願」這首詩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欣賞詩歌表現的樂趣，掌握詞語的搭配，寫出完整的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立定志向，規畫自己的時間，期許自己有更好的表現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2 </w:t>
            </w:r>
            <w:r>
              <w:rPr>
                <w:rFonts w:ascii="標楷體" w:hAnsi="標楷體" w:cs="Times-Roman;Times New Roman" w:eastAsia="標楷體"/>
                <w:kern w:val="0"/>
              </w:rPr>
              <w:t>能讀出文句的抑揚頓挫與文章情感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2</w:t>
            </w:r>
            <w:r>
              <w:rPr>
                <w:rFonts w:ascii="標楷體" w:hAnsi="標楷體" w:cs="標楷體" w:eastAsia="標楷體"/>
              </w:rPr>
              <w:t>激發對工作世界的好奇心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滋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課　晒棉被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閱讀生活故事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與家人相處的生活故事，理解故事中所要表達的意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發表自己的生活經驗，說出與家人共同完成的事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理解本課的動作詞語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運用敘述六要素的歸納方法，找出本課的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口述課文，說出課文中角色彼此互動的樂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培養觀察能力，感受生活中的種種趣味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4 </w:t>
            </w:r>
            <w:r>
              <w:rPr>
                <w:rFonts w:ascii="標楷體" w:hAnsi="標楷體" w:cs="Times-Roman;Times New Roman" w:eastAsia="標楷體"/>
                <w:kern w:val="0"/>
              </w:rPr>
              <w:t>能清楚複述所聽到的事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抓住重點說話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-2-5</w:t>
            </w:r>
            <w:r>
              <w:rPr>
                <w:rFonts w:ascii="標楷體" w:hAnsi="標楷體" w:cs="標楷體" w:eastAsia="標楷體"/>
              </w:rPr>
              <w:t>了解參與家庭活動的重要性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滋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　下雨的時候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閱讀課文和其他文章，提出自己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下雨的時候，理解課文中運用感官對雨的描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正確、流暢、有感情的朗讀課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分辨相似部件並統整生字，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不同表述方式的文章，從問答中掌握文章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仿寫句子，造出通順的句子，並完成一篇短文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5 </w:t>
            </w:r>
            <w:r>
              <w:rPr>
                <w:rFonts w:ascii="標楷體" w:hAnsi="標楷體" w:cs="Times-Roman;Times New Roman" w:eastAsia="標楷體"/>
                <w:kern w:val="0"/>
              </w:rPr>
              <w:t>能結合科技與資訊，提升聆聽學習的效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正確、流暢、有感情的朗讀文學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 能以多元的方式表達內心感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滋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  追風車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閱讀課文和課外讀物，提升自學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課文理解內容，以及聽出他人口語表達的意思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口述課文的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在句子中辨識多義字在情境中的意思，並能正確選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聽出他人優美的表達技巧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-5 </w:t>
            </w:r>
            <w:r>
              <w:rPr>
                <w:rFonts w:ascii="標楷體" w:hAnsi="標楷體" w:cs="Times-Roman;Times New Roman" w:eastAsia="標楷體"/>
                <w:kern w:val="0"/>
              </w:rPr>
              <w:t>能說出一段話或一篇短文的要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口述作文和筆述作文中，培養豐富的想像力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的滋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辨識並修改句子的語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認識以「直接描寫」、「動作加上表情」、「表情加上對話」三種方式來描寫心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「問題回答法」和「合併段意法」兩種方式，說出課文大意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1-2-2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了解課文的內容與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1-7-3 </w:t>
            </w:r>
            <w:r>
              <w:rPr>
                <w:rFonts w:ascii="標楷體" w:hAnsi="標楷體" w:cs="Times-Roman;Times New Roman" w:eastAsia="標楷體"/>
                <w:kern w:val="0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文章要點，並熟習字詞句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口述作文和筆述作文中，培養豐富的想像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7-2 </w:t>
            </w:r>
            <w:r>
              <w:rPr>
                <w:rFonts w:ascii="標楷體" w:hAnsi="標楷體" w:cs="Times-Roman;Times New Roman" w:eastAsia="標楷體"/>
                <w:kern w:val="0"/>
              </w:rPr>
              <w:t>能學習敘述、描寫、說明、議論、抒情等表達技巧，練習寫作</w:t>
            </w:r>
            <w:r>
              <w:rPr>
                <w:rFonts w:ascii="標楷體" w:hAnsi="標楷體" w:cs="Times-Roman;Times New Roman" w:eastAsia="標楷體"/>
                <w:kern w:val="0"/>
              </w:rPr>
              <w:t>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組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　我要給風加上顏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閱讀童詩，欣賞詩句的趣味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認真聆聽同學所創作的童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說出自己對「風」的感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閱讀童詩，並理解童詩的趣味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觀察一種自然現象的不同風貌，並發揮想像力，抒發與它互動的心情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口述作文和筆述作文中，培養豐富的想像力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 能以多元的方式表達內心感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組曲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第六課　黃金葛</w:t>
            </w: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閱讀心情生活故事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聆聽同學報告「我最心愛的玩具」，並抓取重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流利說出「我最心愛的玩具」，並給予他人回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進行全篇文章的書寫，並轉化成說話的素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覺察自己的心情好壞，並尋求解決辦法，轉換正向的能量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（說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1 </w:t>
            </w:r>
            <w:r>
              <w:rPr>
                <w:rFonts w:ascii="標楷體" w:hAnsi="標楷體" w:cs="Times-Roman;Times New Roman" w:eastAsia="標楷體"/>
                <w:kern w:val="0"/>
              </w:rPr>
              <w:t>能聽出重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3-5 </w:t>
            </w:r>
            <w:r>
              <w:rPr>
                <w:rFonts w:ascii="標楷體" w:hAnsi="標楷體" w:cs="Times-Roman;Times New Roman" w:eastAsia="標楷體"/>
                <w:kern w:val="0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新詞造句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寫出自己身邊的人、事、物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組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課　最後的決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閱讀校園生活故事，培養自我思辨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專心聆聽同學的發表，並能適時給予回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說出自己對課文故事的看法與評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不同角度的心情故事，並理解人物的心情變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覺察自己行為的動機，並慎重做決定，避免造成不良的後果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（說話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（識字與寫字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輔助記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1 </w:t>
            </w:r>
            <w:r>
              <w:rPr>
                <w:rFonts w:ascii="標楷體" w:hAnsi="標楷體" w:cs="Times-Roman;Times New Roman" w:eastAsia="標楷體"/>
                <w:kern w:val="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了解筆畫、偏旁變化及結構原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口述作文和筆述作文中，培養豐富的想像力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學習如何解決問題及做決定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情組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分號的用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並練習寫「物」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認識並抓取告示內容要點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 </w:t>
            </w:r>
            <w:r>
              <w:rPr>
                <w:rFonts w:ascii="標楷體" w:hAnsi="標楷體" w:cs="Times-Roman;Times New Roman" w:eastAsia="標楷體"/>
                <w:kern w:val="0"/>
              </w:rPr>
              <w:t>能培養觀察與思考的寫作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從內容、詞句、標點方面，修改自己的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9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標點符號的功能，並在寫作時恰當的使用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0-1 </w:t>
            </w:r>
            <w:r>
              <w:rPr>
                <w:rFonts w:ascii="標楷體" w:hAnsi="標楷體" w:cs="Times-Roman;Times New Roman" w:eastAsia="標楷體"/>
                <w:kern w:val="0"/>
              </w:rPr>
              <w:t>能在寫作中，發揮豐富的想像力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開門一、探索大自然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彩色的天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生能應用「連結策略」閱讀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討論分享連結主題，激發學生的背景知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生以自身經驗，閱讀文本，並提出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師引導學生透過排列句子和段落次序判斷，深入了解文章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教師統整全篇內容與架構、分享經驗，掌握學生訊息連結的內涵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3 </w:t>
            </w:r>
            <w:r>
              <w:rPr>
                <w:rFonts w:ascii="標楷體" w:hAnsi="標楷體" w:cs="Times-Roman;Times New Roman" w:eastAsia="標楷體"/>
                <w:kern w:val="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4 </w:t>
            </w:r>
            <w:r>
              <w:rPr>
                <w:rFonts w:ascii="標楷體" w:hAnsi="標楷體" w:cs="Times-Roman;Times New Roman" w:eastAsia="標楷體"/>
                <w:kern w:val="0"/>
              </w:rPr>
              <w:t>學會自己提問，自己回答的方法，幫助自己理解文章的內容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自然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課　油桐花．五月雪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閱讀有關美景的文章，提出自己的看法，並整理歸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在聆聽的過程中感受說話者欣賞美景的情緒反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在觀察景物後，用完整的語句簡要說明自己賞景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掌握部首和簡單造字原理，認識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課文內容，說出課文用遠近的觀察角度來描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學過的疊字詞和句型造出通順的句子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遊戲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4 </w:t>
            </w:r>
            <w:r>
              <w:rPr>
                <w:rFonts w:ascii="標楷體" w:hAnsi="標楷體" w:cs="Times-Roman;Times New Roman" w:eastAsia="標楷體"/>
                <w:kern w:val="0"/>
              </w:rPr>
              <w:t>能在聆聽過程中感受說話者的情緒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5 </w:t>
            </w:r>
            <w:r>
              <w:rPr>
                <w:rFonts w:ascii="標楷體" w:hAnsi="標楷體" w:cs="Times-Roman;Times New Roman" w:eastAsia="標楷體"/>
                <w:kern w:val="0"/>
              </w:rPr>
              <w:t>能說出文章的寫作技巧或特色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自然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課　大自然的美術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閱讀欣賞大自然的文章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仔細聆聽同學的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說出自己家鄉的自然風光，或生態旅遊的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分辨形近字和多音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介紹野柳的書籍，掌握重點並分享心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有條理的方式介紹、書寫風景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1 </w:t>
            </w:r>
            <w:r>
              <w:rPr>
                <w:rFonts w:ascii="標楷體" w:hAnsi="標楷體" w:cs="Times-Roman;Times New Roman" w:eastAsia="標楷體"/>
                <w:kern w:val="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1-2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喜歡聆聽不同媒材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正確、流暢、有感情的朗讀文學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color w:val="00CCFF"/>
              </w:rPr>
            </w:pPr>
            <w:r>
              <w:rPr>
                <w:rFonts w:ascii="標楷體" w:hAnsi="標楷體" w:cs="標楷體" w:eastAsia="標楷體"/>
                <w:color w:val="00CCFF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了解家鄉或鄰近沿海或河岸景觀的特色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自然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課　臺灣的山椒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整理閱讀內容，歸納出自己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仔細聆聽有關山椒魚影片的說明介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觀察圖片或實物，簡要說明山椒魚的特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介紹臺灣生物的書籍，並說出內容要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掌握說明類文章的閱讀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重視生物多樣性，落實保育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仔細聆聽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不同表述方式的文章，擴充閱讀範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 </w:t>
            </w:r>
            <w:r>
              <w:rPr>
                <w:rFonts w:ascii="標楷體" w:hAnsi="標楷體" w:cs="Times-Roman;Times New Roman" w:eastAsia="標楷體"/>
                <w:kern w:val="0"/>
              </w:rPr>
              <w:t>能共同討論閱讀內容，並分享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3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表達自己對日常生活的想法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索大自然、閱讀交響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課　蟬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間隔號和破折號的意義與用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了解描寫風景時應該掌握的方向，並指導學生針對景物的特色，做有系統的觀察和描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理解並掌握說明類文章的閱讀方法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1 </w:t>
            </w:r>
            <w:r>
              <w:rPr>
                <w:rFonts w:ascii="標楷體" w:hAnsi="標楷體" w:cs="Times-Roman;Times New Roman" w:eastAsia="標楷體"/>
                <w:kern w:val="0"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不同表述方式的文章，擴充閱讀範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寫出自己身邊的人、事、物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4-3 </w:t>
            </w:r>
            <w:r>
              <w:rPr>
                <w:rFonts w:ascii="標楷體" w:hAnsi="標楷體" w:cs="Times-Roman;Times New Roman" w:eastAsia="標楷體"/>
                <w:kern w:val="0"/>
              </w:rPr>
              <w:t>能練習利用不同的途徑和方式，蒐集各類可供寫作的材料，並練習選擇材料，進行寫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9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標點符號的功能，並在寫作時恰當的使用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交響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課　蟬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了解語調的變化，讀出本課三首詩歌的節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有條理的掌握聆聽與歸納不同詩歌的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依照「蟬」的不同主題，表達自己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閱讀詩歌，感受三首童詩的詩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「可是」、「只是」的詞意，練習仿寫與造句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3-5 </w:t>
            </w:r>
            <w:r>
              <w:rPr>
                <w:rFonts w:ascii="標楷體" w:hAnsi="標楷體" w:cs="Times-Roman;Times New Roman" w:eastAsia="標楷體"/>
                <w:kern w:val="0"/>
              </w:rPr>
              <w:t>說話用詞正確，語意清晰，內容具體，主題明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經由作品欣賞、朗讀、美讀等方式，培養寫作的興趣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培養對自然環境的熱愛與對戶外活動的興趣，建立個人對自然環境的責任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交響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課　小紅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，閱讀劇本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從聆聽中理解故事裡角色所發生的事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融入角色，有感情的讀出劇本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掌握國字筆畫順序、部首結構，寫出正確的國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理解劇本內容及意涵，並歸納全課大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學過的句型及詞語寫出通順的句子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就所讀的注音讀物，提出自己的看法，並做整理歸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2-2 </w:t>
            </w:r>
            <w:r>
              <w:rPr>
                <w:rFonts w:ascii="標楷體" w:hAnsi="標楷體" w:cs="Times-Roman;Times New Roman" w:eastAsia="標楷體"/>
                <w:kern w:val="0"/>
              </w:rPr>
              <w:t>能正確、流暢、有感情的朗讀文學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5-1 </w:t>
            </w:r>
            <w:r>
              <w:rPr>
                <w:rFonts w:ascii="標楷體" w:hAnsi="標楷體" w:cs="Times-Roman;Times New Roman" w:eastAsia="標楷體"/>
                <w:kern w:val="0"/>
              </w:rPr>
              <w:t>能正確掌握筆畫、筆順及形體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察覺並避免個人偏見與歧視態度或行為的產生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交響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課　巨人的花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運用注音符號閱讀，了解「巨人的花園」所表達的要旨，並在課後做延伸閱讀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從聆聽中掌握故事大意，歸納重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說出自己對課文故事的看法，並分享個人經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學習課文中的生字、新詞，利用簡單造字原理輔助識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出故事意涵，並分析課文結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運用學過的句型及詞語寫出通順的句子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4 </w:t>
            </w:r>
            <w:r>
              <w:rPr>
                <w:rFonts w:ascii="標楷體" w:hAnsi="標楷體" w:cs="Times-Roman;Times New Roman" w:eastAsia="標楷體"/>
                <w:kern w:val="0"/>
              </w:rPr>
              <w:t>能選擇適合自己程度的注音讀物，培養自我學習興趣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1 </w:t>
            </w:r>
            <w:r>
              <w:rPr>
                <w:rFonts w:ascii="標楷體" w:hAnsi="標楷體" w:cs="Times-Roman;Times New Roman" w:eastAsia="標楷體"/>
                <w:kern w:val="0"/>
              </w:rPr>
              <w:t>在討論問題或交換意見時，能清楚說出自己的意思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1-1 </w:t>
            </w:r>
            <w:r>
              <w:rPr>
                <w:rFonts w:ascii="標楷體" w:hAnsi="標楷體" w:cs="Times-Roman;Times New Roman" w:eastAsia="標楷體"/>
                <w:kern w:val="0"/>
              </w:rPr>
              <w:t>能利用部首或簡單造字原理，輔助識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3 </w:t>
            </w:r>
            <w:r>
              <w:rPr>
                <w:rFonts w:ascii="標楷體" w:hAnsi="標楷體" w:cs="Times-Roman;Times New Roman" w:eastAsia="標楷體"/>
                <w:kern w:val="0"/>
              </w:rPr>
              <w:t>能從閱讀的材料中，培養分析歸納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6-1 </w:t>
            </w:r>
            <w:r>
              <w:rPr>
                <w:rFonts w:ascii="標楷體" w:hAnsi="標楷體" w:cs="Times-Roman;Times New Roman" w:eastAsia="標楷體"/>
                <w:kern w:val="0"/>
              </w:rPr>
              <w:t>能掌握詞語的相關知識，寫出語意完整的句子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交響樂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課　神筆馬良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注音符號閱讀童話故事，培養自我學習的能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聆聽故事「神筆馬良」，理解故事中角色所發生事件的經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流利說出自己對課文故事的了解與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利用相似部件統整生字，並習寫本課生字、詞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理解課文內容，並體會課文想要表達的主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能讀懂句子的意思，練習仿寫與造句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報告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（寫作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1-2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注音符號和語調的變化，並應用於朗讀文學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2-2-2-3 </w:t>
            </w:r>
            <w:r>
              <w:rPr>
                <w:rFonts w:ascii="標楷體" w:hAnsi="標楷體" w:cs="Times-Roman;Times New Roman" w:eastAsia="標楷體"/>
                <w:kern w:val="0"/>
              </w:rPr>
              <w:t>能發展仔細聆聽與歸納要點的能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3-2-1-2 </w:t>
            </w:r>
            <w:r>
              <w:rPr>
                <w:rFonts w:ascii="標楷體" w:hAnsi="標楷體" w:cs="Times-Roman;Times New Roman" w:eastAsia="標楷體"/>
                <w:kern w:val="0"/>
              </w:rPr>
              <w:t>在看圖或觀察事物後，能以完整語句簡要說明其內容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4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3 </w:t>
            </w:r>
            <w:r>
              <w:rPr>
                <w:rFonts w:ascii="標楷體" w:hAnsi="標楷體" w:cs="Times-Roman;Times New Roman" w:eastAsia="標楷體"/>
                <w:kern w:val="0"/>
              </w:rPr>
              <w:t>能經由作品欣賞、朗讀、美讀等方式，培養寫作的興趣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了解不同性別者在團體中均扮演重要的角色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知道人權是普遍的、不容剝奪的，並能關心弱勢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3 </w:t>
            </w:r>
            <w:r>
              <w:rPr>
                <w:rFonts w:ascii="標楷體" w:hAnsi="標楷體" w:cs="標楷體" w:eastAsia="標楷體"/>
              </w:rPr>
              <w:t>說出權利與個人責任的關係，並在日常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交響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童詩的特色，學習欣賞童詩的方法，並能掌握詩文，思考適合的題目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認識讀書報告的寫法，並能寫出一篇完整的讀書報告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5 </w:t>
            </w:r>
            <w:r>
              <w:rPr>
                <w:rFonts w:ascii="標楷體" w:hAnsi="標楷體" w:cs="Times-Roman;Times New Roman" w:eastAsia="標楷體"/>
                <w:kern w:val="0"/>
              </w:rPr>
              <w:t>能說出文章的寫作技巧或特色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1-2 </w:t>
            </w:r>
            <w:r>
              <w:rPr>
                <w:rFonts w:ascii="標楷體" w:hAnsi="標楷體" w:cs="Times-Roman;Times New Roman" w:eastAsia="標楷體"/>
                <w:kern w:val="0"/>
              </w:rPr>
              <w:t>能相互觀摩作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2-1 </w:t>
            </w:r>
            <w:r>
              <w:rPr>
                <w:rFonts w:ascii="標楷體" w:hAnsi="標楷體" w:cs="Times-Roman;Times New Roman" w:eastAsia="標楷體"/>
                <w:kern w:val="0"/>
              </w:rPr>
              <w:t>能練習寫作簡短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3-3 </w:t>
            </w:r>
            <w:r>
              <w:rPr>
                <w:rFonts w:ascii="標楷體" w:hAnsi="標楷體" w:cs="Times-Roman;Times New Roman" w:eastAsia="標楷體"/>
                <w:kern w:val="0"/>
              </w:rPr>
              <w:t>能以短文表達自己對日常生活的想法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7-1 </w:t>
            </w:r>
            <w:r>
              <w:rPr>
                <w:rFonts w:ascii="標楷體" w:hAnsi="標楷體" w:cs="Times-Roman;Times New Roman" w:eastAsia="標楷體"/>
                <w:kern w:val="0"/>
              </w:rPr>
              <w:t>能蒐集自己喜好的優良作品，並加以分類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6-2-7-4 </w:t>
            </w:r>
            <w:r>
              <w:rPr>
                <w:rFonts w:ascii="標楷體" w:hAnsi="標楷體" w:cs="Times-Roman;Times New Roman" w:eastAsia="標楷體"/>
                <w:kern w:val="0"/>
              </w:rPr>
              <w:t>能配合閱讀教學，練習撰寫心得、摘要等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>
          <w:trHeight w:val="158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開門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8" w:after="0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拜訪火燒島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應用「連結策略」來閱讀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討論分享連結主題，激發學生的背景知識，喚起自己的經驗，閱讀文本，並提出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透過排列句子，發現連結詞的作用，注意連結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教師引導學生透過排列段落次序的判斷，深入了解文章內容邏輯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eastAsia="標楷體" w:cs="DFMingStd-W5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</w:rPr>
              <w:t>教師統整全篇內容與架構、分享經驗，掌握學生訊息連結的內涵。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40"/>
              <w:ind w:lef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六冊教材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（注音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（聆聽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3-2 </w:t>
            </w:r>
            <w:r>
              <w:rPr>
                <w:rFonts w:ascii="標楷體" w:hAnsi="標楷體" w:cs="Times-Roman;Times New Roman" w:eastAsia="標楷體"/>
                <w:kern w:val="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4-1 </w:t>
            </w:r>
            <w:r>
              <w:rPr>
                <w:rFonts w:ascii="標楷體" w:hAnsi="標楷體" w:cs="Times-Roman;Times New Roman" w:eastAsia="標楷體"/>
                <w:kern w:val="0"/>
              </w:rPr>
              <w:t>能閱讀各種不同表述方式的文章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8-1 </w:t>
            </w:r>
            <w:r>
              <w:rPr>
                <w:rFonts w:ascii="標楷體" w:hAnsi="標楷體" w:cs="Times-Roman;Times New Roman" w:eastAsia="標楷體"/>
                <w:kern w:val="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0 </w:t>
            </w:r>
            <w:r>
              <w:rPr>
                <w:rFonts w:ascii="標楷體" w:hAnsi="標楷體" w:cs="Times-Roman;Times New Roman" w:eastAsia="標楷體"/>
                <w:kern w:val="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3 </w:t>
            </w:r>
            <w:r>
              <w:rPr>
                <w:rFonts w:ascii="標楷體" w:hAnsi="標楷體" w:cs="Times-Roman;Times New Roman" w:eastAsia="標楷體"/>
                <w:kern w:val="0"/>
              </w:rPr>
              <w:t>能讀懂課文內容，了解文章的大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2 </w:t>
            </w:r>
            <w:r>
              <w:rPr>
                <w:rFonts w:ascii="標楷體" w:hAnsi="標楷體" w:cs="Times-Roman;Times New Roman" w:eastAsia="標楷體"/>
                <w:kern w:val="0"/>
              </w:rPr>
              <w:t>能理解在閱讀過程中所觀察到的訊息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</w:rPr>
            </w:pPr>
            <w:r>
              <w:rPr>
                <w:rFonts w:eastAsia="標楷體" w:cs="Times-Roman;Times New Roman" w:ascii="標楷體" w:hAnsi="標楷體"/>
                <w:kern w:val="0"/>
              </w:rPr>
              <w:t xml:space="preserve">5-2-14-4 </w:t>
            </w:r>
            <w:r>
              <w:rPr>
                <w:rFonts w:ascii="標楷體" w:hAnsi="標楷體" w:cs="Times-Roman;Times New Roman" w:eastAsia="標楷體"/>
                <w:kern w:val="0"/>
              </w:rPr>
              <w:t>學會自己提問，自己回答的方法，幫助自己理解文章的內容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2 </w:t>
            </w:r>
            <w:r>
              <w:rPr>
                <w:rFonts w:ascii="標楷體" w:hAnsi="標楷體" w:cs="標楷體" w:eastAsia="標楷體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hanging="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3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32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8:16:00Z</dcterms:modified>
  <cp:revision>29</cp:revision>
  <dc:subject/>
  <dc:title>花蓮縣國民中小學九年一貫課程計畫審查要點</dc:title>
</cp:coreProperties>
</file>