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三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 xml:space="preserve">   鄒瑞秋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參與小組與班級的自治活動；訂定並執行愛班行動；參與討論、學習聆聽與發表意見；樂於承擔班級與小組的工作，養成自律、負責</w:t>
      </w:r>
    </w:p>
    <w:p>
      <w:pPr>
        <w:pStyle w:val="13"/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  <w:szCs w:val="24"/>
        </w:rPr>
        <w:t>與遵守規範的態度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自己各方面的進步情形；欣賞並展現自己的長處；覺察並接納自己的短處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自己與他人相處時的情形；發現自己與他人相處時的情緒表現；適當處理自己與他人相處時的情緒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校園環境中潛藏的危險，並避免危險發生；覺察居家環境中潛藏的危險，並避免危險發生。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覺察個人的飲食、衣著、儀態及生活禮儀等日常行為；具備個人生活技能，並於日常生活中應用；了解與實踐招待客人的禮儀與行為；</w:t>
      </w:r>
    </w:p>
    <w:p>
      <w:pPr>
        <w:pStyle w:val="Normal"/>
        <w:spacing w:lineRule="atLeast" w:line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體會日常保健的重要性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20"/>
        <w:gridCol w:w="1440"/>
        <w:gridCol w:w="2520"/>
        <w:gridCol w:w="720"/>
        <w:gridCol w:w="1200"/>
        <w:gridCol w:w="1556"/>
        <w:gridCol w:w="2925"/>
        <w:gridCol w:w="2355"/>
        <w:gridCol w:w="857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整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菜苗播種、澆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觀察自然界的生命現象與人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</w:rPr>
              <w:t>運用簡易的知能參與戶外活動，體驗自然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施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搶救有機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病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害防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觀察自然界的生命現象與人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</w:rPr>
              <w:t>運用簡易的知能參與戶外活動，體驗自然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調整於</w:t>
            </w:r>
            <w:r>
              <w:rPr>
                <w:rFonts w:eastAsia="標楷體" w:cs="標楷體" w:ascii="標楷體" w:hAnsi="標楷體"/>
              </w:rPr>
              <w:t>9/10</w:t>
            </w:r>
            <w:r>
              <w:rPr>
                <w:rFonts w:ascii="標楷體" w:hAnsi="標楷體" w:cs="標楷體" w:eastAsia="標楷體"/>
              </w:rPr>
              <w:t>上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農業指導員解說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機稻田農作體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觀察自然界的生命現象與人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</w:rPr>
              <w:t>運用簡易的知能參與戶外活動，體驗自然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在地稻草文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稻草文化介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編製概念設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6 </w:t>
            </w:r>
            <w:r>
              <w:rPr>
                <w:rFonts w:ascii="標楷體" w:hAnsi="標楷體" w:cs="標楷體" w:eastAsia="標楷體"/>
                <w:color w:val="000000"/>
              </w:rPr>
              <w:t>認識個人生活中可回收的資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7 </w:t>
            </w:r>
            <w:r>
              <w:rPr>
                <w:rFonts w:ascii="標楷體" w:hAnsi="標楷體" w:cs="標楷體" w:eastAsia="標楷體"/>
                <w:color w:val="000000"/>
              </w:rPr>
              <w:t>製作簡易創意生活用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8 </w:t>
            </w:r>
            <w:r>
              <w:rPr>
                <w:rFonts w:ascii="標楷體" w:hAnsi="標楷體" w:cs="標楷體" w:eastAsia="標楷體"/>
                <w:color w:val="000000"/>
              </w:rPr>
              <w:t>認識生活中的美化活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技巧示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草編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7 </w:t>
            </w:r>
            <w:r>
              <w:rPr>
                <w:rFonts w:ascii="標楷體" w:hAnsi="標楷體" w:cs="標楷體" w:eastAsia="標楷體"/>
                <w:color w:val="000000"/>
              </w:rPr>
              <w:t>製作簡易創意生活用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8 </w:t>
            </w:r>
            <w:r>
              <w:rPr>
                <w:rFonts w:ascii="標楷體" w:hAnsi="標楷體" w:cs="標楷體" w:eastAsia="標楷體"/>
                <w:color w:val="000000"/>
              </w:rPr>
              <w:t>認識生活中的美化活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技巧示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草編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7 </w:t>
            </w:r>
            <w:r>
              <w:rPr>
                <w:rFonts w:ascii="標楷體" w:hAnsi="標楷體" w:cs="標楷體" w:eastAsia="標楷體"/>
                <w:color w:val="000000"/>
              </w:rPr>
              <w:t>製作簡易創意生活用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8 </w:t>
            </w:r>
            <w:r>
              <w:rPr>
                <w:rFonts w:ascii="標楷體" w:hAnsi="標楷體" w:cs="標楷體" w:eastAsia="標楷體"/>
                <w:color w:val="000000"/>
              </w:rPr>
              <w:t>認識生活中的美化活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成果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成果展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8 </w:t>
            </w:r>
            <w:r>
              <w:rPr>
                <w:rFonts w:ascii="標楷體" w:hAnsi="標楷體" w:cs="標楷體" w:eastAsia="標楷體"/>
                <w:color w:val="000000"/>
              </w:rPr>
              <w:t>認識生活中的美化活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班行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共同參與活動是一種愛班表現，一起計畫愛班行動，讓大家更融入自己的班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提出「愛班行動」的方案進行表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初步討論，再詳細規畫完成愛班行動計畫並上臺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全班討論修正計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完成準備工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依計畫實踐執行愛班行動計畫，讓班級更有向心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參與行動後，將想法與建議寫在聯絡簿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發表自己的表現及貢獻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鼓勵兒童修正後繼續進行愛班行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引導兒童思考：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(1)</w:t>
            </w:r>
            <w:r>
              <w:rPr>
                <w:rFonts w:ascii="標楷體" w:hAnsi="標楷體" w:cs="標楷體" w:eastAsia="標楷體"/>
              </w:rPr>
              <w:t>心目中的理想班級實現了嗎？從開學到現在，自己、小組和班級有什麼改變呢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新細明體;PMingLiU" w:ascii="標楷體" w:hAnsi="標楷體"/>
              </w:rPr>
              <w:t>(2)</w:t>
            </w:r>
            <w:r>
              <w:rPr>
                <w:rFonts w:ascii="標楷體" w:hAnsi="標楷體" w:cs="標楷體" w:eastAsia="標楷體"/>
              </w:rPr>
              <w:t>參與愛班行動可以促進班級團結、合作及增進自我的管理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從這次參與活動的經驗中，有什麼感受或想法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際參與活動的過程中，無論遭遇的情境讓你感到開心或難過，都應該以正向的態度和想法面對，並將經驗和體會轉化成下一次努力的能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參與各類自治活動，並養成自律、遵守紀律與負責的態度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</w:t>
            </w:r>
            <w:r>
              <w:rPr>
                <w:rFonts w:ascii="標楷體" w:hAnsi="標楷體" w:cs="標楷體" w:eastAsia="標楷體"/>
              </w:rPr>
              <w:t>不同性別者在團體中均扮演重要的角色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檢視校園中資源運用與分配在性別上的差</w:t>
            </w:r>
            <w:r>
              <w:rPr>
                <w:rFonts w:ascii="標楷體" w:hAnsi="標楷體" w:cs="標楷體" w:eastAsia="標楷體"/>
              </w:rPr>
              <w:t>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說出權利與個人責任的關係，並在日常生活中實踐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稻收割體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觀察自然界的生命現象與人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</w:rPr>
              <w:t>運用簡易的知能參與戶外活動，體驗自然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材地產地消的推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認識各種在地、當季食材的特性及營養成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養生三明治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</w:rPr>
              <w:t>選用有益自己身體健康的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製作簡易餐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衛生飲食安全宣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機天然彩色湯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認識飲食對個人健康與生長發育的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</w:rPr>
              <w:t>選用有益自己身體健康的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製作簡易餐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打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分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打掃器具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掃長良社區環境髒亂的地方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拍照紀錄，上傳班級網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</w:rPr>
              <w:t>參與學校或社區服務活動，並分享服務心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1 </w:t>
            </w:r>
            <w:r>
              <w:rPr>
                <w:rFonts w:ascii="標楷體" w:hAnsi="標楷體" w:cs="標楷體" w:eastAsia="標楷體"/>
                <w:color w:val="000000"/>
              </w:rPr>
              <w:t>具有跟隨家人或師長參與社區環境保護的活動經驗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（成果展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各種在地食材的烹調方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糙米麩包子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FF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</w:rPr>
              <w:t>選用有益自己身體健康的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製作簡易餐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見我的好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播放臺灣之光的人物專訪或故事紀錄片，請兒童分享觀賞後的感想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升上三年級後，哪些事情你做得比以前更好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以回答在家庭、社區、休閒等生活中，自己能力進步的情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會做許多事的心情如何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分析自己拿手的事情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分享參加過的學習活動照片獎狀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怎麼培養自己的長處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？分享長處為生活帶來</w:t>
            </w:r>
            <w:r>
              <w:rPr>
                <w:rFonts w:ascii="標楷體" w:hAnsi="標楷體" w:cs="標楷體" w:eastAsia="標楷體"/>
              </w:rPr>
              <w:t>的</w:t>
            </w:r>
            <w:r>
              <w:rPr>
                <w:rFonts w:ascii="標楷體" w:hAnsi="標楷體" w:cs="標楷體" w:eastAsia="標楷體"/>
              </w:rPr>
              <w:t>樂趣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並展現自己的長處，省思並接納自己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瞭解</w:t>
            </w:r>
            <w:r>
              <w:rPr>
                <w:rFonts w:ascii="標楷體" w:hAnsi="標楷體" w:cs="標楷體" w:eastAsia="標楷體"/>
              </w:rPr>
              <w:t>不同性別者在團體中均扮演重要的角色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瞭解個人具有</w:t>
            </w:r>
            <w:r>
              <w:rPr>
                <w:rFonts w:ascii="標楷體" w:hAnsi="標楷體" w:cs="標楷體" w:eastAsia="標楷體"/>
              </w:rPr>
              <w:t>不同的特質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展現我的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從參與學校活動的過程中，可以發揮所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哪些長處可以應用在學校的活動中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室布置可以如何更新或調整？合作完成共布置工作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提升哪些原來就具備的長處？還想增加哪些新的長處？怎麼做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新細明體;PMingLiU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規畫並鼓勵實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請兒童上臺發表實踐</w:t>
            </w:r>
            <w:r>
              <w:rPr>
                <w:rFonts w:ascii="標楷體" w:hAnsi="標楷體" w:cs="標楷體" w:eastAsia="標楷體"/>
              </w:rPr>
              <w:t>後的收穫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長處需要長時間培養，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生活中繼續實踐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並展現自己的長處，省思並接納自己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瞭解個人具有</w:t>
            </w:r>
            <w:r>
              <w:rPr>
                <w:rFonts w:ascii="標楷體" w:hAnsi="標楷體" w:cs="標楷體" w:eastAsia="標楷體"/>
              </w:rPr>
              <w:t>不同的特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80800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察覺並避免個人偏見與歧視態度或行為的產生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想變更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你有哪些短處？想改善嗎？怎麼做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. </w:t>
            </w:r>
            <w:r>
              <w:rPr>
                <w:rFonts w:ascii="標楷體" w:hAnsi="標楷體" w:cs="標楷體" w:eastAsia="標楷體"/>
              </w:rPr>
              <w:t xml:space="preserve">擬定成長目標及成長行動，並和同學分享自己的計畫表。 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鼓勵兒童按照成長計畫持續努力，就能漸漸表現出更好的自己！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接納自己的短處，努力去改善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每個人都有不同的特質，欣賞和展現自己的長處，也要省思自己的短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並分析如何持續努力改善，以積極的態度看待自己的有限與不足。接納自己、展現自己並持之以恆的努力，你一定會越來越進步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並展現自己的長處，省思並接納自己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808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5 </w:t>
            </w:r>
            <w:r>
              <w:rPr>
                <w:rFonts w:ascii="標楷體" w:hAnsi="標楷體" w:cs="標楷體" w:eastAsia="標楷體"/>
              </w:rPr>
              <w:t>察覺並避免個人偏見與歧視態度或行為的產生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舞感恩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學習靜態動態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欣賞並展現自己的長處，省思並接納自己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800080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認識自己的長處及優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瞭解不同性別者在團體中均扮演重要的角色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種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最近與家人、同學相處時，發生的事件和引發的想法及心情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發生下面這些事情時，情境中每個人的感覺分別是什麼？面對這些情境，你通常是哪一個角色，有什麼感覺？你覺得從其他角色的角度來，又會有什麼感覺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每天都和很多人相處並互動，互動過程中會產生很多不同的感覺，這些感覺就是情緒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情緒不會只有「好」或「不好」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面對事件的不同，好的情緒又可以細分成開心、感動、驚喜等情緒；不好的情緒也有其他更細膩的表達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你的情緒改變通常是因為發生了什麼事？為什麼會產生這樣的情緒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發現自己的情緒和情緒的轉變後，你有什麼感受和想法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學習觀察自己的情緒，是一種了解自己的方法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總結：情緒的產生除了是自發的之外， 多會受到他人的影響，在與他人的互動過</w:t>
            </w:r>
            <w:r>
              <w:rPr>
                <w:rFonts w:ascii="標楷體" w:hAnsi="標楷體" w:cs="標楷體" w:eastAsia="標楷體"/>
              </w:rPr>
              <w:t>程之中，情緒會不斷轉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辨識與他人相處時自己的情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分辨性別刻板的情緒表達方式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情緒週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記</w:t>
            </w:r>
            <w:r>
              <w:rPr>
                <w:rFonts w:ascii="標楷體" w:hAnsi="標楷體" w:cs="標楷體" w:eastAsia="標楷體"/>
              </w:rPr>
              <w:t>錄</w:t>
            </w:r>
            <w:r>
              <w:rPr>
                <w:rFonts w:ascii="標楷體" w:hAnsi="標楷體" w:cs="標楷體" w:eastAsia="標楷體"/>
              </w:rPr>
              <w:t>未來一週的事件和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回憶這個星期中與家人互動時發生的事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，分享並思考當時產生何種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從情緒週記中有哪些發現？哪個事件印象最深刻？為什麼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說明：透過記錄自己的情緒，可以知道與他人相處時，自己心裡的感覺與情緒的變化，是一種了解自己的方法！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分析情緒週記：帶給別人哪些影響？這些情緒會怎樣影響你的生活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當產生情緒的時，你會怎麼表現出來？有更好的表現方式嗎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根據情境進行討論與演練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在處理自己的情緒時，你最滿意的是哪一件事？當時你怎麼做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經過整個單元的學習後，在生活中與人相處時，你會如何適當處理自己的情緒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適當處理並轉化情緒，可以讓生活充滿更多正面的能量！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每個人都可能因為不同的事件和不同的人接觸，而有不同的情緒反應。情緒是有連續性的、會累積的，學會適當的處理當時的情緒，就能不讓情緒影響到正常的生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辨識與他人相處時自己的情緒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分辨性別刻板的情緒表達方式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的生活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可以生活得開心又健康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3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佳黃金比例均衡健康飲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紀錄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一天的飲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平時有遵守均衡飲食的原則嗎？可以怎麼改進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做哪些運動？要注意什麼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完同學分享，想要學習或參與什麼運動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生活習慣，對於維護自己和他人健康很重要！你有哪些良好的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習慣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正確的洗手步驟與剪指甲方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  <w:sz w:val="20"/>
                <w:szCs w:val="20"/>
              </w:rPr>
              <w:t>【家政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用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益自己身體健康的食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808000"/>
                <w:sz w:val="20"/>
                <w:szCs w:val="2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休閒權與日常生活的關係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客盡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到別人家裡做客時難忘的事情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接待客人的經驗嗎？客人來家裡拜訪時，你的心情如何？怎樣當一個好主人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比較做客與待客的異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面對不同客人或不同場合時，你會怎麼變換衣著？為什麼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依照不同場合穿著適合的衣物，才不會失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客人來之前要做哪些事？要怎樣布置家裡的環境，讓客人來訪時覺得舒服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受到尊重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歸納待客前應做的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接待客人當日應做的事情與禮儀，要注意哪些事情？讓客人感到受歡迎和熱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參與整理、布置、準備茶點、與客人互動的過程中， 磨練日常生活基本技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實踐個人生活所需的技能，提升生活樂趣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養成</w:t>
            </w:r>
            <w:r>
              <w:rPr>
                <w:rFonts w:ascii="標楷體" w:hAnsi="標楷體" w:cs="標楷體" w:eastAsia="標楷體"/>
              </w:rPr>
              <w:t>良好的生活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</w:t>
            </w:r>
            <w:r>
              <w:rPr>
                <w:rFonts w:ascii="標楷體" w:hAnsi="標楷體" w:cs="標楷體" w:eastAsia="標楷體"/>
              </w:rPr>
              <w:t>禮儀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 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三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  <w:u w:val="single"/>
        </w:rPr>
        <w:t xml:space="preserve">   鄒瑞秋   </w:t>
      </w:r>
      <w:r>
        <w:rPr>
          <w:rFonts w:ascii="標楷體" w:hAnsi="標楷體" w:cs="標楷體" w:eastAsia="標楷體"/>
        </w:rPr>
        <w:t xml:space="preserve">   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13"/>
        <w:ind w:left="708" w:right="57" w:hanging="283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自然界生命現象與人的關係；欣賞自然界生命現象，並了解和實踐與大自然正確互動的方式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社區機構與資源的使用方法；樂於運用社區機構與資源，豐富個人的學習與生活。</w:t>
      </w:r>
    </w:p>
    <w:p>
      <w:pPr>
        <w:pStyle w:val="13"/>
        <w:ind w:left="708" w:right="57" w:hanging="283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校園和社區中，提供服務的人和服務項目；擬定服務計畫，並具體實踐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享受生活中運用生活技能帶來的樂趣；了解使用家庭工具和家電用品的正確方法；主動動手做家事。</w:t>
      </w:r>
    </w:p>
    <w:p>
      <w:pPr>
        <w:pStyle w:val="13"/>
        <w:ind w:left="708" w:right="57" w:hanging="283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社區環境中潛藏的危險；提出並實踐改善社區危險環境的方法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19"/>
        <w:gridCol w:w="1560"/>
        <w:gridCol w:w="2410"/>
        <w:gridCol w:w="877"/>
        <w:gridCol w:w="1275"/>
        <w:gridCol w:w="1700"/>
        <w:gridCol w:w="3012"/>
        <w:gridCol w:w="2078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寶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﹙</w:t>
            </w:r>
            <w:r>
              <w:rPr>
                <w:rFonts w:ascii="標楷體" w:hAnsi="標楷體" w:cs="標楷體" w:eastAsia="標楷體"/>
                <w:color w:val="0000FF"/>
              </w:rPr>
              <w:t>教學內容之詳略</w:t>
            </w:r>
            <w:r>
              <w:rPr>
                <w:rFonts w:ascii="標楷體" w:hAnsi="標楷體" w:cs="標楷體" w:eastAsia="標楷體"/>
                <w:color w:val="0000FF"/>
              </w:rPr>
              <w:t>由各校自行</w:t>
            </w:r>
            <w:r>
              <w:rPr>
                <w:rFonts w:ascii="標楷體" w:hAnsi="標楷體" w:cs="標楷體" w:eastAsia="標楷體"/>
                <w:color w:val="0000FF"/>
              </w:rPr>
              <w:t>斟酌</w:t>
            </w:r>
            <w:r>
              <w:rPr>
                <w:rFonts w:ascii="標楷體" w:hAnsi="標楷體" w:cs="標楷體" w:eastAsia="標楷體"/>
                <w:color w:val="0000FF"/>
              </w:rPr>
              <w:t>決定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種植植物和飼養動物之前必須考慮什麼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播放流浪動物相關新聞，請兒童思考飼養寵物的動機，提醒生命可貴，不可因為一時好奇而飼養寵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由</w:t>
            </w:r>
            <w:r>
              <w:rPr>
                <w:rFonts w:ascii="標楷體" w:hAnsi="標楷體" w:cs="標楷體" w:eastAsia="標楷體"/>
                <w:color w:val="000000"/>
              </w:rPr>
              <w:t>「有些地方規定，購買或飼養寵物前，要先參加飼養寵物相關課程，讓飼主更懂得愛惜牠們。」延伸討論的議題提問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養寵物前該不該參加飼養課程呢？為什麼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課程應該教飼主哪些事情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自從照顧植物或動物之後，生活有哪些不同？有哪些開心或困擾的事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當你種植的植物和飼養的動物受傷、生病或死亡時，你有什麼感受與體會呢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有了這些照顧植物和動物的經驗之後，產生哪些和以前不同的想法？為什麼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種植植物和飼養動物都要付出許多時間與愛心，自己的心情與生活也會因為照顧它們而產生變化，所以種植植物與飼養動物前，一定要思考清楚；種植與飼養後，就要愛護它們，不能半途而廢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應包括</w:t>
            </w:r>
            <w:r>
              <w:rPr>
                <w:rFonts w:ascii="標楷體" w:hAnsi="標楷體" w:cs="標楷體" w:eastAsia="標楷體"/>
                <w:color w:val="0000FF"/>
              </w:rPr>
              <w:t>指標標碼</w:t>
            </w:r>
            <w:r>
              <w:rPr>
                <w:rFonts w:ascii="標楷體" w:hAnsi="標楷體" w:cs="標楷體" w:eastAsia="標楷體"/>
                <w:color w:val="0000FF"/>
              </w:rPr>
              <w:t>與</w:t>
            </w:r>
            <w:r>
              <w:rPr>
                <w:rFonts w:ascii="標楷體" w:hAnsi="標楷體" w:cs="標楷體" w:eastAsia="標楷體"/>
                <w:color w:val="0000FF"/>
              </w:rPr>
              <w:t>指標內容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觀察自然界的生命現象與人的關係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008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覺知環境與個人身心健康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食的分享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洗米、煮綠豆粥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使用瓦斯爐</w:t>
            </w:r>
          </w:p>
          <w:p>
            <w:pPr>
              <w:pStyle w:val="Normal"/>
              <w:spacing w:lineRule="atLeast" w:line="0"/>
              <w:jc w:val="both"/>
              <w:rPr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蛋餅、洗鍋子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察覺食物在烹調、貯存及加工等情況下的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製作簡易餐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的分享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湯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油炸物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</w:rPr>
              <w:t>參與各式各類的活動，探索自己的興趣與專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察覺食物在烹調、貯存及加工等情況下的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製作簡易餐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住的活動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植樹節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3</w:t>
            </w:r>
            <w:r>
              <w:rPr>
                <w:rFonts w:ascii="標楷體" w:hAnsi="標楷體" w:cs="標楷體" w:eastAsia="標楷體"/>
              </w:rPr>
              <w:t>隻小豬的故事動畫播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住家結構演進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ppt</w:t>
            </w:r>
            <w:r>
              <w:rPr>
                <w:rFonts w:ascii="標楷體" w:hAnsi="標楷體" w:cs="標楷體" w:eastAsia="標楷體"/>
              </w:rPr>
              <w:t>介紹植樹節的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育種植物的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戶外進行植樹活動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3 </w:t>
            </w:r>
            <w:r>
              <w:rPr>
                <w:rFonts w:ascii="標楷體" w:hAnsi="標楷體" w:cs="標楷體" w:eastAsia="標楷體"/>
                <w:color w:val="000000"/>
              </w:rPr>
              <w:t>辨別各種環境保護及改善的活動方式，選擇適合的項目落實於生活中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做到簡單的校園環保行動，並落實到家庭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的活動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細明體;MingLiU" w:cs="細明體;MingLiU" w:ascii="細明體;MingLiU" w:hAnsi="細明體;MingLiU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</w:rPr>
              <w:t>吸塵器使用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</w:rPr>
              <w:t>參與家庭事務，分享與家人休閒互動的經驗和感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</w:rPr>
              <w:t>養成良好的生活習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參與家庭活動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走進自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到戶外實際觀察生活周遭的動、植物，有什麼發現或感受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生長在戶外的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植物，和家裡的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植物有什麼不同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平常會用什麼方式和生活周遭的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植物互動？為什麼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回想曾在學校的哪些課程中和自然產生互動？下課會到哪裡玩？和那些地方的動、植物有哪些互動呢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除了生活周遭的動、植物，有其他與自然互動的經驗？看到哪些風景？發現哪些動、植</w:t>
            </w:r>
            <w:r>
              <w:rPr>
                <w:rFonts w:ascii="標楷體" w:hAnsi="標楷體" w:cs="標楷體" w:eastAsia="標楷體"/>
                <w:color w:val="000000"/>
              </w:rPr>
              <w:t>物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人類和大自然有什麼關係？人類的活動會對自然環境造成哪些影響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分享發現人與自然會相互影響後，有哪些心得？可以做哪些事情來愛護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、植物和周遭的環境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做一本愛護大自然的行動護照，記錄你保護自然、與自然互動的事件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觀察自然界的生命現象與人的關係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</w:rPr>
              <w:t>覺知環境與個人身心健康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資源探索隊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每個社區都有不同的資源和生活型態，分享使用社區資源的經驗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</w:rPr>
              <w:t>增加對社區資源的了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從不同的面向思考相同的情境，探討社區資源對自己學習與生活上的幫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展示照片或情境圖，例如：社區巴士、公共</w:t>
            </w:r>
            <w:r>
              <w:rPr>
                <w:rFonts w:ascii="標楷體" w:hAnsi="標楷體" w:cs="標楷體" w:eastAsia="標楷體"/>
                <w:color w:val="000000"/>
              </w:rPr>
              <w:t>廁所、社區公園、圖書館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社區資源是大家共有的，每個人都應該發揮公德心並珍惜資源，使用時，要遵守哪些事情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使用時要考慮他人的感受，不可以因為自己一時的方便，造成他人的不便，好好愛護社區資源，才能永久享受社區資源帶來的便利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製作社區生活地圖：把知道或曾經使用過的資源做成社區生活地圖和大家分享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以「</w:t>
            </w:r>
            <w:r>
              <w:rPr>
                <w:rFonts w:ascii="標楷體" w:hAnsi="標楷體" w:cs="標楷體" w:eastAsia="標楷體"/>
                <w:color w:val="000000"/>
              </w:rPr>
              <w:t>班</w:t>
            </w:r>
            <w:r>
              <w:rPr>
                <w:rFonts w:ascii="標楷體" w:hAnsi="標楷體" w:cs="標楷體" w:eastAsia="標楷體"/>
                <w:color w:val="000000"/>
              </w:rPr>
              <w:t>級」</w:t>
            </w:r>
            <w:r>
              <w:rPr>
                <w:rFonts w:ascii="標楷體" w:hAnsi="標楷體" w:cs="標楷體" w:eastAsia="標楷體"/>
                <w:color w:val="000000"/>
              </w:rPr>
              <w:t>為單位，共同繪製一張社區生活地圖，並以「學校」為地圖中心點，畫出社區的主要幹道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發表繪製的社區機構或資源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哪些社區資源你還沒使用過？哪些你想進一步了解呢？如何實際接觸這些社區資源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社區中的機構與資源提供很多方便的服務，多多利用社區機構與資源，讓生活精采又豐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</w:rPr>
              <w:t>樂於嘗試使用社區機構與資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00FF"/>
                <w:kern w:val="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了解資訊科技在人類生活之應用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校外教學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遊覽車的行前安全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外教學地點的簡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外教學注意與配合事項宣導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課堂觀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語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樂於嘗試使用社區機構與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參與社區各種文化活動，體會文化與生活的關係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運用簡易的知能參戶外活動，體驗自然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ascii="標楷體" w:hAnsi="標楷體" w:cs="標楷體" w:eastAsia="標楷體"/>
                <w:color w:val="008000"/>
                <w:shd w:fill="FEFCEF" w:val="clear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具有好奇心，體認人類在生態中的角色，以及自然環境與人的相互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介交通號誌及單車路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觀火車站及買票進月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實踐個人生活所需的技能，提升生活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樂於嘗試使用社區機構與資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  <w:shd w:fill="FEFCEF" w:val="clear"/>
              </w:rPr>
              <w:t>【環境教育】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洗衣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曬衣服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實踐個人生活所需的技能，提升生活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覺察不同性別者在生活事務的異同，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參與家庭事務，分享與家人休閒互動的經驗和感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ascii="標楷體" w:hAnsi="標楷體" w:cs="標楷體" w:eastAsia="標楷體"/>
                <w:color w:val="FF00FF"/>
                <w:shd w:fill="FEFCEF" w:val="clear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認識衣著對個人的重要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瞭解自己的穿著習慣與喜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養成收拾衣物的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針線基礎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實踐個人生活所需的技能，提升生活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覺察不同性別者在生活事務的異同，並欣賞其差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參與家庭事務，分享與家人休閒互動的經驗和感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ascii="標楷體" w:hAnsi="標楷體" w:cs="標楷體" w:eastAsia="標楷體"/>
                <w:color w:val="FF00FF"/>
                <w:shd w:fill="FEFCEF" w:val="clear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認識衣著對個人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服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校裡有哪些人為我們服務？因為他們的服務，讓學校生活有什麼不同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學校像大家庭，每天有許多事情需要多人一起合作與服務，活動才能順利進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color w:val="000000"/>
              </w:rPr>
              <w:t>如果沒有別人的服務會怎樣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學校裡有哪些地方需要人幫忙？你能幫忙做哪些事？討論並發表。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如何了解被服務的人的</w:t>
            </w:r>
            <w:r>
              <w:rPr>
                <w:rFonts w:ascii="標楷體" w:hAnsi="標楷體" w:cs="標楷體" w:eastAsia="標楷體"/>
                <w:color w:val="000000"/>
              </w:rPr>
              <w:t>意願與需求？服務的目的是什麼？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</w:rPr>
              <w:t>參與學校或社區服務活動，並分享服務心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808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</w:rPr>
              <w:t>說出權利與個人責任的關係，並在日常生活中實踐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育樂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母親節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ppt</w:t>
            </w:r>
            <w:r>
              <w:rPr>
                <w:rFonts w:ascii="標楷體" w:hAnsi="標楷體" w:cs="標楷體" w:eastAsia="標楷體"/>
              </w:rPr>
              <w:t>介紹母親節的由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戲彩娛親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生才藝表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獻上康乃馨與祝福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參加團體活動，並能適切表達自我、與人溝通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適當地向家人表達自己的需求與情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小當家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曾經做過哪些事，讓生活過得很舒適或很便利？哪些事讓你覺得不舒適或不便利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分享己具備的生活技能，例如：盛飯、擺碗筷、自己搭配衣服、收拾客廳桌面、騎腳踏車、彈鋼琴、照顧植物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思考自己尚未具備哪些生活技能，例如：不會包裝禮物、不會洗菜等。不擅長的是此生活技能中的哪個部分，以期在後續改善時有明確的方向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目前年紀應具備哪些基本生活技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統整歸納食、衣、住、行四個方向檢核相關生活技能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在「食、衣、住、行」生活技能檢核表的項目中能得幾分？哪一項得分最高？哪一項得分最低？檢視目前具備的生活技能，記錄自己執行的狀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得分高的項目有哪些？原因是什麼？得分低的項目有哪些？原因是什麼？怎麼做才能改善得分比較低的項目呢？從表中「我的執行情形」的反思狀況，思考改善的方法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蒐集整理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自我省思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</w:rPr>
              <w:t>認識休閒權與日常生活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製作簡易餐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</w:rPr>
              <w:t>養成收拾衣物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</w:rPr>
              <w:t>表現合宜的生活禮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小當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展示日常生活中常用的器具圖片或照片，引導兒童發表：學會操作許多器具能讓生活便利，這些器具有哪些功能？如何正確使用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說明正確操作器具的方法及注意事項，提醒兒童注意使用時的安全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藉由</w:t>
            </w:r>
            <w:r>
              <w:rPr>
                <w:rFonts w:ascii="標楷體" w:hAnsi="標楷體" w:cs="標楷體" w:eastAsia="標楷體"/>
                <w:color w:val="000000"/>
              </w:rPr>
              <w:t>討論在</w:t>
            </w:r>
            <w:r>
              <w:rPr>
                <w:rFonts w:ascii="標楷體" w:hAnsi="標楷體" w:cs="標楷體" w:eastAsia="標楷體"/>
                <w:color w:val="000000"/>
              </w:rPr>
              <w:t>家中和家人一起使用器具做家事時的情況，引導學習正確操作器具的概念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操作演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</w:rPr>
              <w:t>認識休閒權與日常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製作簡易餐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</w:rPr>
              <w:t>養成收拾衣物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</w:rPr>
              <w:t>表現合宜的生活禮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小當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每人一張家電使用說明書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使用</w:t>
            </w:r>
            <w:r>
              <w:rPr>
                <w:rFonts w:ascii="標楷體" w:hAnsi="標楷體" w:cs="標楷體" w:eastAsia="標楷體"/>
                <w:color w:val="000000"/>
              </w:rPr>
              <w:t>家電用品之前閱讀使用說明書，可以降低意外發生的機率，你會仔細閱讀說明書嗎？說明書中有哪些需要注意的事項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準備簡易的家庭工具和家電用品，示範使用步驟和注意事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帶領兒童演練：操作各種家庭工具或家電用品，操作時要注意什麼？觀察每個人的使用方法並分享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家事的項目有哪些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學會使用這些家庭工具與家電用品後，可以怎麼做，為家盡一份心力呢？從分擔家事開始</w:t>
            </w:r>
            <w:r>
              <w:rPr>
                <w:rFonts w:ascii="標楷體" w:hAnsi="標楷體" w:cs="標楷體" w:eastAsia="標楷體"/>
                <w:color w:val="000000"/>
              </w:rPr>
              <w:t>，一起進行愛家的行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鼓勵兒童執行愛家行動，運用已經學會的家庭工具與家電用品，幫忙分擔家務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操作演練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</w:rPr>
              <w:t>實踐個人生活所需的技能，提升生活樂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2 </w:t>
            </w:r>
            <w:r>
              <w:rPr>
                <w:rFonts w:ascii="標楷體" w:hAnsi="標楷體" w:cs="標楷體" w:eastAsia="標楷體"/>
                <w:color w:val="000000"/>
              </w:rPr>
              <w:t>認識休閒權與日常生活的關係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微軟正黑體"/>
                <w:bCs/>
                <w:color w:val="80008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</w:rPr>
              <w:t>製作簡易餐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6 </w:t>
            </w:r>
            <w:r>
              <w:rPr>
                <w:rFonts w:ascii="標楷體" w:hAnsi="標楷體" w:cs="標楷體" w:eastAsia="標楷體"/>
                <w:color w:val="000000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</w:rPr>
              <w:t>養成收拾衣物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3 </w:t>
            </w:r>
            <w:r>
              <w:rPr>
                <w:rFonts w:ascii="標楷體" w:hAnsi="標楷體" w:cs="標楷體" w:eastAsia="標楷體"/>
                <w:color w:val="000000"/>
              </w:rPr>
              <w:t>養成良好的生活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-4 </w:t>
            </w:r>
            <w:r>
              <w:rPr>
                <w:rFonts w:ascii="標楷體" w:hAnsi="標楷體" w:cs="標楷體" w:eastAsia="標楷體"/>
                <w:color w:val="000000"/>
              </w:rPr>
              <w:t>表現合宜的生活禮儀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安全追追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思考與發表：報導中發生了什麼事？為什麼會發生？你有什麼想法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針對兒童提出的回應與問題深入說明，加強認識與理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補充教學當週發生的新聞，讓兒童從多元的案例中，發覺社區環境中潛藏的危險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1 </w:t>
            </w:r>
            <w:r>
              <w:rPr>
                <w:rFonts w:ascii="標楷體" w:hAnsi="標楷體" w:cs="標楷體" w:eastAsia="標楷體"/>
                <w:color w:val="000000"/>
              </w:rPr>
              <w:t>探討生活中潛藏的危機，並提出減低或避免危險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舉例說明生活上違反人權的事件，並討論發生的原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育樂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畢業典禮表演節目彩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畢業相關流程展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事後討論與建議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參加團體活動，並能適切表達自我、與人溝通</w:t>
            </w:r>
            <w:r>
              <w:rPr>
                <w:rFonts w:ascii="Verdana" w:hAnsi="Verdana" w:cs="Verdana"/>
                <w:color w:val="000000"/>
                <w:shd w:fill="FEFCEF" w:val="clear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  <w:shd w:fill="FEFCEF" w:val="clear"/>
              </w:rPr>
              <w:t>【生涯發展教育】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安全追追追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社區環境中，潛藏著哪些危險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潛藏的危險，對我們的生活造成哪些影響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和自己有什麼關係呢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每個人都是社區中的一員，居住環境與公共空間的安全，需要社區中每個成員的付出與參與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1 </w:t>
            </w:r>
            <w:r>
              <w:rPr>
                <w:rFonts w:ascii="標楷體" w:hAnsi="標楷體" w:cs="標楷體" w:eastAsia="標楷體"/>
                <w:color w:val="000000"/>
              </w:rPr>
              <w:t>探討生活中潛藏的危機，並提出減低或避免危險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舉例說明生活上違反人權的事件，並討論發生的原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改善社區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針對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個危險情境進行討論：社區環境中潛藏的危險，可以如何改善或避免呢？你居住的社區也曾發生類似的情況嗎？是怎麼解決的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巷弄機車飛馳而過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汽車和機車隨意停放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</w:rPr>
              <w:t>騎樓攤販熱湯噴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</w:rPr>
              <w:t>流浪貓、狗成群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</w:rPr>
              <w:t>橋下照明設備不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6)</w:t>
            </w:r>
            <w:r>
              <w:rPr>
                <w:rFonts w:ascii="標楷體" w:hAnsi="標楷體" w:cs="標楷體" w:eastAsia="標楷體"/>
                <w:color w:val="000000"/>
              </w:rPr>
              <w:t>排水溝未加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發表討論結果，並由教師帶領全班討論做法的正確性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請兒童在兩週內嘗試改善社區環境：請和家人一起行動，檢查社區中的危險環境，並協助改善吧！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思考並檢視居住的社區環境，逐項記錄危險的地方後，再實際改善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了解並實際改善社區環境的危險後，有哪些心得和收穫呢？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想一想，住在安全的社區中，對你的生活有哪些好處呢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eastAsia="標楷體" w:cs="標楷體" w:ascii="標楷體" w:hAnsi="標楷體"/>
                <w:color w:val="000000"/>
              </w:rPr>
              <w:t>.</w:t>
            </w:r>
            <w:r>
              <w:rPr>
                <w:rFonts w:ascii="標楷體" w:hAnsi="標楷體" w:cs="標楷體" w:eastAsia="標楷體"/>
                <w:color w:val="000000"/>
              </w:rPr>
              <w:t>平時就可以隨時注意社區環境的安全，為社區盡一份心力！時時留意社區中潛藏的危險，立即因應與改善，才能有效維護社區環境安全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2-1 </w:t>
            </w:r>
            <w:r>
              <w:rPr>
                <w:rFonts w:ascii="標楷體" w:hAnsi="標楷體" w:cs="標楷體" w:eastAsia="標楷體"/>
                <w:color w:val="000000"/>
              </w:rPr>
              <w:t>探討生活中潛藏的危機，並提出減低或避免危險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</w:rPr>
              <w:t>舉例說明生活上違反人權的事件，並討論發生的原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  <w:font w:name="華康中黑體">
    <w:altName w:val="微軟正黑體"/>
    <w:charset w:val="88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標楷體" w:hAnsi="標楷體" w:eastAsia="標楷體" w:cs="標楷體"/>
      <w:lang w:val="en-US"/>
    </w:rPr>
  </w:style>
  <w:style w:type="character" w:styleId="WW8Num33z2">
    <w:name w:val="WW8Num3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Arial Unicode MS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3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/>
      <w:sz w:val="28"/>
      <w:szCs w:val="20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8:42:00Z</dcterms:created>
  <dc:creator>dyps</dc:creator>
  <dc:description/>
  <cp:keywords/>
  <dc:language>en-US</dc:language>
  <cp:lastModifiedBy>Dean</cp:lastModifiedBy>
  <cp:lastPrinted>2016-04-27T16:25:00Z</cp:lastPrinted>
  <dcterms:modified xsi:type="dcterms:W3CDTF">2016-06-29T07:09:00Z</dcterms:modified>
  <cp:revision>33</cp:revision>
  <dc:subject/>
  <dc:title>花蓮縣國民中小學九年一貫課程計畫審查要點</dc:title>
</cp:coreProperties>
</file>