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3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語文─閩南語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蔡信全 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學習節數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補救教學節數﹙</w:t>
      </w:r>
      <w:r>
        <w:rPr>
          <w:rFonts w:eastAsia="標楷體" w:cs="標楷體" w:ascii="標楷體" w:hAnsi="標楷體"/>
          <w:color w:val="000000"/>
        </w:rPr>
        <w:t>0﹚</w:t>
      </w:r>
      <w:r>
        <w:rPr>
          <w:rFonts w:ascii="標楷體" w:hAnsi="標楷體" w:cs="標楷體" w:eastAsia="標楷體"/>
          <w:color w:val="000000"/>
        </w:rPr>
        <w:t>節，共﹙</w:t>
      </w:r>
      <w:r>
        <w:rPr>
          <w:rFonts w:eastAsia="標楷體" w:cs="標楷體" w:ascii="標楷體" w:hAnsi="標楷體"/>
          <w:color w:val="000000"/>
        </w:rPr>
        <w:t>1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能了解並熟念本課課文和語詞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能聽懂並說出臺灣傳統節日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能了解臺灣一年當中傳統節日的習俗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能了解各種民俗童玩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以課文情境激發學生絕妙新穎的創意發想，利用大自然的資材創作童玩，期能建立珍惜資源，愛護環境的正確觀念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能聽懂並說出各種家具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藉課文情境，教導愛物惜物的好習慣，及禮尚往來的禮節學習，並能體會與人分享資源的快樂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>能聽懂並說出房屋隔間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.</w:t>
      </w:r>
      <w:r>
        <w:rPr>
          <w:rFonts w:ascii="標楷體" w:hAnsi="標楷體" w:cs="標楷體" w:eastAsia="標楷體"/>
          <w:color w:val="000000"/>
        </w:rPr>
        <w:t>藉課文情境，讓學生學習待人接物的基本禮儀與懇切態度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.</w:t>
      </w:r>
      <w:r>
        <w:rPr>
          <w:rFonts w:ascii="標楷體" w:hAnsi="標楷體" w:cs="標楷體" w:eastAsia="標楷體"/>
          <w:color w:val="000000"/>
        </w:rPr>
        <w:t>能聽懂並說出交通工具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1.</w:t>
      </w:r>
      <w:r>
        <w:rPr>
          <w:rFonts w:ascii="標楷體" w:hAnsi="標楷體" w:cs="標楷體" w:eastAsia="標楷體"/>
          <w:color w:val="000000"/>
        </w:rPr>
        <w:t>能運用各課句型，複習本課詞彙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2.</w:t>
      </w:r>
      <w:r>
        <w:rPr>
          <w:rFonts w:ascii="標楷體" w:hAnsi="標楷體" w:cs="標楷體" w:eastAsia="標楷體"/>
          <w:color w:val="000000"/>
        </w:rPr>
        <w:t>藉由唸謠「公共汽車」的情境，複習交通工具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3.</w:t>
      </w:r>
      <w:r>
        <w:rPr>
          <w:rFonts w:ascii="標楷體" w:hAnsi="標楷體" w:cs="標楷體" w:eastAsia="標楷體"/>
          <w:color w:val="000000"/>
        </w:rPr>
        <w:t>藉由唸謠「中秋」的情境，學習早期孩童的趣味遊戲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18"/>
        <w:gridCol w:w="1226"/>
        <w:gridCol w:w="3675"/>
        <w:gridCol w:w="425"/>
        <w:gridCol w:w="732"/>
        <w:gridCol w:w="1413"/>
        <w:gridCol w:w="3675"/>
        <w:gridCol w:w="1576"/>
        <w:gridCol w:w="735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來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或議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趣味的民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八月十五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觀察課文情境圖，並請學生發表看到什麼。接著，教師問：「遮的物件佮節日有啥物關係？是咧講啥物節日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：教師播放教學媒體，讓學生聆聽、或由教師範讀一遍課文，再帶領學聲朗讀課文。待熟念後，教師與學生一句一句輪讀，或由學生分組輪讀，最後再由全班朗讀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能從閩南語聽辨中，認識社區及在地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能初步聽辨閩南語的一字多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地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念標音符號的聲母、韻母、聲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趣味的民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八月十五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教學媒體，請學生跟讀語詞，並依次在課本上指出正確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各個傳統節日的日期、過節應景活動和食物，亦可請學生先說說看，再就學生表達不足或不正確之處做補充和修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撕下課本語詞圖卡，做語詞認圖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仔細聆聽內容後，寫出順序，借此了解學生是否已能正確分辨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先觀察「相招來開講」的情境圖，試著發表看到什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配合「練習」和「複習」頁面，詳細為學生說明操作方式，本練習為勾選題，請學生聆聽內容後，再勾選出正確答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能從閩南語聽辨中，認識社區及在地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能初步聽辨閩南語的一字多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地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念標音符號的聲母、韻母、聲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趣味的民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八月十五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揭示音標大放送頁面，為學生說明閩南語除了可以漢字標示為文字以外，也可以羅馬字母拼讀而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學生任讀韻母「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oo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」的正確發音。並已同一韻母念三次加一個例詞的方式，再念一遍本單元所要學習的六個韻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能從閩南語聽辨中，認識社區及在地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能初步聽辨閩南語的一字多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地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念標音符號的聲母、韻母、聲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趣味的民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竹田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準備竹蜻蜓，讓全班學生輪流觀察竹蜻蜓的外觀樣貌，實際摸摸看竹蜻蜓後，請學生說一說，看過且摸過竹蜻蜓後的感覺，並提醒學生為安全起見，不能在教室內玩竹蜻蜓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先觀察圖中景物後，發言看到什麼。再鼓勵學生盡量用閩南語發言，由此導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竹蜻蜓為尖銳物品，教師可請學生舉手發言，玩竹蜻蜓時應注意哪些安全事項，由此延伸到校園安全的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朗讀：教師為學生範讀一次課文，再帶領學生朗讀課文，播放教學美體，指導學生跟念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說明本課新詞「竹田嬰」、「撚」、「閣」和「佇」的詞意，並</w:t>
            </w:r>
            <w:r>
              <w:rPr>
                <w:rFonts w:ascii="標楷體" w:hAnsi="標楷體" w:cs="標楷體" w:eastAsia="標楷體"/>
              </w:rPr>
              <w:t>逐句解釋課文句意和內容。再帶領學生輪讀，齊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啵放演唱及伴唱，指導學生吟唱課文，讓學生加深印象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能聽辨社區生活中的常用語句及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能初步聽辨閩南語的一字多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聽寫基本的閩南語常用語詞和語句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趣味的民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竹田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本課主題為「童玩」，請學生先行發表自己平時的玩具有哪些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發表認識的民俗童玩有哪些，並鼓勵學生盡量用閩南語發言。再向學生說明，這些童玩都是早期孩童自己或由大人親手為小孩製作的手工玩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教導學生熟念各種童玩的閩南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學生撕下課本語詞圖卡，做語詞與圖卡認讀的同步練習。教師隨機念出各種童玩，請學生拿起該語詞圖卡，並跟念一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先觀察「相招來開講」的情境圖，試著發表看到什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將學生分組，請學生演練一遍說出內容，亦可請個別學生來做角色扮演，充分</w:t>
            </w:r>
            <w:r>
              <w:rPr>
                <w:rFonts w:ascii="標楷體" w:hAnsi="標楷體" w:cs="標楷體" w:eastAsia="標楷體"/>
              </w:rPr>
              <w:t>讓學生學會並能了解「相招來開講」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配合「練習」頁面，詳細為學生說明操作方式，本練習採用「謎猜」的方式讓學生練習，激發學生的想像力，也可增進課堂的互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配合「複習」頁面，詳細為學生說明操作方式，本複習操作方式為貼貼紙，注意觀察圖中小朋友的動作，將他們所玩的童玩貼在答案格內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能聽辨社區生活中的常用語句及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能初步聽辨閩南語的一字多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聽寫基本的閩南語常用語詞和語句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趣味的民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竹田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為學生複習一遍第一課所學之六個韻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學生認讀聲母「</w:t>
            </w:r>
            <w:r>
              <w:rPr>
                <w:rFonts w:eastAsia="標楷體" w:cs="標楷體" w:ascii="標楷體" w:hAnsi="標楷體"/>
              </w:rPr>
              <w:t>p-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ph</w:t>
            </w:r>
            <w:r>
              <w:rPr>
                <w:rFonts w:ascii="標楷體" w:hAnsi="標楷體" w:cs="標楷體" w:eastAsia="標楷體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亦可念出一個聲母語韻母合成的音節，讓學生還原該音節的聲母與韻母各是什麼，並跟念一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能聽辨社區生活中的常用語句及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能初步聽辨閩南語的一字多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聽寫基本的閩南語常用語詞和語句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趣味的民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51013-1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為學生複習第一、二課的課文及語詞，搭配教學媒體和教學遊戲，讓學生將所學熟記於心，並可請自願的學生背誦刻紋及語詞，可搭配本單元的題目當做學期成績之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為學生複習句型「想欲……」及「……過來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閣</w:t>
            </w:r>
            <w:r>
              <w:rPr>
                <w:rFonts w:eastAsia="標楷體" w:cs="標楷體" w:ascii="標楷體" w:hAnsi="標楷體"/>
              </w:rPr>
              <w:t>)……</w:t>
            </w:r>
            <w:r>
              <w:rPr>
                <w:rFonts w:ascii="標楷體" w:hAnsi="標楷體" w:cs="標楷體" w:eastAsia="標楷體"/>
              </w:rPr>
              <w:t>過去」，由教師利用句型示範造句後，請學生試著利用該句型進行「照樣造句」，以訓練閩南語口語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「我攏會曉矣」練習，教師仔細說明操作方式，分為兩大題，第一大題做圖做對照，請學生觀察兩幅圖後，圈出相異處，接著在「框看覓」答案格中勾出正確的答案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專心聆聽「鬥陣聽</w:t>
            </w:r>
            <w:r>
              <w:rPr>
                <w:rFonts w:ascii="標楷體" w:hAnsi="標楷體" w:cs="標楷體" w:eastAsia="標楷體"/>
              </w:rPr>
              <w:t>故事」故事內容。教師亦可向學生提問與本課相關的問題，引導學生了解故事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表達能力較佳的學生做示範，接著以每人講一、兩句的接龍方式，將故事完成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7 </w:t>
            </w:r>
            <w:r>
              <w:rPr>
                <w:rFonts w:ascii="標楷體" w:hAnsi="標楷體" w:cs="標楷體" w:eastAsia="標楷體"/>
              </w:rPr>
              <w:t>能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四序的徛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鳥鼠欲搬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問學生有無搬家或是和家人一起購買家具的經驗，可請學生將此經驗與大家分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仔細觀察本課的情境圖，再請學生說一說圖中景物，由此導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朗讀：教師說明課文頁面，配合教學媒體，帶領學生朗讀、輪讀課文，最後由全班一起朗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解釋：教師說明課文內容及解釋本課新詞，讓學生更了解文意，加強學習效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透過去為的課文情境，教師可引導學生討論，怎麼樣才能送出一份貼心得體的禮物。協助學生踏出自我，進入一般社會層面，思考「人濟與群己」之間的互動關係，為學生培養社會生活的應對能力做準備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唸標音符號的聲母、韻母、聲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養成良好的生活習慣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四序的徛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鳥鼠欲搬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複習：教師鼓勵學生自動背誦課文，藉背誦課文增加閩南語語彙，並加強閩南語的口語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語詞練習：配合教學媒體，教導學生熟念本課語詞。並請學生撕下課本語詞圖卡，兩者對照以增加學生對語詞的熟悉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讓學生聆聽一遍「相招來開講」之例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導學生說一說課本提供的例詞，並試著造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問學生最喜歡故事中的哪一種家具？為什麼？請學生試著用閩南語回答，以增加學生口語表達機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配合「練習」頁面，詳細為學生說明操作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配合「複習」頁面，詳細為學生說明</w:t>
            </w:r>
            <w:r>
              <w:rPr>
                <w:rFonts w:ascii="標楷體" w:hAnsi="標楷體" w:cs="標楷體" w:eastAsia="標楷體"/>
              </w:rPr>
              <w:t>操作方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唸標音符號的聲母、韻母、聲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養成良好的生活習慣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四序的徛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鳥鼠欲搬厝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為學生複習一遍第一課所學之六個韻母和聲母「</w:t>
            </w:r>
            <w:r>
              <w:rPr>
                <w:rFonts w:eastAsia="標楷體" w:cs="標楷體" w:ascii="標楷體" w:hAnsi="標楷體"/>
              </w:rPr>
              <w:t>p-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ph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學生認讀聲母「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m-</w:t>
            </w:r>
            <w:r>
              <w:rPr>
                <w:rFonts w:ascii="標楷體" w:hAnsi="標楷體" w:cs="標楷體" w:eastAsia="標楷體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教師亦可念出一個聲母語韻母合成的音節，讓學生還原該音節的聲母與韻母各是什麼，並跟念一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2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唸標音符號的聲母、韻母、聲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養成良好的生活習慣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四序的徛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　人客來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觀察課文情境圖後，說一說圖中景物，由此導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學生將課本國語貼紙貼到課文頁，並逐句請學生跟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朗讀：教師為學生範讀一次課文，再帶領學生朗讀課文，亦可播放教學媒體，指導學生跟念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課文內容及解釋本課新詞，讓學生更了解文意，加強學習效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解說本課是敘述同學到家裡做客，小主人如何接待客人。這是與學生的家庭生活相當貼切的實際活動。藉由課文情境，讓學生充實日常生活所需的基本應對知能。對學生的生活禮儀與待人接物之學習，與應對能力之建立，有很大的助益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8 </w:t>
            </w:r>
            <w:r>
              <w:rPr>
                <w:rFonts w:ascii="標楷體" w:hAnsi="標楷體" w:cs="標楷體" w:eastAsia="標楷體"/>
              </w:rPr>
              <w:t>能養成聆聽閩南語的禮貌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能唸唱歌謠及說出簡單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聽寫基本的閩南語常用語詞和語句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2 </w:t>
            </w:r>
            <w:r>
              <w:rPr>
                <w:rFonts w:ascii="標楷體" w:hAnsi="標楷體" w:cs="標楷體" w:eastAsia="標楷體"/>
              </w:rPr>
              <w:t>認識自己與家人在家庭中的角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瞭解參與家庭活動的重要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四序的徛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　人客來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複習：教師播放教學媒體，讓全班複誦課文，可搭配動作來進行，幫助學生複習課文。鼓勵學生自動背誦課文，藉此引導學生複習上一節的課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利用教學媒體語詞頁面，教導學生依次在課文上指出正確的語詞，並跟著念誦。再請學生撕下課本語詞圖卡，做語詞與認圖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逐一說出房子隔間的功能，讓學生搶答正確語詞。例如：「灶跤」是炊煮食物的地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指導學生先觀察「相招來開講」圖中內容，再請學生踴躍發表看到哪些家具及隔間的例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利用例句仿造句子，增加口說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配合「練習」和「</w:t>
            </w:r>
            <w:r>
              <w:rPr>
                <w:rFonts w:ascii="標楷體" w:hAnsi="標楷體" w:cs="標楷體" w:eastAsia="標楷體"/>
              </w:rPr>
              <w:t>複習」頁面，詳細為學生說明操作方式，本練習為貼貼看、複習為勾選題，請學生聆聽內容後，再作答出正確答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8 </w:t>
            </w:r>
            <w:r>
              <w:rPr>
                <w:rFonts w:ascii="標楷體" w:hAnsi="標楷體" w:cs="標楷體" w:eastAsia="標楷體"/>
              </w:rPr>
              <w:t>能養成聆聽閩南語的禮貌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能唸唱歌謠及說出簡單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聽寫基本的閩南語常用語詞和語句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2 </w:t>
            </w:r>
            <w:r>
              <w:rPr>
                <w:rFonts w:ascii="標楷體" w:hAnsi="標楷體" w:cs="標楷體" w:eastAsia="標楷體"/>
              </w:rPr>
              <w:t>認識自己與家人在家庭中的角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瞭解參與家庭活動的重要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四序的徛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　人客來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為學生複習一遍第一課所學之六個韻母和聲母「</w:t>
            </w:r>
            <w:r>
              <w:rPr>
                <w:rFonts w:eastAsia="標楷體" w:cs="標楷體" w:ascii="標楷體" w:hAnsi="標楷體"/>
              </w:rPr>
              <w:t>p-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ph</w:t>
            </w:r>
            <w:r>
              <w:rPr>
                <w:rFonts w:ascii="標楷體" w:hAnsi="標楷體" w:cs="標楷體" w:eastAsia="標楷體"/>
              </w:rPr>
              <w:t>」「</w:t>
            </w:r>
            <w:r>
              <w:rPr>
                <w:rFonts w:eastAsia="標楷體" w:cs="標楷體" w:ascii="標楷體" w:hAnsi="標楷體"/>
              </w:rPr>
              <w:t>m-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學生認讀聲母「</w:t>
            </w:r>
            <w:r>
              <w:rPr>
                <w:rFonts w:eastAsia="標楷體" w:cs="標楷體" w:ascii="標楷體" w:hAnsi="標楷體"/>
              </w:rPr>
              <w:t>t-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ascii="標楷體" w:hAnsi="標楷體" w:cs="標楷體" w:eastAsia="標楷體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亦可念出一個聲母語韻母合成的音節，讓學生還原該音節的聲母與韻母各是什麼，並跟念一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8 </w:t>
            </w:r>
            <w:r>
              <w:rPr>
                <w:rFonts w:ascii="標楷體" w:hAnsi="標楷體" w:cs="標楷體" w:eastAsia="標楷體"/>
              </w:rPr>
              <w:t>能養成聆聽閩南語的禮貌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能唸唱歌謠及說出簡單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聽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聽寫基本的閩南語常用語詞和語句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2 </w:t>
            </w:r>
            <w:r>
              <w:rPr>
                <w:rFonts w:ascii="標楷體" w:hAnsi="標楷體" w:cs="標楷體" w:eastAsia="標楷體"/>
              </w:rPr>
              <w:t>認識自己與家人在家庭中的角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瞭解參與家庭活動的重要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四序的徛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51129-3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為學生複習第三、四課的課文及語詞，搭配教學媒體和教學遊戲，讓學生將所學熟記於心，並可請自願的學生背誦刻紋及語詞，可搭配本單元的題目當做學期成績之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為學生複習句型，由教師利用句型示範造句後，請學生試著利用該句型進行「照樣造句」，以訓練閩南語口語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「我攏會曉矣」練習，本練習的設計為家具及居家隔間，操作方式為「配合題」及「貼貼紙」兩大題，須按照先後順序完成，教師可叮嚀學生先不要急著貼貼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專心聆聽「鬥陣聽故事」故事內容。教師亦可向學生提問與本課相</w:t>
            </w:r>
            <w:r>
              <w:rPr>
                <w:rFonts w:ascii="標楷體" w:hAnsi="標楷體" w:cs="標楷體" w:eastAsia="標楷體"/>
              </w:rPr>
              <w:t>關的問題，引導學生了解故事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表達能力較佳的學生做示範，接著以每人講一、兩句的接龍方式，將故事完成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便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7 </w:t>
            </w:r>
            <w:r>
              <w:rPr>
                <w:rFonts w:ascii="標楷體" w:hAnsi="標楷體" w:cs="標楷體" w:eastAsia="標楷體"/>
              </w:rPr>
              <w:t>能聽便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8 </w:t>
            </w:r>
            <w:r>
              <w:rPr>
                <w:rFonts w:ascii="標楷體" w:hAnsi="標楷體" w:cs="標楷體" w:eastAsia="標楷體"/>
              </w:rPr>
              <w:t>能養成聆聽閩南語的禮貌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現代的交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觀察及發表情境圖中的景物，由此導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：教師配合教學媒體，帶領學生朗讀、輪讀課文，最後由全班一齊朗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說明課文內容及解釋本課新詞，讓學生更了解文意，加強學習效果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能聽辨社區生活中的常用語句及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地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能運用閩南語與師長、同學及社區人士進行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聽寫基本的閩南語常用語詞和語句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覺知自己的生活方式對環境的影響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現代的交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教學媒體，請學生跟讀語詞，並依次在課本上指出正確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各個交通工具的功用、性能和外型，請學生先說說看，在就學生表達不足或不正確之處做補充和修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撕下課本語詞圖卡，做語詞與認讀練習。教師隨機念出該語詞，請學生拿起語詞圖卡，並跟念一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聆聽內容後，寫出順序，藉此了解學生是否已能正確分辨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先觀察「相招來開講」的情境圖，請學生試著發表看到什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可問學生最喜歡搭乘哪一種交通工具？為什麼？請學生試著用閩南語回答，以</w:t>
            </w:r>
            <w:r>
              <w:rPr>
                <w:rFonts w:ascii="標楷體" w:hAnsi="標楷體" w:cs="標楷體" w:eastAsia="標楷體"/>
              </w:rPr>
              <w:t>增加學生口語表達之機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說明練習操作方式，本練習操作方式為「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走迷宮」，仔細聽，就可以帶小華到奶奶家囉！播放教學媒體，請學生仔細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，正確的走出迷宮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說明複習操作方式，本複習操作方式為「寫順序」，請教師引導學生仔細聽及看圖中人物所搭乘的交通工具，並將順序寫下來。播放教學媒體，請學生仔細聆聽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，寫下順序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能聽辨社區生活中的常用語句及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地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能運用閩南語與師長、同學及社區人士進行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聽寫基本的閩南語常用語詞和語句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覺知自己的生活方式對環境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現代的交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車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為學生複習一遍第一課所學之六個韻母和聲母「</w:t>
            </w:r>
            <w:r>
              <w:rPr>
                <w:rFonts w:eastAsia="標楷體" w:cs="標楷體" w:ascii="標楷體" w:hAnsi="標楷體"/>
              </w:rPr>
              <w:t>p-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ph</w:t>
            </w:r>
            <w:r>
              <w:rPr>
                <w:rFonts w:ascii="標楷體" w:hAnsi="標楷體" w:cs="標楷體" w:eastAsia="標楷體"/>
              </w:rPr>
              <w:t>」「</w:t>
            </w:r>
            <w:r>
              <w:rPr>
                <w:rFonts w:eastAsia="標楷體" w:cs="標楷體" w:ascii="標楷體" w:hAnsi="標楷體"/>
              </w:rPr>
              <w:t>m-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t-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th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學生認讀聲母「</w:t>
            </w:r>
            <w:r>
              <w:rPr>
                <w:rFonts w:eastAsia="標楷體" w:cs="標楷體" w:ascii="標楷體" w:hAnsi="標楷體"/>
              </w:rPr>
              <w:t>n-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l</w:t>
            </w:r>
            <w:r>
              <w:rPr>
                <w:rFonts w:ascii="標楷體" w:hAnsi="標楷體" w:cs="標楷體" w:eastAsia="標楷體"/>
              </w:rPr>
              <w:t>」的正確發音。並以聲母加一韻母成一音節，再加進語詞的方式，念一遍本單元所要學習的兩個聲母及例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教師亦可念出一個聲母語韻母合成的音節，讓學生還原該音節的聲母與韻母各是什麼，並跟念一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能聽辨社區生活中的常用語句及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地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能運用閩南語與師長、同學及社區人士進行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聽寫基本的閩南語常用語詞和語句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覺知自己的生活方式對環境的影響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現代的交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為學生複習第五課的課文及語詞，搭配教學媒體和教學遊戲，讓學生將所學熟記於心，並可請自願的學生背誦課文及語詞，可搭配本單元的題目當做學期成績之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為學生複習句型，由教師利用句型示範造句後，請學生試著利用該句型進行「照樣造句」，以訓練閩南語口語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進行「單元大捙拚」練習，本練習的設計為「配合題」。藉由快樂出遊的情境，搭配交通工具和臺灣特有的景觀和物產，複習第五課的課文及語詞。請學生在仔細聆聽媒體內容後，正確完成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專心聆聽「鬥陣聽故事」故事內容。教師亦</w:t>
            </w:r>
            <w:r>
              <w:rPr>
                <w:rFonts w:ascii="標楷體" w:hAnsi="標楷體" w:cs="標楷體" w:eastAsia="標楷體"/>
              </w:rPr>
              <w:t>可向學生提問與本課相關的問題，引導學生了解故事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表達能力較佳的學生做示範，接著以每人講一、兩句的接龍方式，將故事完成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便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便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能運用閩南語與師長、同學及社區人士進行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謠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可配合教學媒體，帶領學生一句一句念誦歌詞，待熟練後，再由全班齊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解說歌詞內容及解釋新詞，讓學生更了解文意，加強學習效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配合教學媒體，教導學生唱「公共汽車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以全班齊唱，分組輪唱等方式，讓學生熟悉這首歌的語詞及韻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7 </w:t>
            </w:r>
            <w:r>
              <w:rPr>
                <w:rFonts w:ascii="標楷體" w:hAnsi="標楷體" w:cs="標楷體" w:eastAsia="標楷體"/>
              </w:rPr>
              <w:t>能聽便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能唸唱歌謠及說出簡單故事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唱節日的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112-1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：「中秋，恁兜會有啥物活動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請學生依照「來唱節日的歌」情境圖，說一說圖中有出現哪些應景的東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利用教學媒體帶領學生念一次「中秋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帶學生熟悉後，可配合教學媒體帶領學生演唱「中秋」念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2-7 </w:t>
            </w:r>
            <w:r>
              <w:rPr>
                <w:rFonts w:ascii="標楷體" w:hAnsi="標楷體" w:cs="標楷體" w:eastAsia="標楷體"/>
              </w:rPr>
              <w:t>能聽便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能唸唱歌謠及說出簡單故事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的話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說明俗諺漫畫及激骨話內容，解釋新詞及句意，讓學生了解俗諺含義及使用時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配合教學媒體，教導學生俗諺和激骨話的念法。教師領念一次，請學生跟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學生念誦全冊課文與詞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便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能唸唱歌謠及說出簡單故事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atLeast" w:line="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eastAsia="標楷體" w:cs="標楷體"/>
          <w:color w:val="000000"/>
        </w:rPr>
      </w:pPr>
      <w:r>
        <w:rPr>
          <w:rFonts w:eastAsia="標楷體" w:cs="標楷體" w:ascii="新細明體;PMingLiU" w:hAnsi="新細明體;PMingLiU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2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3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語文─閩南語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蔡信全 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學習節數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補救教學節數﹙</w:t>
      </w:r>
      <w:r>
        <w:rPr>
          <w:rFonts w:eastAsia="標楷體" w:cs="標楷體" w:ascii="標楷體" w:hAnsi="標楷體"/>
          <w:color w:val="000000"/>
        </w:rPr>
        <w:t>0﹚</w:t>
      </w:r>
      <w:r>
        <w:rPr>
          <w:rFonts w:ascii="標楷體" w:hAnsi="標楷體" w:cs="標楷體" w:eastAsia="標楷體"/>
          <w:color w:val="000000"/>
        </w:rPr>
        <w:t>節，共﹙</w:t>
      </w:r>
      <w:r>
        <w:rPr>
          <w:rFonts w:eastAsia="標楷體" w:cs="標楷體" w:ascii="標楷體" w:hAnsi="標楷體"/>
          <w:color w:val="000000"/>
        </w:rPr>
        <w:t>1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能夠說出各種常見天氣現象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能夠說出常見花卉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能夠說出各種餐具的閩南語說法，並了解其用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能夠說出常見蔬菜的閩南語說法，並了解其說法與國語的差異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能夠認識聲母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能藉由有趣的民俗活動，建立正確的人生觀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能夠透過認識各種五日節傳統應景活動，進一步了解各項節慶活動代表的意義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18"/>
        <w:gridCol w:w="1226"/>
        <w:gridCol w:w="3675"/>
        <w:gridCol w:w="425"/>
        <w:gridCol w:w="732"/>
        <w:gridCol w:w="1413"/>
        <w:gridCol w:w="3675"/>
        <w:gridCol w:w="1576"/>
        <w:gridCol w:w="735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來源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或議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美麗的大自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是按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放寒假時的氣候，和現在比較有何不同來引起話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先請學生發表對四季的認識，並和學生討論四季的各天氣型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配合課文情境圖，請學生觀察圖中的四季氣候變化有哪些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鼓勵學生發表，對天氣的轉變有什麼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向學生解說課文翻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讓學生發表課文所說的含義，如「是按怎春天的雨落袂煞？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7 </w:t>
            </w:r>
            <w:r>
              <w:rPr>
                <w:rFonts w:ascii="標楷體" w:hAnsi="標楷體" w:cs="標楷體" w:eastAsia="標楷體"/>
              </w:rPr>
              <w:t>能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6 </w:t>
            </w:r>
            <w:r>
              <w:rPr>
                <w:rFonts w:ascii="標楷體" w:hAnsi="標楷體" w:cs="標楷體" w:eastAsia="標楷體"/>
              </w:rPr>
              <w:t>能運用閩南語表達對他人的尊重與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認讀閩南語語詞和語句，並瞭解其語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能表達自己對生活環境的意見，並傾聽他人對環境的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美麗的大自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是按怎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相招來開講」頁面，將教學媒體選至此目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引導學生仔細聆聽對話內容，並試著複誦一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兩人一組，上臺以角色扮演做口語表達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配合「練習」內容，將教學媒體選至此目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就地理位置讓學生討論，並找出學校當地的縣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解釋此練習的作答方式讓學生知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播放教學媒體，引導學生將答案貼紙貼在正確位置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檢查學生作答結果後，師生一起討論答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7 </w:t>
            </w:r>
            <w:r>
              <w:rPr>
                <w:rFonts w:ascii="標楷體" w:hAnsi="標楷體" w:cs="標楷體" w:eastAsia="標楷體"/>
              </w:rPr>
              <w:t>能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6 </w:t>
            </w:r>
            <w:r>
              <w:rPr>
                <w:rFonts w:ascii="標楷體" w:hAnsi="標楷體" w:cs="標楷體" w:eastAsia="標楷體"/>
              </w:rPr>
              <w:t>能運用閩南語表達對他人的尊重與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認讀閩南語語詞和語句，並瞭解其語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能表達自己對生活環境的意見，並傾聽他人對環境的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美麗的大自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標大放送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音標大放送」頁面，指導學生練習音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先讓學生熟念「</w:t>
            </w:r>
            <w:r>
              <w:rPr>
                <w:rFonts w:eastAsia="標楷體" w:cs="標楷體" w:ascii="標楷體" w:hAnsi="標楷體"/>
              </w:rPr>
              <w:t>k-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kh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學生熟念音標，再領念課本例詞，讓學生感受例詞和音標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再將音標搭配語詞有節奏的領念，可加深學生的記憶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美麗的大自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花園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與學生討論校園內熟悉的花名引起話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從本課裡找出學校裡有的花種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先徵求學生探索課文內容，由學生自行發表後，再播放教學媒體朗讀課文，讓學生聆聽一遍做更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師生討論剛才的課文翻譯，讓學生以舉手發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配合課本語詞遊樂園頁面將教學媒體選至此目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先讓學生以國語討論這些花卉名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播放教學媒體，引導學生說出這些花卉的閩南語講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能運用閩南語與師長、同學及社區人士進行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能從傳播媒體和課外讀物中，學習說話的語料，並與人溝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美麗的大自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花園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相招來開講」頁面，將教學媒體選至此目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徵求學生以習慣的語言，就此情境做探索與討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教學媒體，引導學生做看圖說故事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說明「練習」「複習」的操作方式，指導學生作答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能運用閩南語與師長、同學及社區人士進行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能從傳播媒體和課外讀物中，學習說話的語料，並與人溝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美麗的大自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標大放送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音標大放送」頁面，指導學生練習音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先讓學生熟念「</w:t>
            </w:r>
            <w:r>
              <w:rPr>
                <w:rFonts w:eastAsia="標楷體" w:cs="標楷體" w:ascii="標楷體" w:hAnsi="標楷體"/>
              </w:rPr>
              <w:t>g-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ng-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學生熟念音標，再領念課本例詞，讓學生感受例詞和音標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再將音標搭配語詞有節奏的領念，可加深學生的記憶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美麗的大自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330-31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帶領學生複習第一單元課文、語詞及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「單元大捙拚」的作答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請學生發表，賞花的經驗？認識了哪些花卉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配合「鬥陣聽故事」內容，請學生說一說圖中景物，再播放教學媒體，讓學生聆聽單元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為學生解釋故事含義，再讓學生多聽幾遍故事之後，教師鼓勵學生看圖說故事，或複述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內容，或自行發揮想像，創造、改編故事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活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7 </w:t>
            </w:r>
            <w:r>
              <w:rPr>
                <w:rFonts w:ascii="標楷體" w:hAnsi="標楷體" w:cs="標楷體" w:eastAsia="標楷體"/>
              </w:rPr>
              <w:t>能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6 </w:t>
            </w:r>
            <w:r>
              <w:rPr>
                <w:rFonts w:ascii="標楷體" w:hAnsi="標楷體" w:cs="標楷體" w:eastAsia="標楷體"/>
              </w:rPr>
              <w:t>能運用閩南語表達對他人的尊重與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能養成良好的閩南語閱讀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聽寫基本的閩南語常用語詞和語句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請恁食腥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吃飯、吃牛排、吃水果時會用到哪些餐具來引起話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討論這些餐具不同的特定用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醒餐具使用時應注意的安全事項與用餐具禮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鼓勵學生發表每樣餐具的功能及其附加價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教學媒體，引導學生說出這些餐具的講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指導學生撕下課本後的語詞圖卡，反覆做語詞聽說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7 </w:t>
            </w:r>
            <w:r>
              <w:rPr>
                <w:rFonts w:ascii="標楷體" w:hAnsi="標楷體" w:cs="標楷體" w:eastAsia="標楷體"/>
              </w:rPr>
              <w:t>能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8 </w:t>
            </w:r>
            <w:r>
              <w:rPr>
                <w:rFonts w:ascii="標楷體" w:hAnsi="標楷體" w:cs="標楷體" w:eastAsia="標楷體"/>
              </w:rPr>
              <w:t>能養成聆聽閩南語的禮貌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6 </w:t>
            </w:r>
            <w:r>
              <w:rPr>
                <w:rFonts w:ascii="標楷體" w:hAnsi="標楷體" w:cs="標楷體" w:eastAsia="標楷體"/>
              </w:rPr>
              <w:t>能運用閩南語表達對他人的尊重與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</w:t>
            </w:r>
            <w:r>
              <w:rPr>
                <w:rFonts w:ascii="標楷體" w:hAnsi="標楷體" w:cs="標楷體" w:eastAsia="標楷體"/>
              </w:rPr>
              <w:t>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能養成良好的閩南語閱讀態度與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察覺自己家庭的生活習慣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請恁食腥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箸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相招來開講」頁面，將教學媒體選至此目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一起討論此對話情境的居家生活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教學媒體示範，引導學生做看圖說故事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利用「相招來開講」的對話內容，加強說明用餐時如何選擇適當的餐具，並藉機提醒學生養成良好的生活習慣及禮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解釋「練習」「複習」作答方式讓學生知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媒體，引導學生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聽辨日常生活中閩南語語詞及語句的語音成分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7 </w:t>
            </w:r>
            <w:r>
              <w:rPr>
                <w:rFonts w:ascii="標楷體" w:hAnsi="標楷體" w:cs="標楷體" w:eastAsia="標楷體"/>
              </w:rPr>
              <w:t>能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8 </w:t>
            </w:r>
            <w:r>
              <w:rPr>
                <w:rFonts w:ascii="標楷體" w:hAnsi="標楷體" w:cs="標楷體" w:eastAsia="標楷體"/>
              </w:rPr>
              <w:t>能養成聆聽閩南語的禮貌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6 </w:t>
            </w:r>
            <w:r>
              <w:rPr>
                <w:rFonts w:ascii="標楷體" w:hAnsi="標楷體" w:cs="標楷體" w:eastAsia="標楷體"/>
              </w:rPr>
              <w:t>能運用閩南語表達對他人的尊重與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</w:t>
            </w:r>
            <w:r>
              <w:rPr>
                <w:rFonts w:ascii="標楷體" w:hAnsi="標楷體" w:cs="標楷體" w:eastAsia="標楷體"/>
              </w:rPr>
              <w:t>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能養成良好的閩南語閱讀態度與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察覺自己家庭的生活習慣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請恁食腥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標大放送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音標大放送」頁面，指導學生練習音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先讓學生熟念「</w:t>
            </w:r>
            <w:r>
              <w:rPr>
                <w:rFonts w:eastAsia="標楷體" w:cs="標楷體" w:ascii="標楷體" w:hAnsi="標楷體"/>
              </w:rPr>
              <w:t>ts</w:t>
            </w:r>
            <w:r>
              <w:rPr>
                <w:rFonts w:ascii="標楷體" w:hAnsi="標楷體" w:cs="標楷體" w:eastAsia="標楷體"/>
              </w:rPr>
              <w:t>」、「</w:t>
            </w:r>
            <w:r>
              <w:rPr>
                <w:rFonts w:eastAsia="標楷體" w:cs="標楷體" w:ascii="標楷體" w:hAnsi="標楷體"/>
              </w:rPr>
              <w:t>tsh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學生熟念音標，再領念課本例詞，讓學生感受例詞和音標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再將音標搭配語詞有節奏的領念，可加深學生的記憶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請恁食腥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　青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有無看過菜圃裡的蔬菜引起話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師生討論有無喜惡的蔬菜類，同時建立不可偏食的認知與飲食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問學生能說出多少蔬菜名稱，且能否描繪出未料理過的蔬菜樣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課文朗讀教學媒體讓學生聆聽一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讓學生發表課文的含義，並討論「有魚有肉無青菜，按呢哪會使？」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先以國語討論這些蔬菜語詞的名稱與發表個人喜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播放教學媒體，引導學生說出這些蔬菜的閩南語講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可利用「食魚食肉嘛著菜佮」這句俗諺，提醒學生均衡飲食的重要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能聽辨社區生活中的常用語句及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能初步聽辨閩南語的一字多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8 </w:t>
            </w:r>
            <w:r>
              <w:rPr>
                <w:rFonts w:ascii="標楷體" w:hAnsi="標楷體" w:cs="標楷體" w:eastAsia="標楷體"/>
              </w:rPr>
              <w:t>能養成聆聽閩南語的禮貌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能運用閩南語與師長、同學及社區人士進行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能唸唱歌謠及說出簡易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6 </w:t>
            </w:r>
            <w:r>
              <w:rPr>
                <w:rFonts w:ascii="標楷體" w:hAnsi="標楷體" w:cs="標楷體" w:eastAsia="標楷體"/>
              </w:rPr>
              <w:t>能運用閩南語表達對他人的尊重與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</w:t>
            </w:r>
            <w:r>
              <w:rPr>
                <w:rFonts w:ascii="標楷體" w:hAnsi="標楷體" w:cs="標楷體" w:eastAsia="標楷體"/>
              </w:rPr>
              <w:t>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能初步使用閩南語字、辭典及其他工具書，輔助閱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能養成良好的閩南語閱讀態度與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認識飲食對個人健康與生長發育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察覺自己的飲食習慣與喜好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請恁食腥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　青菜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相招來開講」頁面，將教學媒體選至此目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引導學生仔細聆聽對話內容，並試著覆誦一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解釋「練習」「複習」的作答方式讓學生知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引導學生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檢查學生作答結果後，師生一起討論答案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能聽辨社區生活中的常用語句及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能初步聽辨閩南語的一字多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8 </w:t>
            </w:r>
            <w:r>
              <w:rPr>
                <w:rFonts w:ascii="標楷體" w:hAnsi="標楷體" w:cs="標楷體" w:eastAsia="標楷體"/>
              </w:rPr>
              <w:t>能養成聆聽閩南語的禮貌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能運用閩南語與師長、同學及社區人士進行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能唸唱歌謠及說出簡易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5 </w:t>
            </w:r>
            <w:r>
              <w:rPr>
                <w:rFonts w:ascii="標楷體" w:hAnsi="標楷體" w:cs="標楷體" w:eastAsia="標楷體"/>
              </w:rPr>
              <w:t>能運用閩南語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6 </w:t>
            </w:r>
            <w:r>
              <w:rPr>
                <w:rFonts w:ascii="標楷體" w:hAnsi="標楷體" w:cs="標楷體" w:eastAsia="標楷體"/>
              </w:rPr>
              <w:t>能運用閩南語表達對他人的尊重與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</w:t>
            </w:r>
            <w:r>
              <w:rPr>
                <w:rFonts w:ascii="標楷體" w:hAnsi="標楷體" w:cs="標楷體" w:eastAsia="標楷體"/>
              </w:rPr>
              <w:t>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能初步使用閩南語字、辭典及其他工具書，輔助閱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能養成良好的閩南語閱讀態度與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認識飲食對個人健康與生長發育的影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察覺自己的飲食習慣與喜好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請恁食腥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標大放送四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音標大放送」頁面，指導學生練習音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先讓學生熟念「</w:t>
            </w:r>
            <w:r>
              <w:rPr>
                <w:rFonts w:eastAsia="標楷體" w:cs="標楷體" w:ascii="標楷體" w:hAnsi="標楷體"/>
              </w:rPr>
              <w:t>s</w:t>
            </w:r>
            <w:r>
              <w:rPr>
                <w:rFonts w:ascii="標楷體" w:hAnsi="標楷體" w:cs="標楷體" w:eastAsia="標楷體"/>
              </w:rPr>
              <w:t>」及「</w:t>
            </w:r>
            <w:r>
              <w:rPr>
                <w:rFonts w:eastAsia="標楷體" w:cs="標楷體" w:ascii="標楷體" w:hAnsi="標楷體"/>
              </w:rPr>
              <w:t>j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學生熟念音標，再領念課本例詞，讓學生感受例詞和音標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再將音標搭配語詞有節奏的領念，可加深學生的記憶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請恁食腥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二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516-17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評量特別設計成餐廳廚房裡的廚師正在做各式料理，不同的料理會使用到的餐具也不盡相同，教師可利用本評量的情境圖，請學生先試著說一說每個廚師正在做什麼？引起學生學習動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本評量作答方式，每題的答案數不同，提醒學生仔細聆聽教學媒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利用教學媒體為學生公布答案，增進課堂師生互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能唸唱歌謠及說出簡易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6 </w:t>
            </w:r>
            <w:r>
              <w:rPr>
                <w:rFonts w:ascii="標楷體" w:hAnsi="標楷體" w:cs="標楷體" w:eastAsia="標楷體"/>
              </w:rPr>
              <w:t>能運用閩南語表達對他人的尊重與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能從傳播媒體和課外讀物中，學習說話的語料，並與人溝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能聽寫基本的閩南語常用語詞和語句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察覺自己的飲食習慣與喜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 </w:t>
            </w:r>
            <w:r>
              <w:rPr>
                <w:rFonts w:ascii="標楷體" w:hAnsi="標楷體" w:cs="標楷體" w:eastAsia="標楷體"/>
              </w:rPr>
              <w:t>表現合宜的生活禮儀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咱的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五日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分組討論一年當中有哪些節日？並加以分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帶領學生朗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解說課文，再帶領全班吟唱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教學生依照動作演唱，讓學生邊唱邊做律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指導學生做同步翻譯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教導學生熟念各種傳統節日的閩南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為學生介紹各種節日的由來或習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能聽辨社區生活中的常用語句及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能從閩南語聽辨中，認識社區及在地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7 </w:t>
            </w:r>
            <w:r>
              <w:rPr>
                <w:rFonts w:ascii="標楷體" w:hAnsi="標楷體" w:cs="標楷體" w:eastAsia="標楷體"/>
              </w:rPr>
              <w:t>能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6 </w:t>
            </w:r>
            <w:r>
              <w:rPr>
                <w:rFonts w:ascii="標楷體" w:hAnsi="標楷體" w:cs="標楷體" w:eastAsia="標楷體"/>
              </w:rPr>
              <w:t>能運用閩南語表達對他人的尊重與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能從傳播媒體和課外讀物中，學習說話的語料，並與人溝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能養成良好的閩南語閱讀態度與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瞭解參與家庭活動的重要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咱的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五日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本課課文與詞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指導學生進行「相招來開講」的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為學生說明練習、複習的操作方式，指導學生聆聽題目內容，完成本課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能聽辨社區生活中的常用語句及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能從閩南語聽辨中，認識社區及在地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7 </w:t>
            </w:r>
            <w:r>
              <w:rPr>
                <w:rFonts w:ascii="標楷體" w:hAnsi="標楷體" w:cs="標楷體" w:eastAsia="標楷體"/>
              </w:rPr>
              <w:t>能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6 </w:t>
            </w:r>
            <w:r>
              <w:rPr>
                <w:rFonts w:ascii="標楷體" w:hAnsi="標楷體" w:cs="標楷體" w:eastAsia="標楷體"/>
              </w:rPr>
              <w:t>能運用閩南語表達對他人的尊重與關懷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能從傳播媒體和課外讀物中，學習說話的語料，並與人溝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能運用標音符號提升聽說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能養成良好的閩南語閱讀態度與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【資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能瞭解資訊科技在日常生活之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瞭解參與家庭活動的重要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咱的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標大放送五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音標大放送」內容，指導學生練習音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先讓學生熟念「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學生熟念音標，再領念課本例詞，讓學生感受例詞和音標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再將音標搭配語詞有節奏的領念，可加深學生的記憶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認唸標音符號的聲母、韻母、聲調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咱的節日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活動三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音標大放送」內容，指導學生練習音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先讓學生熟念「</w:t>
            </w:r>
            <w:r>
              <w:rPr>
                <w:rFonts w:eastAsia="標楷體" w:cs="標楷體" w:ascii="標楷體" w:hAnsi="標楷體"/>
              </w:rPr>
              <w:t>h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待學生熟念音標，再領念課本例詞，讓學生感受例詞和音標的關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再將音標搭配語詞有節奏的領念，可加深學生的記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能聽辨社區生活中的常用語句及語調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4 </w:t>
            </w:r>
            <w:r>
              <w:rPr>
                <w:rFonts w:ascii="標楷體" w:hAnsi="標楷體" w:cs="標楷體" w:eastAsia="標楷體"/>
              </w:rPr>
              <w:t>能從閩南語聽辨中，認識社區及在地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6 </w:t>
            </w:r>
            <w:r>
              <w:rPr>
                <w:rFonts w:ascii="標楷體" w:hAnsi="標楷體" w:cs="標楷體" w:eastAsia="標楷體"/>
              </w:rPr>
              <w:t>能初步運用科技與資訊媒材提升聆聽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能運用閩南語與師長、同學及社區人士進行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瞭解參與家庭活動的重要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唸謠、來唱節日的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門一蕊花、五日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典禮週】</w:t>
            </w:r>
            <w:r>
              <w:rPr>
                <w:rFonts w:eastAsia="標楷體" w:cs="標楷體" w:ascii="標楷體" w:hAnsi="標楷體"/>
              </w:rPr>
              <w:t>1060619-2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「出門一蕊花」念謠是一個謎語，以傘的開合形狀，用具體又鮮明的「花」、「瓜」來形容，讓整首念謠更顯生動活潑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可先為學生解釋歌詞的意思，請學生猜猜看，謎底為何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熟練歌曲後，可用輪唱、齊唱，並搭配表演傘開合的樣貌動作，讓學生模擬歌詞的內容與情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帶領學生念「五日節」，待學生熟悉內容後，可配合教學媒體，熟練歌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生熟練歌曲後，可用輪唱、齊唱，並搭配動作，讓學生模擬歌詞的內容與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能初步聽辨閩南語的一字多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能運用閩南語與師長、同學及社區人士進行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能唸唱歌謠及說出簡易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能從傳播媒體和課外讀物中，學習說話的語料，並與人溝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能初步使用閩南語字、辭典及其他工</w:t>
            </w:r>
            <w:r>
              <w:rPr>
                <w:rFonts w:ascii="標楷體" w:hAnsi="標楷體" w:cs="標楷體" w:eastAsia="標楷體"/>
              </w:rPr>
              <w:t>具書，輔助閱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能養成良好的閩南語閱讀態度與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F0"/>
              </w:rPr>
              <w:t>【海洋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認識臺灣不同季節的天氣變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認識我們社會的生活習俗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的語語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622-23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「</w:t>
            </w:r>
            <w:r>
              <w:rPr>
                <w:rFonts w:ascii="標楷體" w:hAnsi="標楷體" w:cs="標楷體" w:eastAsia="標楷體"/>
              </w:rPr>
              <w:t>趣味的語語</w:t>
            </w:r>
            <w:r>
              <w:rPr>
                <w:rFonts w:ascii="標楷體" w:hAnsi="標楷體" w:cs="標楷體" w:eastAsia="標楷體"/>
              </w:rPr>
              <w:t>」課本頁面，請學生自由發表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以這句俗諺的字面做解釋後，可詢問學生俗諺和哪一個成語意思相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可由四人一組，做短劇角色扮演，增進學習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能初步聽辨閩南語的一字多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能流暢的說出日常生活對話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能運用閩南語與師長、同學及社區人士進行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能唸唱歌謠及說出簡易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4 </w:t>
            </w:r>
            <w:r>
              <w:rPr>
                <w:rFonts w:ascii="標楷體" w:hAnsi="標楷體" w:cs="標楷體" w:eastAsia="標楷體"/>
              </w:rPr>
              <w:t>能運用閩南語簡單描述生活周遭的人、事、時、地、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7 </w:t>
            </w:r>
            <w:r>
              <w:rPr>
                <w:rFonts w:ascii="標楷體" w:hAnsi="標楷體" w:cs="標楷體" w:eastAsia="標楷體"/>
              </w:rPr>
              <w:t>能從傳播媒體和課外讀物中，學習說話的語料，並與人溝通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8 </w:t>
            </w:r>
            <w:r>
              <w:rPr>
                <w:rFonts w:ascii="標楷體" w:hAnsi="標楷體" w:cs="標楷體" w:eastAsia="標楷體"/>
              </w:rPr>
              <w:t>能養成主動用閩南語與人溝通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認讀閩南語語詞和語句，並瞭解其語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能初步使用閩南語字、辭典及其他工</w:t>
            </w:r>
            <w:r>
              <w:rPr>
                <w:rFonts w:ascii="標楷體" w:hAnsi="標楷體" w:cs="標楷體" w:eastAsia="標楷體"/>
              </w:rPr>
              <w:t>具書，輔助閱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能養成良好的閩南語閱讀態度與習慣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認識我們社會的生活習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瞭解參與家庭活動的重要性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縮排 字元"/>
    <w:qFormat/>
    <w:rPr>
      <w:rFonts w:ascii="標楷體" w:hAnsi="標楷體" w:eastAsia="華康楷書體W3;微軟正黑體"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OFFICE004</cp:lastModifiedBy>
  <cp:lastPrinted>2016-04-27T16:25:00Z</cp:lastPrinted>
  <dcterms:modified xsi:type="dcterms:W3CDTF">2016-06-30T06:42:00Z</dcterms:modified>
  <cp:revision>31</cp:revision>
  <dc:subject/>
  <dc:title>花蓮縣國民中小學九年一貫課程計畫審查要點</dc:title>
</cp:coreProperties>
</file>