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阿美語簡單的自我介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用羅馬拼音拼讀阿美語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2160"/>
        <w:gridCol w:w="480"/>
        <w:gridCol w:w="1200"/>
        <w:gridCol w:w="1200"/>
        <w:gridCol w:w="4005"/>
        <w:gridCol w:w="2078"/>
        <w:gridCol w:w="8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  你們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音及拼音法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音、子音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拼音教學（三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族字母拼音法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族字母拼音法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族字母拼音法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之日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、中餐、晚餐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、中餐、晚餐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神話故事阿里嘎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三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爸爸媽媽的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、測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口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、再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阿美族語的基本特性，作為自我發展的基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73"/>
        <w:gridCol w:w="1200"/>
        <w:gridCol w:w="2160"/>
        <w:gridCol w:w="480"/>
        <w:gridCol w:w="1200"/>
        <w:gridCol w:w="1200"/>
        <w:gridCol w:w="3960"/>
        <w:gridCol w:w="2160"/>
        <w:gridCol w:w="8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音、拼音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音、子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打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鹿手布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的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3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4:00Z</dcterms:modified>
  <cp:revision>6</cp:revision>
  <dc:subject/>
  <dc:title>花蓮縣國民中小學九年一貫課程計畫審查要點</dc:title>
</cp:coreProperties>
</file>