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語說出簡單的問候語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學會阿美語簡單的課間用語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45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560"/>
        <w:gridCol w:w="1200"/>
        <w:gridCol w:w="1800"/>
        <w:gridCol w:w="720"/>
        <w:gridCol w:w="1200"/>
        <w:gridCol w:w="1200"/>
        <w:gridCol w:w="3480"/>
        <w:gridCol w:w="1920"/>
        <w:gridCol w:w="108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你好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你好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用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本、鉛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數字</w:t>
            </w:r>
            <w:r>
              <w:rPr>
                <w:rFonts w:eastAsia="標楷體" w:cs="標楷體" w:ascii="標楷體" w:hAnsi="標楷體"/>
              </w:rPr>
              <w:t>11-20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數字</w:t>
            </w:r>
            <w:r>
              <w:rPr>
                <w:rFonts w:eastAsia="標楷體" w:cs="標楷體" w:ascii="標楷體" w:hAnsi="標楷體"/>
              </w:rPr>
              <w:t>11-20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青蛙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誰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生、女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3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輩：叔、姑、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3-1-1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偉大的母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貓狗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貓狗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在這裡（一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在這裡（二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用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桌子、椅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用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服、褲子、鞋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牛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態學習成果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族語的基本特性，作為自我發展的基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4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53"/>
        <w:gridCol w:w="1200"/>
        <w:gridCol w:w="1800"/>
        <w:gridCol w:w="720"/>
        <w:gridCol w:w="1200"/>
        <w:gridCol w:w="1152"/>
        <w:gridCol w:w="3480"/>
        <w:gridCol w:w="1922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、你們、他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是女生（男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、你們、他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、你們、他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800080"/>
              </w:rPr>
              <w:t>【生涯】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、你們、他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輩、祖父母、父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彩衣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在這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本、鉛筆、學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被螞蟻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媽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媽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媽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媽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29:00Z</dcterms:modified>
  <cp:revision>32</cp:revision>
  <dc:subject/>
  <dc:title>花蓮縣國民中小學九年一貫課程計畫審查要點</dc:title>
</cp:coreProperties>
</file>