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生活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謝瑞芳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6  </w:t>
      </w:r>
      <w:r>
        <w:rPr>
          <w:rFonts w:ascii="標楷體" w:hAnsi="標楷體" w:cs="標楷體" w:eastAsia="標楷體"/>
          <w:color w:val="000000"/>
        </w:rPr>
        <w:t xml:space="preserve">）節，補救教學節數﹙   </w:t>
      </w:r>
      <w:r>
        <w:rPr>
          <w:rFonts w:eastAsia="標楷體" w:cs="標楷體" w:ascii="標楷體" w:hAnsi="標楷體"/>
          <w:color w:val="000000"/>
        </w:rPr>
        <w:t>0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6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</w:t>
      </w:r>
      <w:r>
        <w:rPr>
          <w:rFonts w:ascii="標楷體" w:hAnsi="標楷體" w:cs="標楷體" w:eastAsia="標楷體"/>
          <w:sz w:val="24"/>
          <w:szCs w:val="24"/>
        </w:rPr>
        <w:t xml:space="preserve">本學期學習目標： 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暑假結束，讓兒童回憶暑假生活點滴，學習整理過去的生活經驗，藉語文和藝術的表達和同學分享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透過觀察與分享，深入認識同學們的專長與才能，並藉由訪問的活動了解校園師長的工作內容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以兒童熟悉的教室出發，認識前後左右相對位置，進而學習繪製「地圖」，辨識地圖、看圖找物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透過磁鐵的遊戲，察覺磁鐵在生活中的應用，學會製作磁鐵玩具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學會觀察秋天天氣景象不同，再深入探索風、風向、風力及其利用，學習觀察自然情境，察覺因果關係，培養尊重自然的情懷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觀察稻米的特徵，發現農作物和我們生活文化的關係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認識不同的鳥類，並知道秋天時人與鳥類的活動，藉此培養尊重自然的情懷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認識社區圖書館的功能，同時鼓勵積極參與社區的藝文活動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從聲音的有趣活動中，察覺聲音會產生振動而傳遞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引導兒童討論常玩的遊戲，並透過教學活動與同學分享心愛的玩具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61"/>
        <w:gridCol w:w="1092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願為大家服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學童逐一上臺發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童觀察同學在做事能力上進步的情形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享觀察結果，請學童上臺發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，小組討論與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口頭詢問</w:t>
            </w:r>
          </w:p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互相討論</w:t>
            </w:r>
          </w:p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成品展示</w:t>
            </w:r>
          </w:p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活動心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</w:t>
            </w:r>
          </w:p>
          <w:p>
            <w:pPr>
              <w:pStyle w:val="4123"/>
              <w:spacing w:lineRule="exact" w:line="240"/>
              <w:ind w:left="227" w:right="57" w:hanging="3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227" w:right="57" w:hanging="32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是好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發展活動：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唱歌曲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歌曲律動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表演與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學生自評</w:t>
            </w:r>
          </w:p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學生互評</w:t>
            </w:r>
          </w:p>
          <w:p>
            <w:pPr>
              <w:pStyle w:val="22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取團體成員的意見、遵守規則、一起工作，並完成任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</w:rPr>
              <w:t>2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是好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，小組討論與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利用生活材料，加上巧思，就可以製作手偶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一邊說臺詞，一邊操作手偶，和同學一起多練習，才能熟練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戲登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應用觀察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問卷調查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體會他人的立場、體諒別人，並與人和諧相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平</w:t>
            </w:r>
            <w:r>
              <w:rPr>
                <w:rFonts w:eastAsia="標楷體" w:cs="標楷體" w:ascii="標楷體" w:hAnsi="標楷體"/>
                <w:color w:val="000000"/>
              </w:rPr>
              <w:t>2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3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中的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歸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自我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中的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總結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〈水之歌〉拍念歌詞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班分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兩組，各代表歌曲的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段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段曲調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組聽到自己代表的段落，則起立打拍子，或隨歌曲拍念歌詞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：各組自創動作，隨自己代表的樂段律動或出列走步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接力律動： 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欣賞歌曲：再次聆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應用觀察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的小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玩水船囉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驗報告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應用觀察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五官知覺探索生活，察覺事物及環境的特性與變化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的小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提問：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總結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製作浸染棉紙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驗報告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應用觀察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napToGrid w:val="false"/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海洋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陽光和影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唱歌曲〈影子歌〉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拍子的律動：學童唱〈影子歌〉，教師敲手鼓，反覆念「強、弱；強、弱……」，學童感受二拍子規律的強弱反覆，再以拍膝、拍手表現強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歌曲律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曲調創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應用觀察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取團體成員的意見、遵守規則、一起工作，並完成任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子變身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說明「一二三木頭人」的遊戲玩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動作姿勢不同的變化型玩法，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遊戲過程中要注意什麼事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找有陽光的空地，進行「一二三木頭人」遊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找有陽光的空地，進行「一二三木頭人」遊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動態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五官知覺探索生活，察覺事物及環境的特性與變化。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取團體成員的意見、遵守規則、一起工作，並完成任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子的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手影活動：教師讓學童利用手電筒光源，進行手影體驗活動，並且提問：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歸納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室內光源製造物體光影活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影子的祕密：從影子的變化中，你有哪些發現？怎麼做出來的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個物體的影子會變大變小：物體放在布幕和光源間：光源固定不動，物體愈靠近布幕，影子愈小愈清楚；反之，影子愈大較模糊，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物體的影子有深有淺：物體是不透明的，影子是黑色的。如果物體是透明的，光會透過去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物體的影子有其他顏色：物體是有色半透明材質，部分的光會透過去，影子呈現與物體一樣的顏色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總結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實驗報告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應用觀察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動手探究事物的習慣，並能正確安全且有效的行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子的秘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合物品投影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各組學童發表：你選擇了哪些物品？這個畫面是怎麼組合成的呢？你喜歡這樣的影子組合嗎？你還會怎麼排列組合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彩色投影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創作自由造形的彩色透明片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表與討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動態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成品展示</w:t>
            </w:r>
          </w:p>
          <w:p>
            <w:pPr>
              <w:pStyle w:val="Normal"/>
              <w:tabs>
                <w:tab w:val="clear" w:pos="480"/>
                <w:tab w:val="left" w:pos="1199" w:leader="none"/>
              </w:tabs>
              <w:spacing w:lineRule="atLeast" w:line="0"/>
              <w:ind w:left="-120" w:right="-142" w:firstLine="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取團體成員的意見、遵守規則、一起工作，並完成任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去社區看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，小組討論和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繪製社區裡特別的人、事、地、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臺報告自己繪製的人事、地、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寫上姓名的便利貼，貼在社區街道圖的人事地景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決定探索路線圖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，小組討論和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角色扮演訪問者和受訪者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教師觀察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到社區走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社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市場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商店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社區重要機構—里辦公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社區特別的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社區重要機構—醫院、診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社區重要機構—郵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社區圖書館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探索社區公園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小結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我的社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，小組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演唱〈我愛鄉村〉，說出歌曲描述的情境，與自己的社區有何不同。</w:t>
            </w:r>
          </w:p>
          <w:p>
            <w:pPr>
              <w:pStyle w:val="4123"/>
              <w:tabs>
                <w:tab w:val="clear" w:pos="142"/>
              </w:tabs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drawing>
                <wp:inline distT="0" distB="0" distL="0" distR="0">
                  <wp:extent cx="546100" cy="207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140" r="-5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節奏創作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歌曲譜例的創作示例，替換〈我愛鄉村〉的歌詞來演唱。例如：我愛旗津，旗津風景好，渡輪很方便，媽祖廟古老，沙灘遊客多，海岸公園長，我愛旗津，旗津風景好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的社區：學童發表自己所居住的社區特色，並記錄下來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創作：全班分組依自己觀察到的社區景象改編歌詞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分組表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動態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年快結束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街道的景象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選出下列哪一個敘述較適合最近天氣與景象的描述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冬天的校園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校園中的自然環境，和剛開學時有哪些不一樣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校園裡的活動方式又有哪些不同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穿著比一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體會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</w:t>
            </w:r>
            <w:r>
              <w:rPr>
                <w:rFonts w:eastAsia="標楷體" w:cs="標楷體" w:ascii="標楷體" w:hAnsi="標楷體"/>
                <w:color w:val="000000"/>
              </w:rPr>
              <w:t>1-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過冬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年終的節令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家來聽故事──冬至吃湯圓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以前種田很辛苦，冬至那天天色很早就暗了，農耕時間縮短，一方面為了要進補，所以窮苦人家只能吃湯圓和甜湯來進補；另一方面，可以讓一家人團聚，慰勞彼此的辛苦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熱呼呼的湯圓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湯圓有紅色、有白色，學童發揮創意製作湯圓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怎麼可以知道湯圓煮熟了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總結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</w:t>
            </w:r>
            <w:r>
              <w:rPr>
                <w:rFonts w:eastAsia="標楷體" w:cs="標楷體" w:ascii="標楷體" w:hAnsi="標楷體"/>
                <w:color w:val="000000"/>
              </w:rPr>
              <w:t>1-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耶誕鈴聲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耶誕活動經驗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欣賞歌曲〈聖誕鈴聲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〈聖誕鈴聲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欣賞歌曲〈平安夜〉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介紹〈聖誕鈴聲〉與〈平安夜〉的歌曲背景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奏手搖鈴，隨歌曲敲奏：分兩組，一組唱歌一組以手搖鈴敲奏出歌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段曲調的節奏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慶意義大發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實驗報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喜歡探討事情演變的原因，並養成對周邊訊息做適切反應的態度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</w:t>
            </w:r>
            <w:r>
              <w:rPr>
                <w:rFonts w:eastAsia="標楷體" w:cs="標楷體" w:ascii="標楷體" w:hAnsi="標楷體"/>
                <w:color w:val="000000"/>
              </w:rPr>
              <w:t>1-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心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耶誕節分享的意涵，以及表達自己心意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襪身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襪口：測量襪口的寬度，在剩下的四開粉彩紙上設計襪頂的造形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襪子的裝飾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吊繩：利用打洞器在襪頂的側邊打洞，穿上棉繩以便懸掛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傳送自己的心意給他人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對方的需求，將心意送到別人的耶誕襪裡唷！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和大家分享給予祝福與得到祝福的感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食集合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調查日常生活中常用米食的種類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仔細觀察不同種類的米，並比較其差異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發表吃過各種米的經驗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知道家中食用米的採買習慣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據自己的經驗或訪問家人，知道如何煮出美味的白飯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拿出鍋子、米和量杯，請學童發表自己的經驗，一邊表演煮飯的過程，一邊說明心得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和家人製作米製品的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應用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</w:t>
            </w:r>
            <w:r>
              <w:rPr>
                <w:rFonts w:eastAsia="標楷體" w:cs="標楷體" w:ascii="標楷體" w:hAnsi="標楷體"/>
                <w:color w:val="000000"/>
              </w:rPr>
              <w:t>1-3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珍惜米製品</w:t>
            </w:r>
          </w:p>
          <w:p>
            <w:pPr>
              <w:pStyle w:val="Normal"/>
              <w:ind w:left="57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自己蒐集資料的方式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利用閱讀課帶學童到圖書館查詢資料，提問：圖書館裡有這麼多的書，要如何正確、迅速的找到自己要的書籍呢？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農夫工作的辛苦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還需要誰的付出才會有美味的米食可吃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歸納：農夫是生產及照顧稻米最重要的角色，但是稻米生產完成後，要有人包裝、運送、販賣，家人到雜貨店或超市去買，再根據家人的喜好，做出受歡迎的米食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〈憫農詩〉的背景與意義，以演唱表達詩的情感與情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動態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口頭詢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動手探究事物的習慣，並能正確安全且有效的行動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，表達對人、事、物的觀察與意見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環境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1-1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權</w:t>
            </w:r>
            <w:r>
              <w:rPr>
                <w:rFonts w:eastAsia="標楷體" w:cs="標楷體" w:ascii="標楷體" w:hAnsi="標楷體"/>
                <w:color w:val="000000"/>
              </w:rPr>
              <w:t>2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</w:t>
            </w:r>
            <w:r>
              <w:rPr>
                <w:rFonts w:eastAsia="標楷體" w:cs="標楷體" w:ascii="標楷體" w:hAnsi="標楷體"/>
                <w:color w:val="000000"/>
              </w:rPr>
              <w:t>3-1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政</w:t>
            </w:r>
            <w:r>
              <w:rPr>
                <w:rFonts w:eastAsia="標楷體" w:cs="標楷體" w:ascii="標楷體" w:hAnsi="標楷體"/>
                <w:color w:val="000000"/>
              </w:rPr>
              <w:t>3-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 生活 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謝瑞芳    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6  </w:t>
      </w:r>
      <w:r>
        <w:rPr>
          <w:rFonts w:ascii="標楷體" w:hAnsi="標楷體" w:cs="標楷體" w:eastAsia="標楷體"/>
          <w:color w:val="000000"/>
        </w:rPr>
        <w:t xml:space="preserve">）節，補救教學節數﹙   </w:t>
      </w:r>
      <w:r>
        <w:rPr>
          <w:rFonts w:eastAsia="標楷體" w:cs="標楷體" w:ascii="標楷體" w:hAnsi="標楷體"/>
          <w:color w:val="000000"/>
        </w:rPr>
        <w:t>0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6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12"/>
        <w:spacing w:lineRule="atLeast" w:line="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</w:t>
      </w:r>
      <w:r>
        <w:rPr>
          <w:rFonts w:ascii="標楷體" w:hAnsi="標楷體" w:cs="標楷體" w:eastAsia="標楷體"/>
          <w:sz w:val="24"/>
          <w:szCs w:val="24"/>
        </w:rPr>
        <w:t>本學期學習目標：</w:t>
      </w:r>
    </w:p>
    <w:p>
      <w:pPr>
        <w:pStyle w:val="12"/>
        <w:spacing w:lineRule="atLeast" w:line="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社區內有許多不同的動物和植物，引導學童透過觀察活動，察覺各種不同的新發現。</w:t>
      </w:r>
    </w:p>
    <w:p>
      <w:pPr>
        <w:pStyle w:val="12"/>
        <w:spacing w:lineRule="atLeast" w:line="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透過訪問種植的人、查閱書籍，觀察豆子生長的過程中了解植物生長的要素。</w:t>
      </w:r>
    </w:p>
    <w:p>
      <w:pPr>
        <w:pStyle w:val="12"/>
        <w:spacing w:lineRule="atLeast" w:line="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認識常見的動物，了解許多動物小時候和長大後的外型會有所差異，並察覺不當的飼養行為會影響環境。</w:t>
      </w:r>
    </w:p>
    <w:p>
      <w:pPr>
        <w:pStyle w:val="12"/>
        <w:spacing w:lineRule="atLeast" w:line="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透過討論察覺社區的環境和特色，認識社區的好所在，並且學會製作立體的社區。</w:t>
      </w:r>
    </w:p>
    <w:p>
      <w:pPr>
        <w:pStyle w:val="12"/>
        <w:spacing w:lineRule="atLeast" w:line="0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教導學童察覺社區裡為大家服務的人，還有很多讓生活更加便利的公共設施，學會感恩與愛惜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31"/>
        <w:gridCol w:w="1222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都怎麼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享寒假生活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比手畫腳猜一猜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好玩活動的特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好玩活動的玩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我也想玩玩看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學生互評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實作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動態評量</w:t>
            </w:r>
          </w:p>
          <w:p>
            <w:pPr>
              <w:pStyle w:val="Normal"/>
              <w:spacing w:lineRule="atLeast" w:line="0"/>
              <w:ind w:left="22" w:right="-142" w:hanging="142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</w:rPr>
              <w:t>觀察生活中人、事、物的變化，覺知變化的可能因素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</w:rPr>
              <w:t>練習並運用探究人、事、物的方法，解決生活的問題、美化生活的環境、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加生活的趣味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</w:rPr>
              <w:t>使用各種合適的語彙或方式，表達對人、事、物的觀察與意見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</w:rPr>
              <w:t>察覺自己對許多事務的想法與作法，有時也很管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可以試試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示範戶外喜歡活動的進行方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心得分享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唱〈跳繩〉，學習輕聲歌唱與換氣的方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曲調聽唱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聽琴聲唱出歌曲〈跳繩〉的曲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配合歌詞內容，以跳繩的各種動作來律動；或是自編動作律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分組表演演唱與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自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生活的趣味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休閒活動小玩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考量自身的狀況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擬定「課後活動計畫」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要怎麼做可以讓自己越玩越厲害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邀請家人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總結活動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成品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1-1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磁鐵吸住什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教室裡觀察與尋找，發現不同的磁鐵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表磁鐵具有使生活更便利或有助於學習的功能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拿磁鐵吸吸看，發現磁鐵吸住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從實際操作中發現，歸納磁鐵吸住鐵製品的特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磁鐵的形狀、大小、數量以及擺放位置，會影響張貼書面紙的牢固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實際測試和觀察，你發現選擇怎樣的磁鐵形狀、大小、數量，比較能夠將書面紙放在黑板上，不容易掉下來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手試試看，發現磁鐵隔著任何物品都可以吸住鐵或磁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軼事紀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</w:rPr>
              <w:t>相信自己只要能真切的觀察、細心的體會，常可有新奇的發現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磁鐵好好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透過腦力激盪，運用磁鐵和鐵，構思磁鐵玩具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動手製作自己所設計的磁鐵玩具來玩遊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透過腦力激盪，運用兩塊磁鐵，構思磁鐵玩具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手製作自己所設計的磁鐵玩具來玩遊戲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在兩隻動物身上各黏上一個圓形磁鐵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，小組討論與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近小動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描述曾與小動物接觸的情形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想要到校園拜訪小動物嗎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共同討論，拜訪小動物時要注意哪些事？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拜訪小動物，親近小動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成品展示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親近小動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〈螞蟻搬豆〉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唱過哪些關於昆蟲或動物的兒歌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展故事的情節與對話，與同學合作布置情境，進行角色扮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演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欣賞表演時該注意的禮儀和規則，並在活動中實踐。</w:t>
            </w:r>
          </w:p>
          <w:p>
            <w:pPr>
              <w:pStyle w:val="5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擴充學童對小動物的經驗見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</w:rPr>
              <w:t>以五官知覺探索生活，覺察事物及環境的特性與變化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</w:rPr>
              <w:t>接觸生活中的人、事、物，理解文化、藝術與自然現象的豐富性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</w:rPr>
              <w:t>養成動手探究事物的習慣，並能正確安全且有效的行動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</w:rPr>
              <w:t>使用各種合適的語彙或方式，表達對人、事、物的觀察與意見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以養小動物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展示小動物照片或與小動物一起活動的合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飼養經驗分享與建議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回饋與提問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理小動物的需求與感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5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彩大發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教室內外景物的色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你看到哪些顏色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玻璃紙觀看校園的景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與分享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〈色彩之歌〉，練習拍念拍子的節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演唱這首歌時，必須在什麼地方換氣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複習木魚與三角鐵的敲奏方法，為歌曲頑固伴奏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如何敲奏木魚與三角鐵，聲音才會明亮好聽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周遭的色彩，進行改變歌詞的創作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想想看，還有哪些東西是綠色的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賞圖片，喚起舊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喜歡探討事情演變的原因，並養成對周邊訊息做適切反應的態度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中的色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所觀察到特定物品的顏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活動—「大家來投信」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特定的色彩改變了，對生活所造成的影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表與討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產生愛護生活環境、尊重他人與關懷生命的情懷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期中評量週】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色彩大集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身邊事物的顏色，發現多采多姿的色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多采多姿色彩的重要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錄想法與意見，分享每個人的想法並加以討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可以用什麼方法來代替一格一格的彩色磁磚呢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欣賞馬賽克圖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動手探究事物的習慣，並能正確安全且有效的行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實際觀察，發現下雨時會出現的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咦！在校園活動時發現雨滴到身上了，要怎麼做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共同討論，知道下雨對學校活動的影響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際觀察</w:t>
            </w:r>
          </w:p>
          <w:p>
            <w:pPr>
              <w:pStyle w:val="5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觀察雨天班級上課情形。</w:t>
            </w:r>
          </w:p>
          <w:p>
            <w:pPr>
              <w:pStyle w:val="5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分享觀察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雨天的發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前的準備及應提醒的事情。要準備哪些物品進行雨天探索呢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建立觀察活動時應有的好奇。雨也有不同的樣子呢！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習觀察各種下雨天的情境。下雨天有時候會打雷，有時候會出現閃電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運用五官觀察後，發現下雨時特別的聲音與不同的感受。你聽到了哪些聲音呢？這些聲音是怎麼來的？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自己觀察到的結果。可以利用工具或物品分享雨天的觀察報告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表自己的觀察結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雨停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雨停了，看看現在戶外的景象和下雨前有什麼不同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為什麼有的雨滴在葉子上會形成圓圓的水珠，有的卻不會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現下雨前後雲的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校園裡哪些地方會積水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下過雨後，在校園裡經常發現哪些小動物呢？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不同的方式分享自己對雨天的發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覺察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環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長的足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自己兩年來最難忘的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說一說或演一演當時的情景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在本學期令自己最難忘的生活課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總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以五官知覺探索生活，覺察事物及環境的特性與變化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家的回顧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開回顧展時，需要準備的東西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想帶這些作品或資料來展覽的原因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布置回顧展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從回顧展中，發現自己和別人有哪些成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取團體成員的意見、遵守規則、一起工作，並完成任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待新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升上三年級會有的改變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可以知道這些改變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訪問學長姐並注意應有的禮節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三年級上課的場所和現在不同的地方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參觀的禮節和注意事項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自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環境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涯</w:t>
            </w:r>
            <w:r>
              <w:rPr>
                <w:rFonts w:eastAsia="標楷體" w:cs="標楷體" w:ascii="標楷體" w:hAnsi="標楷體"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待新生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0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報告自己參觀三年級上課地方的所見所聞。</w:t>
            </w:r>
          </w:p>
          <w:p>
            <w:pPr>
              <w:pStyle w:val="5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報告自己對於升上三年級的心情。</w:t>
            </w:r>
          </w:p>
          <w:p>
            <w:pPr>
              <w:pStyle w:val="5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並找出令自己擔心的事的因應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成品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動手探究事物的習慣，並能正確安全且有效的行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  <w:p>
            <w:pPr>
              <w:pStyle w:val="4123"/>
              <w:spacing w:lineRule="exact" w:line="240"/>
              <w:ind w:left="57" w:right="57" w:hanging="17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 xml:space="preserve">3-1-1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待新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自己對升上三年級的期待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要怎麼做，才能完成自己的期待？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別人的期待和要完成的方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示繪製時的重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設計與繪製四格圖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成品展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3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作，並完成任務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生涯</w:t>
            </w:r>
            <w:r>
              <w:rPr>
                <w:rFonts w:eastAsia="標楷體" w:cs="標楷體" w:ascii="標楷體" w:hAnsi="標楷體"/>
              </w:rPr>
              <w:t xml:space="preserve">3-1-1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人權</w:t>
            </w:r>
            <w:r>
              <w:rPr>
                <w:rFonts w:eastAsia="標楷體" w:cs="標楷體" w:ascii="標楷體" w:hAnsi="標楷體"/>
              </w:rPr>
              <w:t xml:space="preserve">1-1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5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察覺自己對許多事務的想法與作法，有時也很管用。</w:t>
            </w:r>
          </w:p>
          <w:p>
            <w:pPr>
              <w:pStyle w:val="5"/>
              <w:tabs>
                <w:tab w:val="clear" w:pos="329"/>
              </w:tabs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2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0:03:00Z</dcterms:modified>
  <cp:revision>23</cp:revision>
  <dc:subject/>
  <dc:title>花蓮縣國民中小學九年一貫課程計畫審查要點</dc:title>
</cp:coreProperties>
</file>