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spacing w:lineRule="atLeast" w:line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長良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國民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小學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  <w:u w:val="single"/>
        </w:rPr>
        <w:t>105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 </w:t>
      </w:r>
      <w:r>
        <w:rPr>
          <w:rFonts w:eastAsia="標楷體" w:cs="標楷體" w:ascii="標楷體" w:hAnsi="標楷體"/>
          <w:u w:val="single"/>
        </w:rPr>
        <w:t>1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ascii="標楷體" w:hAnsi="標楷體" w:cs="標楷體" w:eastAsia="標楷體"/>
        </w:rPr>
        <w:t xml:space="preserve"> 二 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  <w:u w:val="single"/>
        </w:rPr>
        <w:t>綜合領域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>領域課程計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設計者：</w:t>
      </w:r>
      <w:r>
        <w:rPr>
          <w:rFonts w:ascii="標楷體" w:hAnsi="標楷體" w:cs="標楷體" w:eastAsia="標楷體"/>
          <w:u w:val="single"/>
        </w:rPr>
        <w:t xml:space="preserve">   鄒瑞秋   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 xml:space="preserve">一、本領域每週學習節數（ </w:t>
      </w:r>
      <w:r>
        <w:rPr>
          <w:rFonts w:eastAsia="標楷體" w:cs="標楷體" w:ascii="標楷體" w:hAnsi="標楷體"/>
        </w:rPr>
        <w:t xml:space="preserve">3 </w:t>
      </w:r>
      <w:r>
        <w:rPr>
          <w:rFonts w:ascii="標楷體" w:hAnsi="標楷體" w:cs="標楷體" w:eastAsia="標楷體"/>
        </w:rPr>
        <w:t xml:space="preserve">）節，補救教學節數﹙ </w:t>
      </w:r>
      <w:r>
        <w:rPr>
          <w:rFonts w:eastAsia="標楷體" w:cs="標楷體" w:ascii="標楷體" w:hAnsi="標楷體"/>
        </w:rPr>
        <w:t>0 ﹚</w:t>
      </w:r>
      <w:r>
        <w:rPr>
          <w:rFonts w:ascii="標楷體" w:hAnsi="標楷體" w:cs="標楷體" w:eastAsia="標楷體"/>
        </w:rPr>
        <w:t xml:space="preserve">節，共﹙ </w:t>
      </w:r>
      <w:r>
        <w:rPr>
          <w:rFonts w:eastAsia="標楷體" w:cs="標楷體" w:ascii="標楷體" w:hAnsi="標楷體"/>
        </w:rPr>
        <w:t>3 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 xml:space="preserve">本學期學習目標： </w:t>
      </w:r>
    </w:p>
    <w:p>
      <w:pPr>
        <w:pStyle w:val="12"/>
        <w:ind w:left="425" w:right="57" w:hanging="0"/>
        <w:jc w:val="left"/>
        <w:rPr>
          <w:rFonts w:ascii="標楷體" w:hAnsi="標楷體" w:eastAsia="標楷體" w:cs="標楷體"/>
          <w:color w:val="000000"/>
          <w:w w:val="90"/>
          <w:sz w:val="24"/>
          <w:szCs w:val="24"/>
        </w:rPr>
      </w:pPr>
      <w:r>
        <w:rPr>
          <w:rFonts w:eastAsia="標楷體" w:cs="標楷體" w:ascii="標楷體" w:hAnsi="標楷體"/>
          <w:color w:val="000000"/>
          <w:w w:val="9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w w:val="90"/>
          <w:sz w:val="24"/>
          <w:szCs w:val="24"/>
        </w:rPr>
        <w:t>分享和他人合作的經驗，並了解團隊合作的好處；從合作的經驗中，體會團隊合作有助於達成共同目的；主動協助並關懷小組成員。</w:t>
      </w:r>
    </w:p>
    <w:p>
      <w:pPr>
        <w:pStyle w:val="12"/>
        <w:ind w:left="425" w:right="57" w:hanging="0"/>
        <w:jc w:val="left"/>
        <w:rPr>
          <w:rFonts w:ascii="標楷體" w:hAnsi="標楷體" w:eastAsia="標楷體" w:cs="標楷體"/>
          <w:color w:val="000000"/>
          <w:w w:val="90"/>
          <w:sz w:val="24"/>
          <w:szCs w:val="24"/>
        </w:rPr>
      </w:pPr>
      <w:r>
        <w:rPr>
          <w:rFonts w:eastAsia="標楷體" w:cs="標楷體" w:ascii="標楷體" w:hAnsi="標楷體"/>
          <w:color w:val="000000"/>
          <w:w w:val="9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w w:val="90"/>
          <w:sz w:val="24"/>
          <w:szCs w:val="24"/>
        </w:rPr>
        <w:t>覺察自己在班級中的行為表現；覺察自己在家庭的行為表現；比較自己在班級與家庭中行為表現的異同；探討自己在班級與家庭生活中的適當行為。</w:t>
      </w:r>
    </w:p>
    <w:p>
      <w:pPr>
        <w:pStyle w:val="12"/>
        <w:ind w:left="425" w:right="57" w:hanging="0"/>
        <w:jc w:val="left"/>
        <w:rPr>
          <w:rFonts w:ascii="標楷體" w:hAnsi="標楷體" w:eastAsia="標楷體" w:cs="標楷體"/>
          <w:color w:val="000000"/>
          <w:w w:val="90"/>
          <w:sz w:val="24"/>
          <w:szCs w:val="24"/>
        </w:rPr>
      </w:pPr>
      <w:r>
        <w:rPr>
          <w:rFonts w:eastAsia="標楷體" w:cs="標楷體" w:ascii="標楷體" w:hAnsi="標楷體"/>
          <w:color w:val="000000"/>
          <w:w w:val="9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w w:val="90"/>
          <w:sz w:val="24"/>
          <w:szCs w:val="24"/>
        </w:rPr>
        <w:t>了解社區機構、資源的功能及使用時機；覺察並分享社區機構或資源與日常生活的關係；善用社區機構或資源；認識與感受社區發展的歷史及特色。</w:t>
      </w:r>
    </w:p>
    <w:p>
      <w:pPr>
        <w:pStyle w:val="12"/>
        <w:ind w:left="425" w:right="57" w:hanging="0"/>
        <w:jc w:val="left"/>
        <w:rPr>
          <w:rFonts w:ascii="標楷體" w:hAnsi="標楷體" w:eastAsia="標楷體" w:cs="標楷體"/>
          <w:color w:val="000000"/>
          <w:w w:val="90"/>
          <w:sz w:val="24"/>
          <w:szCs w:val="24"/>
        </w:rPr>
      </w:pPr>
      <w:r>
        <w:rPr>
          <w:rFonts w:eastAsia="標楷體" w:cs="標楷體" w:ascii="標楷體" w:hAnsi="標楷體"/>
          <w:color w:val="000000"/>
          <w:w w:val="9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w w:val="90"/>
          <w:sz w:val="24"/>
          <w:szCs w:val="24"/>
        </w:rPr>
        <w:t>透過觀察和分享，發現家庭和日常生活中存在的危險情境；探討在危險情境中保護自己的方法；探索在各種情境下抗拒誘惑、保護自己的方法。</w:t>
      </w:r>
    </w:p>
    <w:p>
      <w:pPr>
        <w:pStyle w:val="12"/>
        <w:ind w:left="425" w:right="57" w:hanging="0"/>
        <w:jc w:val="left"/>
        <w:rPr>
          <w:rFonts w:ascii="標楷體" w:hAnsi="標楷體" w:eastAsia="標楷體" w:cs="標楷體"/>
          <w:color w:val="000000"/>
          <w:w w:val="90"/>
          <w:sz w:val="24"/>
          <w:szCs w:val="24"/>
        </w:rPr>
      </w:pPr>
      <w:r>
        <w:rPr>
          <w:rFonts w:eastAsia="標楷體" w:cs="標楷體" w:ascii="標楷體" w:hAnsi="標楷體"/>
          <w:w w:val="90"/>
          <w:sz w:val="24"/>
          <w:szCs w:val="24"/>
        </w:rPr>
        <w:t>5.</w:t>
      </w:r>
      <w:r>
        <w:rPr>
          <w:rFonts w:ascii="標楷體" w:hAnsi="標楷體" w:cs="標楷體" w:eastAsia="標楷體"/>
          <w:w w:val="90"/>
          <w:sz w:val="24"/>
          <w:szCs w:val="24"/>
        </w:rPr>
        <w:t>從愛護校園培養愛護自然及環境保護的觀念與態度；養成節約的觀念並實踐節約行動；在生活中實行環境保護的工作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本學期課程內涵</w:t>
      </w:r>
    </w:p>
    <w:tbl>
      <w:tblPr>
        <w:tblW w:w="153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320"/>
        <w:gridCol w:w="1440"/>
        <w:gridCol w:w="2520"/>
        <w:gridCol w:w="720"/>
        <w:gridCol w:w="1200"/>
        <w:gridCol w:w="1556"/>
        <w:gridCol w:w="2925"/>
        <w:gridCol w:w="2355"/>
        <w:gridCol w:w="857"/>
      </w:tblGrid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事體驗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整地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菜苗播種、澆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</w:rPr>
              <w:t>體會、分享生命降臨與成長的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體會團隊合作的意義，並能關懷團隊的成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體會環境保護與自己的關係，並主動實踐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事體驗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施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搶救有機田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病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害防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</w:rPr>
              <w:t>體會、分享生命降臨與成長的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體會團隊合作的意義，並能關懷團隊的成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體會環境保護與自己的關係，並主動實踐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  <w:r>
              <w:rPr>
                <w:rFonts w:ascii="標楷體" w:hAnsi="標楷體" w:cs="標楷體" w:eastAsia="標楷體"/>
              </w:rPr>
              <w:t>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事體驗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調整於</w:t>
            </w:r>
            <w:r>
              <w:rPr>
                <w:rFonts w:eastAsia="標楷體" w:cs="標楷體" w:ascii="標楷體" w:hAnsi="標楷體"/>
              </w:rPr>
              <w:t>9/10</w:t>
            </w:r>
            <w:r>
              <w:rPr>
                <w:rFonts w:ascii="標楷體" w:hAnsi="標楷體" w:cs="標楷體" w:eastAsia="標楷體"/>
              </w:rPr>
              <w:t>上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農業指導員解說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機稻田農作體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</w:rPr>
              <w:t>體會、分享生命降臨與成長的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體會團隊合作的意義，並能關懷團隊的成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體會環境保護與自己的關係，並主動實踐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編工藝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在地稻草文化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稻草文化介紹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編製概念設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覺察社區機構與資源及其與日常生活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體會環境保護與自己的關係，並主動實踐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編工藝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編技巧示範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草編實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覺察社區機構與資源及其與日常生活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體會環境保護與自己的關係，並主動實踐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編工藝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編技巧示範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草編實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覺察社區機構與資源及其與日常生活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體會環境保護與自己的關係，並主動實踐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編工藝成果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草編成果展示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-3-1</w:t>
            </w:r>
            <w:r>
              <w:rPr>
                <w:rFonts w:ascii="標楷體" w:hAnsi="標楷體" w:cs="標楷體" w:eastAsia="標楷體"/>
                <w:color w:val="000000"/>
              </w:rPr>
              <w:t>認識參與團體自治活動應具備的知能，並評估自己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-3-2</w:t>
            </w:r>
            <w:r>
              <w:rPr>
                <w:rFonts w:ascii="標楷體" w:hAnsi="標楷體" w:cs="標楷體" w:eastAsia="標楷體"/>
                <w:color w:val="000000"/>
              </w:rPr>
              <w:t>探討環境的改變與破壞可能帶來的危險，討論如何保護或改善環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-3-2</w:t>
            </w:r>
            <w:r>
              <w:rPr>
                <w:rFonts w:ascii="標楷體" w:hAnsi="標楷體" w:cs="標楷體" w:eastAsia="標楷體"/>
                <w:color w:val="000000"/>
              </w:rPr>
              <w:t>觀察野外生活中自然現象的變化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培養自己的興趣、能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660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3-2 </w:t>
            </w:r>
            <w:r>
              <w:rPr>
                <w:rFonts w:ascii="標楷體" w:hAnsi="標楷體" w:cs="標楷體" w:eastAsia="標楷體"/>
              </w:rPr>
              <w:t>參與團體活動與事務，不受性別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整潔一起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MS Mincho;ＭＳ 明朝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發表團隊合作的經驗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Cambria Math"/>
                <w:color w:val="000000"/>
                <w:kern w:val="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</w:rPr>
              <w:t>(1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相關經驗提示，例如：班級打掃活動、體育競賽、分組競賽、遊戲活動等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</w:rPr>
              <w:t>(2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為什麼這些活動需要合作呢？體驗活動並分享自己的想法。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Cambria Math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運用教室環境的整理與維護經驗發表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MS Mincho;ＭＳ 明朝" w:ascii="標楷體" w:hAnsi="標楷體"/>
                <w:color w:val="000000"/>
                <w:kern w:val="0"/>
              </w:rPr>
              <w:t>(1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要維護教室的整潔與乾淨，需要進行哪些工作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MS Mincho;ＭＳ 明朝" w:ascii="標楷體" w:hAnsi="標楷體"/>
                <w:color w:val="000000"/>
                <w:kern w:val="0"/>
              </w:rPr>
              <w:t>(2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哪些工作需要一起進行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MS Mincho;ＭＳ 明朝" w:ascii="標楷體" w:hAnsi="標楷體"/>
                <w:color w:val="000000"/>
                <w:kern w:val="0"/>
              </w:rPr>
              <w:t>(3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你和同學會怎麼合作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依分組認領整潔工作</w:t>
            </w: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15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分鐘協力整理教室環境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和同學一起合作整理教室的過程中，有什麼發現或想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6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歸納與統整：班級是一個團隊，維護班級的整潔是全班共同的責任，需要靠大家隨時合作，才能有舒適的教室環境。除了和小組成員合作外，班上每位同學都是可以合作的對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態度評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  <w:sz w:val="24"/>
                <w:szCs w:val="24"/>
              </w:rPr>
              <w:t>討論發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 xml:space="preserve">1-1-2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覺察自己在班級中的行為表現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 xml:space="preserve">3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體會團隊合作的意義，並能關懷團隊的成員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 xml:space="preserve">2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培養互助合作的生活態度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808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 xml:space="preserve">1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瞭解、遵守團體的規則，並實踐民主法治的精神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事體驗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稻收割體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</w:rPr>
              <w:t>體會、分享生命降臨與成長的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體會團隊合作的意義，並能關懷團隊的成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體會環境保護與自己的關係，並主動實踐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農飲食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食材地產地消的推廣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認識各種在地、當季食材的特性及營養成份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養生三明治實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覺察社區機構與資源及其與日常生活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體會團隊合作的意義，並能關懷團隊的成員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察覺食物與健康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察覺飲食衛生的重要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農飲食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衛生飲食安全宣導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機天然彩色湯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實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3 </w:t>
            </w:r>
            <w:r>
              <w:rPr>
                <w:rFonts w:ascii="標楷體" w:hAnsi="標楷體" w:cs="標楷體" w:eastAsia="標楷體"/>
                <w:color w:val="000000"/>
              </w:rPr>
              <w:t>覺察社區機構與資源及其與日常生活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體會團隊合作的意義，並能關懷團隊的成員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察覺食物與健康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察覺飲食衛生的重要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區打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生分組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準備打掃器具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打掃長良社區環境髒亂的地方。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拍照紀錄，上傳班級網頁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體會團隊合作的意義，並能關懷團隊的成員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農飲食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（成果展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各種在地食材的烹調方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糙米麩包子實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體會團隊合作的意義，並能關懷團隊的成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體會環境保護與自己的關係，並主動實踐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察覺食物與健康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察覺飲食衛生的重要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齊心協力來布置</w:t>
            </w: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Arial Unicode MS"/>
                <w:color w:val="000000"/>
                <w:kern w:val="0"/>
              </w:rPr>
            </w:pPr>
            <w:r>
              <w:rPr>
                <w:rFonts w:eastAsia="標楷體" w:cs="DFBiaoKaiShuStd-W5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班上需要布置哪些學習區？例如：閱讀區、玩具區、自然觀察區、成果展示區等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Arial Unicode MS"/>
                <w:color w:val="000000"/>
                <w:kern w:val="0"/>
              </w:rPr>
            </w:pPr>
            <w:r>
              <w:rPr>
                <w:rFonts w:eastAsia="標楷體" w:cs="DFBiaoKaiShuStd-W5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依據自己的興趣或意願決定要參與的小組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Arial Unicode MS"/>
                <w:color w:val="000000"/>
                <w:kern w:val="0"/>
              </w:rPr>
            </w:pPr>
            <w:r>
              <w:rPr>
                <w:rFonts w:eastAsia="標楷體" w:cs="DFBiaoKaiShuStd-W5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各組約</w:t>
            </w:r>
            <w:r>
              <w:rPr>
                <w:rFonts w:eastAsia="標楷體" w:cs="DFBiaoKaiShuStd-W5;Arial Unicode MS" w:ascii="標楷體" w:hAnsi="標楷體"/>
                <w:color w:val="000000"/>
                <w:kern w:val="0"/>
              </w:rPr>
              <w:t>20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分鐘討論預計進行的工作項目及工作分配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 xml:space="preserve">4.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分享心得和想法：如果和同學意見不同，怎麼做才能順利完成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Arial Unicode MS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學會分工合作完成工作並應用於生活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 xml:space="preserve">3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體會團隊合作的意義，並能關懷團隊的成員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 xml:space="preserve">2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培養互助合作的生活態度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細明體"/>
                <w:color w:val="808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 xml:space="preserve">1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瞭解、遵守團體的規則，並實踐民主法治的精神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識社區機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附近有哪些社區機構能滿足生活需求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※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警察局、衛生所、寺廟、公園、圖書館、活動中心、鄉公所</w:t>
            </w:r>
            <w:r>
              <w:rPr>
                <w:rFonts w:ascii="標楷體" w:hAnsi="標楷體" w:cs="MS Mincho;ＭＳ 明朝" w:eastAsia="標楷體"/>
                <w:color w:val="000000"/>
                <w:kern w:val="0"/>
              </w:rPr>
              <w:t>……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搭配社區機構和資源圖卡，進一步介紹機構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HeiStd-W5;Arial Unicode MS"/>
                <w:color w:val="000000"/>
                <w:kern w:val="0"/>
              </w:rPr>
            </w:pPr>
            <w:r>
              <w:rPr>
                <w:rFonts w:eastAsia="標楷體" w:cs="DFHeiStd-W5;Arial Unicode MS" w:ascii="標楷體" w:hAnsi="標楷體"/>
                <w:color w:val="000000"/>
                <w:kern w:val="0"/>
              </w:rPr>
              <w:t>3.(1)</w:t>
            </w:r>
            <w:r>
              <w:rPr>
                <w:rFonts w:ascii="標楷體" w:hAnsi="標楷體" w:cs="DFHeiStd-W5;Arial Unicode MS" w:eastAsia="標楷體"/>
                <w:color w:val="000000"/>
                <w:kern w:val="0"/>
              </w:rPr>
              <w:t>需要清運大型垃圾，可尋求哪些解決方法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HeiStd-W5;Arial Unicode MS"/>
                <w:color w:val="000000"/>
                <w:kern w:val="0"/>
              </w:rPr>
            </w:pPr>
            <w:r>
              <w:rPr>
                <w:rFonts w:eastAsia="標楷體" w:cs="DFHeiStd-W5;Arial Unicode MS" w:ascii="標楷體" w:hAnsi="標楷體"/>
                <w:color w:val="000000"/>
                <w:kern w:val="0"/>
              </w:rPr>
              <w:t>(2)</w:t>
            </w:r>
            <w:r>
              <w:rPr>
                <w:rFonts w:ascii="標楷體" w:hAnsi="標楷體" w:cs="DFHeiStd-W5;Arial Unicode MS" w:eastAsia="標楷體"/>
                <w:color w:val="000000"/>
                <w:kern w:val="0"/>
              </w:rPr>
              <w:t>假日休閒時可以去哪裡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HeiStd-W5;Arial Unicode MS"/>
                <w:color w:val="000000"/>
                <w:kern w:val="0"/>
              </w:rPr>
            </w:pPr>
            <w:r>
              <w:rPr>
                <w:rFonts w:ascii="標楷體" w:hAnsi="標楷體" w:cs="DFHeiStd-W5;Arial Unicode MS" w:eastAsia="標楷體"/>
                <w:color w:val="000000"/>
                <w:kern w:val="0"/>
              </w:rPr>
              <w:t>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HeiStd-W5;Arial Unicode MS"/>
                <w:color w:val="000000"/>
                <w:kern w:val="0"/>
              </w:rPr>
            </w:pPr>
            <w:r>
              <w:rPr>
                <w:rFonts w:eastAsia="標楷體" w:cs="DFHeiStd-W5;Arial Unicode MS" w:ascii="標楷體" w:hAnsi="標楷體"/>
                <w:color w:val="000000"/>
                <w:kern w:val="0"/>
              </w:rPr>
              <w:t>(3)</w:t>
            </w:r>
            <w:r>
              <w:rPr>
                <w:rFonts w:ascii="標楷體" w:hAnsi="標楷體" w:cs="DFHeiStd-W5;Arial Unicode MS" w:eastAsia="標楷體"/>
                <w:color w:val="000000"/>
                <w:kern w:val="0"/>
              </w:rPr>
              <w:t>如何蒐集社區辦理的活動資訊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HeiStd-W5;Arial Unicode MS" w:ascii="標楷體" w:hAnsi="標楷體"/>
                <w:color w:val="000000"/>
                <w:kern w:val="0"/>
              </w:rPr>
              <w:t>(4)</w:t>
            </w:r>
            <w:r>
              <w:rPr>
                <w:rFonts w:ascii="標楷體" w:hAnsi="標楷體" w:cs="DFHeiStd-W5;Arial Unicode MS" w:eastAsia="標楷體"/>
                <w:color w:val="000000"/>
                <w:kern w:val="0"/>
              </w:rPr>
              <w:t>會利用社區哪些設施進行運動或遊戲？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 xml:space="preserve">2-1-3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覺察社區機構與資源及其與日常生活的關係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全檢查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蒐集事故傷害新聞資料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Arial Unicode MS"/>
                <w:color w:val="000000"/>
                <w:kern w:val="0"/>
              </w:rPr>
            </w:pPr>
            <w:r>
              <w:rPr>
                <w:rFonts w:eastAsia="標楷體" w:cs="DFBiaoKaiShuStd-W5;Arial Unicode MS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自己或家人曾經在使用哪些物品時發生過事故傷害？歸納日常生活中存在的危險情境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Arial Unicode MS"/>
                <w:color w:val="000000"/>
                <w:kern w:val="0"/>
              </w:rPr>
            </w:pPr>
            <w:r>
              <w:rPr>
                <w:rFonts w:eastAsia="標楷體" w:cs="DFBiaoKaiShuStd-W5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 xml:space="preserve">回家和家人一起檢查和討論，家中物品的擺放和家裡的設施是否安全，並歸納整理家中容易發生危險的地方。 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Arial Unicode MS"/>
                <w:color w:val="000000"/>
                <w:kern w:val="0"/>
              </w:rPr>
            </w:pPr>
            <w:r>
              <w:rPr>
                <w:rFonts w:eastAsia="標楷體" w:cs="DFBiaoKaiShuStd-W5;Arial Unicode MS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分析發生危險的原因，是因為不當的行為引起，還是環境設施不安全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Arial Unicode MS"/>
                <w:color w:val="000000"/>
                <w:kern w:val="0"/>
              </w:rPr>
            </w:pPr>
            <w:r>
              <w:rPr>
                <w:rFonts w:eastAsia="標楷體" w:cs="DFBiaoKaiShuStd-W5;Arial Unicode MS" w:ascii="標楷體" w:hAnsi="標楷體"/>
                <w:color w:val="000000"/>
                <w:kern w:val="0"/>
              </w:rPr>
              <w:t>5.(1)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維護居家安全是誰的責任？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DFBiaoKaiShuStd-W5;Arial Unicode MS" w:ascii="標楷體" w:hAnsi="標楷體"/>
                <w:color w:val="000000"/>
                <w:kern w:val="0"/>
              </w:rPr>
              <w:t>(2)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可以做哪些事來保護家人的安全？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Arial Unicode MS"/>
                <w:color w:val="000000"/>
                <w:kern w:val="0"/>
              </w:rPr>
            </w:pPr>
            <w:r>
              <w:rPr>
                <w:rFonts w:eastAsia="標楷體" w:cs="DFBiaoKaiShuStd-W5;Arial Unicode MS" w:ascii="標楷體" w:hAnsi="標楷體"/>
                <w:color w:val="000000"/>
                <w:kern w:val="0"/>
              </w:rPr>
              <w:t>6.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請兒童和家人一起填寫「安全檢查員」學習單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DFMingStd-W5;細明體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康軒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 xml:space="preserve">4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發現各種危險情境，並探索保護自己的方法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細明體"/>
                <w:color w:val="808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 xml:space="preserve">1-1-3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舞感恩活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學習靜態動態成果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課程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紙筆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</w:rPr>
              <w:t>體會、分享生命降臨與成長的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體會團隊合作的意義，並能關懷團隊的成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全我最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 xml:space="preserve">1.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分組討論：遇到這些情況時，怎麼做才能保護自己呢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哪些人或事會影響我們的安全？怎樣才能保護自己、避免事故傷害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※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蒐集有關兒童事故傷害或人身傷害的時事報導，討論發生的原因、避免傷害的方法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色扮演：各組選擇一種因應的方法表演，分享感受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製作一份個人的安全守則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歸納：生活中有許多危險都可避免，隨時隨地注意安全、保護自己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DFMingStd-W5;細明體"/>
                <w:color w:val="000000"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康軒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 xml:space="preserve">4-1-2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發現各種危險情境，並探索保護自己的方法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細明體"/>
                <w:color w:val="808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 xml:space="preserve">1-1-3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愛護校園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展示校園照片，引導兒童發表平日校園活動的情形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如果你喜歡的地方環境遭受破壞的感受？對校園環境的整潔和秩序有什麼影響？怎麼做才可以維持校園良好的環境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學校的環境都是誰照顧的？你學到了哪些照顧環境的方法？如何應用在保持家裡的環境清潔上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日常生活中還有什麼環境問題？為什麼會有這些環境問題？如何改善？如果沒有做這些事，可能會造成什麼影響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5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可以做哪些事，減少資源浪費或減輕對環境汙染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6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兒童分享實踐愛護校園的心得與感想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7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歸納愛護校園環境的方法，提醒兒童一起愛護校園，讓校園環境更美好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 xml:space="preserve">4-1-4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體會環境保護與自己的關係，並主動實踐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 xml:space="preserve">1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能運用五官觀察體驗、探究環境中的事物。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 xml:space="preserve">1-1-1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養成良好的個人習慣與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保新生活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DFBiaoKaiShuStd-W5;Arial Unicode MS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透過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有關水資源等環境保護的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圖片、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故事書或影片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Arial Unicode MS"/>
                <w:color w:val="000000"/>
                <w:kern w:val="0"/>
              </w:rPr>
            </w:pP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，讓兒童知道世界上有很多地方長年處於缺水的狀況，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Arial Unicode MS"/>
                <w:color w:val="000000"/>
                <w:kern w:val="0"/>
              </w:rPr>
            </w:pP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體認水資源有限，節約用水的重要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Arial Unicode MS"/>
                <w:color w:val="000000"/>
                <w:kern w:val="0"/>
              </w:rPr>
            </w:pPr>
            <w:r>
              <w:rPr>
                <w:rFonts w:eastAsia="標楷體" w:cs="DFBiaoKaiShuStd-W5;Arial Unicode MS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水是生活中重要的資源，水有哪些用途？為什麼要保護水資源？如果水被汙染，會發生什麼事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Arial Unicode MS"/>
                <w:color w:val="000000"/>
                <w:kern w:val="0"/>
              </w:rPr>
            </w:pPr>
            <w:r>
              <w:rPr>
                <w:rFonts w:eastAsia="標楷體" w:cs="DFBiaoKaiShuStd-W5;Arial Unicode MS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節約用水或保護水資源的方法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Arial Unicode MS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 </w:t>
            </w:r>
            <w:r>
              <w:rPr>
                <w:rFonts w:eastAsia="標楷體" w:cs="Cambria Math" w:ascii="標楷體" w:hAnsi="標楷體"/>
                <w:color w:val="000000"/>
                <w:kern w:val="0"/>
              </w:rPr>
              <w:t>(1)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隨手關緊水龍頭</w:t>
            </w:r>
            <w:r>
              <w:rPr>
                <w:rFonts w:ascii="標楷體" w:hAnsi="標楷體" w:cs="MS Mincho;ＭＳ 明朝" w:eastAsia="標楷體"/>
                <w:color w:val="000000"/>
                <w:kern w:val="0"/>
              </w:rPr>
              <w:t>……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Arial Unicode MS"/>
                <w:color w:val="000000"/>
                <w:kern w:val="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</w:rPr>
              <w:t>(2)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以淋浴的方式洗澡</w:t>
            </w:r>
            <w:r>
              <w:rPr>
                <w:rFonts w:ascii="標楷體" w:hAnsi="標楷體" w:cs="MS Mincho;ＭＳ 明朝" w:eastAsia="標楷體"/>
                <w:color w:val="000000"/>
                <w:kern w:val="0"/>
              </w:rPr>
              <w:t>……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Arial Unicode MS"/>
                <w:color w:val="000000"/>
                <w:kern w:val="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</w:rPr>
              <w:t>(3)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重複利用家庭用水，例如：洗手、洗米的水可以再拿來澆花或拖地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Arial Unicode MS"/>
                <w:color w:val="000000"/>
                <w:kern w:val="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</w:rPr>
              <w:t>(4)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使用環保清潔劑，減少水質汙染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Arial Unicode MS"/>
                <w:color w:val="000000"/>
                <w:kern w:val="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</w:rPr>
              <w:t>(5)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隨手將垃圾帶走，不汙染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BiaoKaiShuStd-W5;Arial Unicode MS"/>
                <w:color w:val="000000"/>
                <w:kern w:val="0"/>
              </w:rPr>
            </w:pPr>
            <w:r>
              <w:rPr>
                <w:rFonts w:eastAsia="標楷體" w:cs="Cambria Math" w:ascii="標楷體" w:hAnsi="標楷體"/>
                <w:color w:val="000000"/>
                <w:kern w:val="0"/>
              </w:rPr>
              <w:t>(6)</w:t>
            </w:r>
            <w:r>
              <w:rPr>
                <w:rFonts w:ascii="標楷體" w:hAnsi="標楷體" w:cs="DFBiaoKaiShuStd-W5;Arial Unicode MS" w:eastAsia="標楷體"/>
                <w:color w:val="000000"/>
                <w:kern w:val="0"/>
              </w:rPr>
              <w:t>寶特瓶裝水放入水箱，節省沖馬桶的用水</w:t>
            </w:r>
            <w:r>
              <w:rPr>
                <w:rFonts w:ascii="標楷體" w:hAnsi="標楷體" w:cs="MS Mincho;ＭＳ 明朝" w:eastAsia="標楷體"/>
                <w:color w:val="000000"/>
                <w:kern w:val="0"/>
              </w:rPr>
              <w:t>…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訪問禮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 xml:space="preserve">4-1-4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體會環境保護與自己的關係，並主動實踐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保新生活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休業式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食物影響環境：和家人討論，怎樣調整和飲食相關的行為，才可以改善環境？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可以做哪些事來讓環境更好？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(1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垃圾分類，讓垃圾減量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(2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買附近出產的，減少運送時廢氣排放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(3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用完水會關緊水龍頭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(4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帶手帕，少用擦手紙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(5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使用環保餐具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(6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隨手關燈。</w:t>
            </w:r>
          </w:p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(7)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多搭乘公共運輸工具或走路上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和家人一起做，並記錄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分享學會保護環境的做法與實踐後的感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提醒兒童體認環境保護的重要性，並總結：讓我們繼續執行環保行動，一起保護我們的環境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DFMingStd-W5;細明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訪問禮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MingStd-W5;細明體" w:ascii="標楷體" w:hAnsi="標楷體"/>
                <w:color w:val="000000"/>
                <w:kern w:val="0"/>
              </w:rPr>
              <w:t xml:space="preserve">4-1-4 </w:t>
            </w:r>
            <w:r>
              <w:rPr>
                <w:rFonts w:ascii="標楷體" w:hAnsi="標楷體" w:cs="DFMingStd-W5;細明體" w:eastAsia="標楷體"/>
                <w:color w:val="000000"/>
                <w:kern w:val="0"/>
              </w:rPr>
              <w:t>體會環境保護與自己的關係，並主動實踐。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長良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u w:val="single"/>
        </w:rPr>
        <w:t>105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  </w:t>
      </w:r>
      <w:r>
        <w:rPr>
          <w:rFonts w:eastAsia="標楷體" w:cs="標楷體" w:ascii="標楷體" w:hAnsi="標楷體"/>
          <w:u w:val="single"/>
        </w:rPr>
        <w:t>2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ascii="標楷體" w:hAnsi="標楷體" w:cs="標楷體" w:eastAsia="標楷體"/>
        </w:rPr>
        <w:t xml:space="preserve"> 二 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  <w:u w:val="single"/>
        </w:rPr>
        <w:t>綜合領域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領域課程計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設計者：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 xml:space="preserve">   鄒瑞秋   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一、本領域每週學習節數（ </w:t>
      </w:r>
      <w:r>
        <w:rPr>
          <w:rFonts w:eastAsia="標楷體" w:cs="標楷體" w:ascii="標楷體" w:hAnsi="標楷體"/>
        </w:rPr>
        <w:t xml:space="preserve">3 </w:t>
      </w:r>
      <w:r>
        <w:rPr>
          <w:rFonts w:ascii="標楷體" w:hAnsi="標楷體" w:cs="標楷體" w:eastAsia="標楷體"/>
        </w:rPr>
        <w:t xml:space="preserve">）節，補救教學節數﹙ </w:t>
      </w:r>
      <w:r>
        <w:rPr>
          <w:rFonts w:eastAsia="標楷體" w:cs="標楷體" w:ascii="標楷體" w:hAnsi="標楷體"/>
        </w:rPr>
        <w:t>0 ﹚</w:t>
      </w:r>
      <w:r>
        <w:rPr>
          <w:rFonts w:ascii="標楷體" w:hAnsi="標楷體" w:cs="標楷體" w:eastAsia="標楷體"/>
        </w:rPr>
        <w:t xml:space="preserve">節，共﹙ </w:t>
      </w:r>
      <w:r>
        <w:rPr>
          <w:rFonts w:eastAsia="標楷體" w:cs="標楷體" w:ascii="標楷體" w:hAnsi="標楷體"/>
        </w:rPr>
        <w:t>3 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>本學期學習目標：</w:t>
      </w:r>
    </w:p>
    <w:p>
      <w:pPr>
        <w:pStyle w:val="12"/>
        <w:tabs>
          <w:tab w:val="clear" w:pos="480"/>
          <w:tab w:val="left" w:pos="1920" w:leader="none"/>
        </w:tabs>
        <w:ind w:left="425" w:right="57" w:hanging="0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  <w:t>1.</w:t>
      </w:r>
      <w:r>
        <w:rPr>
          <w:rFonts w:ascii="標楷體" w:hAnsi="標楷體" w:cs="標楷體" w:eastAsia="標楷體"/>
          <w:color w:val="000000"/>
          <w:sz w:val="24"/>
          <w:szCs w:val="22"/>
        </w:rPr>
        <w:t>積極參與班級事務，主動幫助他人；培養並增強行善服務的動機；透過活動感受助人與被幫助的價值；分享助人、服務的經驗與感受。</w:t>
      </w:r>
    </w:p>
    <w:p>
      <w:pPr>
        <w:pStyle w:val="12"/>
        <w:tabs>
          <w:tab w:val="clear" w:pos="480"/>
          <w:tab w:val="left" w:pos="1920" w:leader="none"/>
        </w:tabs>
        <w:ind w:left="425" w:right="57" w:hanging="0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  <w:t>2.</w:t>
      </w:r>
      <w:r>
        <w:rPr>
          <w:rFonts w:ascii="標楷體" w:hAnsi="標楷體" w:cs="標楷體" w:eastAsia="標楷體"/>
          <w:color w:val="000000"/>
          <w:sz w:val="24"/>
          <w:szCs w:val="22"/>
        </w:rPr>
        <w:t>從活動進行的歷程中，了解團隊需要合作的原因；了解團隊合作可達成共同的目的；在與團隊成員合作時能互相幫忙、彼此關懷。</w:t>
      </w:r>
    </w:p>
    <w:p>
      <w:pPr>
        <w:pStyle w:val="12"/>
        <w:tabs>
          <w:tab w:val="clear" w:pos="480"/>
          <w:tab w:val="left" w:pos="1920" w:leader="none"/>
        </w:tabs>
        <w:ind w:left="425" w:right="57" w:hanging="0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2"/>
        </w:rPr>
        <w:t>3.</w:t>
      </w:r>
      <w:r>
        <w:rPr>
          <w:rFonts w:ascii="標楷體" w:hAnsi="標楷體" w:cs="標楷體" w:eastAsia="標楷體"/>
          <w:color w:val="000000"/>
          <w:sz w:val="24"/>
          <w:szCs w:val="22"/>
        </w:rPr>
        <w:t xml:space="preserve">與同學在校園活動，並分享活動的感受；與家人從事戶外活動，並準備戶外活動的用品；運用五官探察戶外的各種景象；樂於分享戶 </w:t>
      </w:r>
    </w:p>
    <w:p>
      <w:pPr>
        <w:pStyle w:val="12"/>
        <w:tabs>
          <w:tab w:val="clear" w:pos="480"/>
          <w:tab w:val="left" w:pos="1920" w:leader="none"/>
        </w:tabs>
        <w:ind w:left="425" w:right="57" w:hanging="0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2"/>
        </w:rPr>
        <w:t xml:space="preserve">  </w:t>
      </w:r>
      <w:r>
        <w:rPr>
          <w:rFonts w:ascii="標楷體" w:hAnsi="標楷體" w:cs="標楷體" w:eastAsia="標楷體"/>
          <w:color w:val="000000"/>
          <w:sz w:val="24"/>
          <w:szCs w:val="22"/>
        </w:rPr>
        <w:t>外活動的發現與樂趣。</w:t>
      </w:r>
    </w:p>
    <w:p>
      <w:pPr>
        <w:pStyle w:val="12"/>
        <w:tabs>
          <w:tab w:val="clear" w:pos="480"/>
          <w:tab w:val="left" w:pos="1920" w:leader="none"/>
        </w:tabs>
        <w:ind w:left="425" w:right="57" w:hanging="0"/>
        <w:jc w:val="left"/>
        <w:rPr>
          <w:rFonts w:ascii="標楷體" w:hAnsi="標楷體" w:eastAsia="標楷體" w:cs="標楷體"/>
          <w:color w:val="000000"/>
          <w:sz w:val="24"/>
          <w:szCs w:val="22"/>
        </w:rPr>
      </w:pPr>
      <w:r>
        <w:rPr>
          <w:rFonts w:eastAsia="標楷體" w:cs="標楷體" w:ascii="標楷體" w:hAnsi="標楷體"/>
          <w:color w:val="000000"/>
          <w:sz w:val="24"/>
          <w:szCs w:val="22"/>
        </w:rPr>
        <w:t>4.</w:t>
      </w:r>
      <w:r>
        <w:rPr>
          <w:rFonts w:ascii="標楷體" w:hAnsi="標楷體" w:cs="標楷體" w:eastAsia="標楷體"/>
          <w:color w:val="000000"/>
          <w:sz w:val="24"/>
          <w:szCs w:val="22"/>
        </w:rPr>
        <w:t>認識資源回收再利用與綠色生活的意義；發現環保活動對環境的影響並實踐環保行動；發現生活中的環境問題並提出改善的方法；針</w:t>
      </w:r>
    </w:p>
    <w:p>
      <w:pPr>
        <w:pStyle w:val="12"/>
        <w:tabs>
          <w:tab w:val="clear" w:pos="480"/>
          <w:tab w:val="left" w:pos="1920" w:leader="none"/>
        </w:tabs>
        <w:ind w:left="425" w:right="57" w:hanging="0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2"/>
        </w:rPr>
        <w:t xml:space="preserve">  </w:t>
      </w:r>
      <w:r>
        <w:rPr>
          <w:rFonts w:ascii="標楷體" w:hAnsi="標楷體" w:cs="標楷體" w:eastAsia="標楷體"/>
          <w:color w:val="000000"/>
          <w:sz w:val="24"/>
          <w:szCs w:val="22"/>
        </w:rPr>
        <w:t>對綠色生活行動進行檢核並提出自己的看法。</w:t>
      </w:r>
    </w:p>
    <w:p>
      <w:pPr>
        <w:pStyle w:val="12"/>
        <w:tabs>
          <w:tab w:val="clear" w:pos="480"/>
          <w:tab w:val="left" w:pos="1920" w:leader="none"/>
        </w:tabs>
        <w:ind w:left="425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發現生活中文化背景與自己不同的人；觀察與自己不同文化背景的人的特色；分享對不同文化的想法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本學期課程內涵</w:t>
      </w:r>
    </w:p>
    <w:tbl>
      <w:tblPr>
        <w:tblW w:w="15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319"/>
        <w:gridCol w:w="1560"/>
        <w:gridCol w:w="2410"/>
        <w:gridCol w:w="851"/>
        <w:gridCol w:w="1275"/>
        <w:gridCol w:w="1700"/>
        <w:gridCol w:w="3012"/>
        <w:gridCol w:w="2078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服務小天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  <w:t>﹙</w:t>
            </w:r>
            <w:r>
              <w:rPr>
                <w:rFonts w:ascii="標楷體" w:hAnsi="標楷體" w:cs="標楷體" w:eastAsia="標楷體"/>
                <w:color w:val="0000FF"/>
              </w:rPr>
              <w:t>教學內容之詳略</w:t>
            </w:r>
            <w:r>
              <w:rPr>
                <w:rFonts w:ascii="標楷體" w:hAnsi="標楷體" w:cs="標楷體" w:eastAsia="標楷體"/>
                <w:color w:val="0000FF"/>
              </w:rPr>
              <w:t>由各校自行</w:t>
            </w:r>
            <w:r>
              <w:rPr>
                <w:rFonts w:ascii="標楷體" w:hAnsi="標楷體" w:cs="標楷體" w:eastAsia="標楷體"/>
                <w:color w:val="0000FF"/>
              </w:rPr>
              <w:t>斟酌</w:t>
            </w:r>
            <w:r>
              <w:rPr>
                <w:rFonts w:ascii="標楷體" w:hAnsi="標楷體" w:cs="標楷體" w:eastAsia="標楷體"/>
                <w:color w:val="0000FF"/>
              </w:rPr>
              <w:t>決定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班上曾經發生哪些需要協助的事？可以怎麼做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將曾經為班上服務項目記錄在「班級服務紀錄表」學習單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可改進之處記錄下來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，和同學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願意為班級和同學做哪些服務？為什麼？分享為班級服務後的想法和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身為班級的一份子，要發揮自己的力量，主動展現服務的精神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應包括</w:t>
            </w:r>
            <w:r>
              <w:rPr>
                <w:rFonts w:ascii="標楷體" w:hAnsi="標楷體" w:cs="標楷體" w:eastAsia="標楷體"/>
                <w:color w:val="0000FF"/>
              </w:rPr>
              <w:t>指標標碼</w:t>
            </w:r>
            <w:r>
              <w:rPr>
                <w:rFonts w:ascii="標楷體" w:hAnsi="標楷體" w:cs="標楷體" w:eastAsia="標楷體"/>
                <w:color w:val="0000FF"/>
              </w:rPr>
              <w:t>與</w:t>
            </w:r>
            <w:r>
              <w:rPr>
                <w:rFonts w:ascii="標楷體" w:hAnsi="標楷體" w:cs="標楷體" w:eastAsia="標楷體"/>
                <w:color w:val="0000FF"/>
              </w:rPr>
              <w:t>指標內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3 </w:t>
            </w:r>
            <w:r>
              <w:rPr>
                <w:rFonts w:ascii="標楷體" w:hAnsi="標楷體" w:cs="標楷體" w:eastAsia="標楷體"/>
                <w:color w:val="000000"/>
              </w:rPr>
              <w:t>分享參與班級服務的經驗，主動幫助他人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 w:val="24"/>
                <w:szCs w:val="24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食的分享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蔥煎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ind w:left="0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5"/>
              <w:ind w:left="0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5"/>
              <w:ind w:left="0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探索並分享對自己以及與自己相關人事物的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區辨自己在班級與家庭中的行為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體會自己分內該做的事，並身體力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微軟正黑體"/>
                <w:bCs/>
                <w:color w:val="FF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察覺自己的生活禮儀與習慣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微軟正黑體"/>
                <w:bCs/>
                <w:color w:val="FF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6600"/>
                <w:kern w:val="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學習與不同性別者平等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的分享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炒麵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5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5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探索並分享對自己以及與自己相關人事物的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區辨自己在班級與家庭中的行為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體會自己分內該做的事，並身體力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微軟正黑體"/>
                <w:bCs/>
                <w:color w:val="FF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察覺自己的生活禮儀與習慣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微軟正黑體"/>
                <w:bCs/>
                <w:color w:val="FF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6600"/>
                <w:kern w:val="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學習與不同性別者平等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住的活動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植樹節活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3</w:t>
            </w:r>
            <w:r>
              <w:rPr>
                <w:rFonts w:ascii="標楷體" w:hAnsi="標楷體" w:cs="標楷體" w:eastAsia="標楷體"/>
              </w:rPr>
              <w:t>隻小豬的故事動畫播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住家結構演進介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ppt</w:t>
            </w:r>
            <w:r>
              <w:rPr>
                <w:rFonts w:ascii="標楷體" w:hAnsi="標楷體" w:cs="標楷體" w:eastAsia="標楷體"/>
              </w:rPr>
              <w:t>介紹植樹節的由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育種植物的介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戶外進行植樹活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樂於參加班級、家庭的戶外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體會環境保護與自己的關係，並主動實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00FF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經由親近生物而懂得愛護與尊重生命，並瞭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的活動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拖地及擦窗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樂於參加班級、家庭的戶外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體會環境保護與自己的關係，並主動實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00FF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經由親近生物而懂得愛護與尊重生命，並瞭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助人存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有哪些幫助別人的經驗？當時想法或感受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有接受過別人的幫助嗎？當時有什麼感受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接受幫助與幫助他人，感受一樣嗎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並演練：需要別人幫助時，怎麼做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提出實際經驗，全班一起討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需要幫忙時，口氣要好、注意禮貌，也要具體說出希望別人怎麼提供協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什麼情況，別人可能需要幫忙？你會怎麼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享經驗，並討論幫助別人的方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有人主動想幫助你，但是你不需， 可以怎麼做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當不需要幫忙時，必須說出來，並禮貌的拒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紀錄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1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享參與班級服務的經驗，主動幫助他人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助人存摺</w:t>
            </w: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幫助別人時，要注意哪些事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助人的方法與態度，以及各種注意事項，例如：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先了解對方的需要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友善親切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了解自己的能力夠不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要注意安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為什麼幫助別人前，要注意這些事情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如果大家都喜歡幫助別人，生活會有什麼不一樣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製作「助人存摺」並展開一週的助人行動：日行一善，記錄在「助人存摺」中和同學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統計「我的助人存摺」項目，並票選出「助人之星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發揮自己的能力幫助別人，會讓世界變得更溫馨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紀錄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1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享參與班級服務的經驗，主動幫助他人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校外教學活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遊覽車的行前安全介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校外教學地點的簡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校外教學注意與配合事項宣導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分享自己在團體中與他人相處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樂於參加班級、家庭的戶外活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00FF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騎單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輪胎打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發現各種危險情境，並探索保護自己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00FF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洗襪子、手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整理頭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剪指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5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5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體會自己分內該做的事，並身體力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經常保持個人的整潔，並維護班級與學校共同的秩序與整潔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關心自己的衣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00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裝設計（著色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體會自己分內該做的事，並身體力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經常保持個人的整潔，並維護班級與學校共同的秩序與整潔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關心自己的衣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走向戶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帶照片或紀念品來和同學分享假日和家人出去玩的時候，印象深刻的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喜歡怎樣的戶外活動呢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參加戶外活動前要做哪些準備，才能玩得安全又快樂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進行戶外活動，應選擇怎樣的場地才適當呢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提醒兒童注意戶外安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樂於參加班級、家庭的戶外活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育樂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母親節活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ppt</w:t>
            </w:r>
            <w:r>
              <w:rPr>
                <w:rFonts w:ascii="標楷體" w:hAnsi="標楷體" w:cs="標楷體" w:eastAsia="標楷體"/>
              </w:rPr>
              <w:t>介紹母親節的由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戲彩娛親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學生才藝表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獻上康乃馨與祝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態度評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探索並分享對自己以及與自己相關人事物的感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讓環境更美好</w:t>
            </w: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製造的垃圾，有哪些是可以回收再利用的資源？可以怎麼做呢？盡可能詳加描述資源再利用的方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生活中常見的資源回收做法，注意「沖洗、壓扁、正確分類」三步驟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和同學分享回收的資源再利用心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提醒兒童︰當你要進行資源回收再利用時，你的處理方式要先得到家長的同意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體會環境保護與自己的關係，並主動實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願意與他人分享自己所喜歡的食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以語言、文字或圖畫等表達自己對自然體驗或環境保護的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有跟隨家人或師長參與社區環境保護的活動經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讓環境更美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分享除了資源回收再利用，還做過哪些和保護環境有關的活動？ 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淨灘、淨溪、社區清潔日等活動的意義與目的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享執行環境保護活動前後的想法？還能做哪些事，讓環境變得更好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際執行環保行動之後，可以了解到環境保護的重要，維持大自然環境不被破壞不容易，每個人都應該從自身及居家環境的維護做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觀察記錄住家附近有哪些環境問題？作為下次課程的資料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體會環境保護與自己的關係，並主動實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願意與他人分享自己所喜歡的食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以語言、文字或圖畫等表達自己對自然體驗或環境保護的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具有跟隨家人或師長參與社區環境保護的活動經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綠色生活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將環保的觀念在生活中實行，就是「綠色生活」，「綠色生活」是以「簡單」為原則。怎樣過「綠色生活」？可以做到哪些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發表蒐集的資料或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.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實際執行個人「綠色生活檢核表」，做到哪些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？有什麼想法或感受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還沒做到的地方，要再加油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紀錄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體會環境保護與自己的關係，並主動實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-1-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經由家人與師長指導，以文字、圖畫等方式記錄校園與住家環境問題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-1-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做到簡單的校園環保行動，並落實到家庭生活中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大不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曾經遇過或接觸過哪些不同文化的人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他們有哪些特別的地方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享與不同文化背景的人相處的經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欣賞身邊不同文化背景的人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FF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願意與他人分享自己所喜歡的食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育樂</w:t>
            </w: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ascii="標楷體" w:hAnsi="標楷體" w:cs="標楷體" w:eastAsia="標楷體"/>
              </w:rPr>
              <w:t>畢業典禮表演節目彩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畢業相關流程展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事後討論與建議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態度評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體會、分享生命降臨與成長的感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化嘉年華</w:t>
            </w: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可以用哪些方法了解文化背景不同的人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如果可以邀請不同文化背景的人來班上，你想邀請誰呢？為什麼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請兒童模擬擔任小記者，規畫訪問來賓的題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欣賞身邊不同文化背景的人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文化嘉年華【休業式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對哪些文化感到特別有興趣呢？說明感興趣的原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生活中有許多不同的人，代表著不同的文化，當你接觸這些人時，你會展現怎樣的態度和行為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各族群生活方式有所差異，是受地區、文化背景等因素影響，沒有好壞優劣之分，除了多體驗不同的文化特色，也要樂於與他人分享自己的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會欣賞和尊重不同文化之後，記得在生活中實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1-4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欣賞身邊不同文化背景的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標楷體" w:hAnsi="標楷體"/>
    </w:rPr>
  </w:style>
  <w:style w:type="character" w:styleId="WW8Num21z0">
    <w:name w:val="WW8Num21z0"/>
    <w:qFormat/>
    <w:rPr>
      <w:rFonts w:cs="標楷體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標楷體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3z1">
    <w:name w:val="WW8Num33z1"/>
    <w:qFormat/>
    <w:rPr>
      <w:rFonts w:ascii="標楷體" w:hAnsi="標楷體" w:eastAsia="標楷體" w:cs="標楷體"/>
      <w:lang w:val="en-US"/>
    </w:rPr>
  </w:style>
  <w:style w:type="character" w:styleId="WW8Num33z2">
    <w:name w:val="WW8Num33z2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4123">
    <w:name w:val="4.【教學目標】內文字（1.2.3.）"/>
    <w:basedOn w:val="Style2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6:58:00Z</dcterms:created>
  <dc:creator>dyps</dc:creator>
  <dc:description/>
  <cp:keywords/>
  <dc:language>en-US</dc:language>
  <cp:lastModifiedBy>User</cp:lastModifiedBy>
  <cp:lastPrinted>2016-04-27T16:25:00Z</cp:lastPrinted>
  <dcterms:modified xsi:type="dcterms:W3CDTF">2017-02-23T08:06:00Z</dcterms:modified>
  <cp:revision>19</cp:revision>
  <dc:subject/>
  <dc:title>花蓮縣國民中小學九年一貫課程計畫審查要點</dc:title>
</cp:coreProperties>
</file>