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spacing w:lineRule="atLeast" w:line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長良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 </w:t>
      </w:r>
      <w:r>
        <w:rPr>
          <w:rFonts w:eastAsia="標楷體" w:cs="標楷體" w:ascii="標楷體" w:hAnsi="標楷體"/>
          <w:u w:val="single"/>
        </w:rPr>
        <w:t>1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u w:val="single"/>
        </w:rPr>
        <w:t>綜合領域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  <w:u w:val="single"/>
        </w:rPr>
        <w:t xml:space="preserve"> 鍾博淵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 xml:space="preserve">一、本領域每週學習節數（ 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 xml:space="preserve">）節，補救教學節數﹙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3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本學期學習目標：</w:t>
      </w:r>
    </w:p>
    <w:p>
      <w:pPr>
        <w:pStyle w:val="13"/>
        <w:ind w:left="475" w:right="57" w:hanging="475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面對新環境的適應問題與感受；思考適應新環境的各種策略；執行適應新環境的策略並檢討修正。</w:t>
      </w:r>
    </w:p>
    <w:p>
      <w:pPr>
        <w:pStyle w:val="13"/>
        <w:ind w:left="475" w:right="57" w:hanging="475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每個人有不同的特質；察覺與人相處不睦的原因，提出解決策略；客觀分析彼此的想法並考量各方意見，進行有效的溝通；運用合宜的態度與人相處，處理人際問題。</w:t>
      </w:r>
    </w:p>
    <w:p>
      <w:pPr>
        <w:pStyle w:val="13"/>
        <w:ind w:left="475" w:right="57" w:hanging="475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理解不同族群的文化與特色；尊重不同族群的感受與想法；關懷不同族群，接納族群間的異同。</w:t>
      </w:r>
    </w:p>
    <w:p>
      <w:pPr>
        <w:pStyle w:val="13"/>
        <w:ind w:left="475" w:right="57" w:hanging="475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環境異常變化的情形和影響；探索環境保護的具體做法；計算碳足跡，落實綠色生活；持續執行節能減碳活動。</w:t>
      </w:r>
    </w:p>
    <w:p>
      <w:pPr>
        <w:pStyle w:val="13"/>
        <w:ind w:left="475" w:right="57" w:hanging="475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主動蒐集資訊，規畫防災檢核項目與應變措施；善用資源或策略，降低或避免環境中潛藏的危險；擬定環境危機的應變策略，實際演練操作。</w:t>
      </w:r>
    </w:p>
    <w:p>
      <w:pPr>
        <w:pStyle w:val="13"/>
        <w:ind w:left="475" w:right="57" w:hanging="475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6.</w:t>
      </w:r>
      <w:r>
        <w:rPr>
          <w:rFonts w:ascii="標楷體" w:hAnsi="標楷體" w:cs="標楷體" w:eastAsia="標楷體"/>
          <w:color w:val="000000"/>
          <w:sz w:val="24"/>
          <w:szCs w:val="24"/>
        </w:rPr>
        <w:t xml:space="preserve">透過有機裁培觀念，了解人類老祖宗早期的農業生產就是有機農業，在當時沒有所謂工業的時代，自然就沒有化學農藥及化學肥料的使用，唯有持續有機耕作，尊重土地，才能使大地生生不息。 </w:t>
      </w:r>
    </w:p>
    <w:p>
      <w:pPr>
        <w:pStyle w:val="13"/>
        <w:ind w:left="475" w:right="57" w:hanging="475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7.</w:t>
      </w:r>
      <w:r>
        <w:rPr>
          <w:rFonts w:ascii="標楷體" w:hAnsi="標楷體" w:cs="標楷體" w:eastAsia="標楷體"/>
          <w:color w:val="000000"/>
          <w:sz w:val="24"/>
          <w:szCs w:val="24"/>
        </w:rPr>
        <w:t>培養青少年對農業興趣、增加農業知識及技能，讓青少年願意留下來成為發展地方之生力軍。</w:t>
      </w:r>
    </w:p>
    <w:p>
      <w:pPr>
        <w:pStyle w:val="13"/>
        <w:ind w:left="475" w:right="57" w:hanging="475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8.</w:t>
      </w:r>
      <w:r>
        <w:rPr>
          <w:rFonts w:ascii="標楷體" w:hAnsi="標楷體" w:cs="標楷體" w:eastAsia="標楷體"/>
          <w:color w:val="000000"/>
          <w:sz w:val="24"/>
          <w:szCs w:val="24"/>
        </w:rPr>
        <w:t>加入原住民文化及傳統手工藝的課程，並走訪社區、認識家鄉、愛護農業、尊重土地、了解農村文化，增進其對地方的向心力，願意為振興農村而貢獻自己的力量。</w:t>
      </w:r>
    </w:p>
    <w:p>
      <w:pPr>
        <w:pStyle w:val="13"/>
        <w:ind w:left="475" w:right="57" w:hanging="475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9.</w:t>
      </w:r>
      <w:r>
        <w:rPr>
          <w:rFonts w:ascii="標楷體" w:hAnsi="標楷體" w:cs="標楷體" w:eastAsia="標楷體"/>
          <w:color w:val="000000"/>
          <w:sz w:val="24"/>
          <w:szCs w:val="24"/>
        </w:rPr>
        <w:t>實際戶外體驗，透過精心設計的課程，</w:t>
      </w:r>
      <w:r>
        <w:rPr>
          <w:rFonts w:ascii="標楷體" w:hAnsi="標楷體" w:cs="標楷體" w:eastAsia="標楷體"/>
          <w:color w:val="000000"/>
          <w:sz w:val="24"/>
          <w:szCs w:val="24"/>
        </w:rPr>
        <w:t>可以看</w:t>
      </w:r>
      <w:r>
        <w:rPr>
          <w:rFonts w:ascii="標楷體" w:hAnsi="標楷體" w:cs="標楷體" w:eastAsia="標楷體"/>
          <w:color w:val="000000"/>
          <w:sz w:val="24"/>
          <w:szCs w:val="24"/>
        </w:rPr>
        <w:t>麥</w:t>
      </w:r>
      <w:r>
        <w:rPr>
          <w:rFonts w:ascii="標楷體" w:hAnsi="標楷體" w:cs="標楷體" w:eastAsia="標楷體"/>
          <w:color w:val="000000"/>
          <w:sz w:val="24"/>
          <w:szCs w:val="24"/>
        </w:rPr>
        <w:t>、玩</w:t>
      </w:r>
      <w:r>
        <w:rPr>
          <w:rFonts w:ascii="標楷體" w:hAnsi="標楷體" w:cs="標楷體" w:eastAsia="標楷體"/>
          <w:color w:val="000000"/>
          <w:sz w:val="24"/>
          <w:szCs w:val="24"/>
        </w:rPr>
        <w:t>麥</w:t>
      </w:r>
      <w:r>
        <w:rPr>
          <w:rFonts w:ascii="標楷體" w:hAnsi="標楷體" w:cs="標楷體" w:eastAsia="標楷體"/>
          <w:color w:val="000000"/>
          <w:sz w:val="24"/>
          <w:szCs w:val="24"/>
        </w:rPr>
        <w:t>、製</w:t>
      </w:r>
      <w:r>
        <w:rPr>
          <w:rFonts w:ascii="標楷體" w:hAnsi="標楷體" w:cs="標楷體" w:eastAsia="標楷體"/>
          <w:color w:val="000000"/>
          <w:sz w:val="24"/>
          <w:szCs w:val="24"/>
        </w:rPr>
        <w:t>麥</w:t>
      </w:r>
      <w:r>
        <w:rPr>
          <w:rFonts w:ascii="標楷體" w:hAnsi="標楷體" w:cs="標楷體" w:eastAsia="標楷體"/>
          <w:color w:val="000000"/>
          <w:sz w:val="24"/>
          <w:szCs w:val="24"/>
        </w:rPr>
        <w:t>、吃</w:t>
      </w:r>
      <w:r>
        <w:rPr>
          <w:rFonts w:ascii="標楷體" w:hAnsi="標楷體" w:cs="標楷體" w:eastAsia="標楷體"/>
          <w:color w:val="000000"/>
          <w:sz w:val="24"/>
          <w:szCs w:val="24"/>
        </w:rPr>
        <w:t>麥</w:t>
      </w:r>
      <w:r>
        <w:rPr>
          <w:rFonts w:ascii="標楷體" w:hAnsi="標楷體" w:cs="標楷體" w:eastAsia="標楷體"/>
          <w:color w:val="000000"/>
          <w:sz w:val="24"/>
          <w:szCs w:val="24"/>
        </w:rPr>
        <w:t>，體驗製</w:t>
      </w:r>
      <w:r>
        <w:rPr>
          <w:rFonts w:ascii="標楷體" w:hAnsi="標楷體" w:cs="標楷體" w:eastAsia="標楷體"/>
          <w:color w:val="000000"/>
          <w:sz w:val="24"/>
          <w:szCs w:val="24"/>
        </w:rPr>
        <w:t>麥</w:t>
      </w:r>
      <w:r>
        <w:rPr>
          <w:rFonts w:eastAsia="標楷體" w:cs="標楷體" w:ascii="標楷體" w:hAnsi="標楷體"/>
          <w:color w:val="000000"/>
          <w:sz w:val="24"/>
          <w:szCs w:val="24"/>
        </w:rPr>
        <w:t>DIY</w:t>
      </w:r>
      <w:r>
        <w:rPr>
          <w:rFonts w:ascii="標楷體" w:hAnsi="標楷體" w:cs="標楷體" w:eastAsia="標楷體"/>
          <w:color w:val="000000"/>
          <w:sz w:val="24"/>
          <w:szCs w:val="24"/>
        </w:rPr>
        <w:t>等活動</w:t>
      </w:r>
      <w:r>
        <w:rPr>
          <w:rFonts w:ascii="標楷體" w:hAnsi="標楷體" w:cs="標楷體" w:eastAsia="標楷體"/>
          <w:color w:val="000000"/>
          <w:sz w:val="24"/>
          <w:szCs w:val="24"/>
        </w:rPr>
        <w:t>。</w:t>
      </w:r>
      <w:r>
        <w:rPr>
          <w:rFonts w:ascii="標楷體" w:hAnsi="標楷體" w:cs="標楷體" w:eastAsia="標楷體"/>
          <w:color w:val="000000"/>
          <w:sz w:val="24"/>
          <w:szCs w:val="24"/>
        </w:rPr>
        <w:t>讓學童親身體驗麵食文化，了解小麥成長及製作過程，以傳承小麥文化，落實農棊紮根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學期課程內涵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320"/>
        <w:gridCol w:w="1440"/>
        <w:gridCol w:w="2520"/>
        <w:gridCol w:w="480"/>
        <w:gridCol w:w="1200"/>
        <w:gridCol w:w="1560"/>
        <w:gridCol w:w="2925"/>
        <w:gridCol w:w="2355"/>
        <w:gridCol w:w="857"/>
      </w:tblGrid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整地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菜苗播種、澆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施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搶救有機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病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害防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調整於</w:t>
            </w:r>
            <w:r>
              <w:rPr>
                <w:rFonts w:eastAsia="標楷體" w:cs="標楷體" w:ascii="標楷體" w:hAnsi="標楷體"/>
              </w:rPr>
              <w:t>9/10</w:t>
            </w:r>
            <w:r>
              <w:rPr>
                <w:rFonts w:ascii="標楷體" w:hAnsi="標楷體" w:cs="標楷體" w:eastAsia="標楷體"/>
              </w:rPr>
              <w:t>上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農業指導員解說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機稻田農作體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在地稻草文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稻草文化介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編製概念設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編技巧示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草編實作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編技巧示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草編實作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成果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編成果展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新想法新嘗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新想法新嘗試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請兒童分享：開學了，面對高年級的新生活，你有哪些新的經驗？又有哪些適應上的問題呢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兒童記錄組員分享與討論的結果，運用關鍵詞將重點記在紙上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張貼兒童的紀錄紙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預告兒童將於課堂上分享升上高年級後適應的問題，以及個人的做法，請兒童利用課餘時間思考。教師引導兒童討論：面對這些適應的問題，你會怎麼積極的解決呢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師請兒童思考：有哪些同學的經驗和自己相同？哪些同學的經驗是你從未經歷過的呢？教師引導兒童思考方向：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同學面對新環境的感受與經驗是我曾經經</w:t>
            </w:r>
            <w:r>
              <w:rPr>
                <w:rFonts w:ascii="標楷體" w:hAnsi="標楷體" w:cs="標楷體" w:eastAsia="標楷體"/>
                <w:color w:val="000000"/>
              </w:rPr>
              <w:t>歷過的，可以運用哪些方式讓同學和自己減輕壓力和緊張呢？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同學面對新環境的感受與經驗，是我未曾經歷過的，我能想出什麼方法安慰他呢？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經由同學的經驗分享，省思當我面對新環境的困境時，可以運用哪些策略來調適呢？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將兒童面對新環境的困境與解決策略歸納統整，並鼓勵兒童：請試著做做看吧！再想一想，還有其他的做法嗎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教科書「單元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新生活進行式」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依班級組數準備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種顏色的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4 </w:t>
            </w:r>
            <w:r>
              <w:rPr>
                <w:rFonts w:ascii="標楷體" w:hAnsi="標楷體" w:cs="標楷體" w:eastAsia="標楷體"/>
                <w:color w:val="000000"/>
              </w:rPr>
              <w:t>書面紙、聯絡簿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習紀錄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自我省思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分享自己適應新環境的策略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理解性別特質的多元面貌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在性別互動中，展現自我的特色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稻收割體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農飲食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材地產地消的推廣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認識各種在地、當季食材的特性及營養成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養生三明治實作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農飲食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衛生飲食安全宣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機天然彩色湯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區打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分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準備打掃器具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掃長良社區環境髒亂的地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拍照紀錄，上傳班級網頁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農飲食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（成果展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各種在地食材的烹調方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糙米麩包子實作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人格特質大不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人格特質大不同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於課前製作好大型「人格特質標籤」（可參考教師手冊第</w:t>
            </w:r>
            <w:r>
              <w:rPr>
                <w:rFonts w:eastAsia="標楷體" w:cs="標楷體" w:ascii="標楷體" w:hAnsi="標楷體"/>
                <w:color w:val="000000"/>
              </w:rPr>
              <w:t>44</w:t>
            </w:r>
            <w:r>
              <w:rPr>
                <w:rFonts w:ascii="標楷體" w:hAnsi="標楷體" w:cs="標楷體" w:eastAsia="標楷體"/>
                <w:color w:val="000000"/>
              </w:rPr>
              <w:t>頁附件）。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兒童思考什麼是人格特質，並配合兒童的發表，將大型人格特質標籤張貼在黑板上。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可針對各項特質進行說明，引導兒童覺察自己擁有該項特質。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提問：每個人都有不同的個性與特質，請簡單介紹你的個性與特質吧！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選擇小組中的一個同學為目標，其他人輪流說出他的個性與人格特質，再想想看，同學和你的觀察一樣嗎？另外，同學是怎麼形容你的？和你所認知的自己相同嗎？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別人眼中同學的特質和自己認識的一樣嗎</w:t>
            </w:r>
            <w:r>
              <w:rPr>
                <w:rFonts w:ascii="標楷體" w:hAnsi="標楷體" w:cs="標楷體" w:eastAsia="標楷體"/>
                <w:color w:val="000000"/>
              </w:rPr>
              <w:t>？哪些部分大家的看法相同？哪些部分的差異較大？你認為原因是什麼？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你喜歡同學的哪些特質呢？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你知道自己的特質嗎？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同學認為你有哪些特質呢？這些特質中，哪些是你本來就知道的？哪些你從來沒發現過？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(5)</w:t>
            </w:r>
            <w:r>
              <w:rPr>
                <w:rFonts w:ascii="標楷體" w:hAnsi="標楷體" w:cs="標楷體" w:eastAsia="標楷體"/>
                <w:color w:val="000000"/>
              </w:rPr>
              <w:t>你覺得自己身上哪個特質對你來說是最重要的？為什麼？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發下每人一張「人格拼圖」學習單（詳見教師手冊第</w:t>
            </w:r>
            <w:r>
              <w:rPr>
                <w:rFonts w:eastAsia="標楷體" w:cs="標楷體" w:ascii="標楷體" w:hAnsi="標楷體"/>
                <w:color w:val="000000"/>
              </w:rPr>
              <w:t>45</w:t>
            </w:r>
            <w:r>
              <w:rPr>
                <w:rFonts w:ascii="標楷體" w:hAnsi="標楷體" w:cs="標楷體" w:eastAsia="標楷體"/>
                <w:color w:val="000000"/>
              </w:rPr>
              <w:t>頁），請兒童完成。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教師提問：當同學對你的形容和你認知的自己不同時，你有什麼感受？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兒童分別上臺發表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教科書「單元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人際跑跳碰」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型人格特質標籤、人格拼圖學習單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自我省思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以合宜的態度與人相處，並能有效的處理人際互動的問題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在性別互動中，展現自我的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不同性別者處理情緒的方法，採取合宜的表達方式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尊重不同性別者在溝通過程中有平等表達的權利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FF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穿著與人際溝通的關係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80800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理解規則之制定並實踐民主法治的精神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平等、正義的原則，並能在生活中實踐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相處有策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】相處有策略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引導兒童思考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在學校你常和同學互動，還是常一個人單獨行動呢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你比較喜歡怎樣的互動方式？為什麼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你和同學互動的過程順利嗎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想一想，目前你最想解決的人際互動問題有哪些？為什麼會產生這些問題呢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試著站在雙方的立場，考量雙方的想法後，提出解決的策略並執行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兒童以角色扮演的方法呈現解決的策略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師提問：你也可能和同學相處融洽，沒有人際互動的問題，請善用你的互動技巧，協助其他同學解決相關問題吧！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請兒童根據生活經驗，提出與同學、團</w:t>
            </w:r>
            <w:r>
              <w:rPr>
                <w:rFonts w:ascii="標楷體" w:hAnsi="標楷體" w:cs="標楷體" w:eastAsia="標楷體"/>
                <w:color w:val="000000"/>
              </w:rPr>
              <w:t>體或家人相處時，需要解決的人際問題。教師提問：除了在學校之外，你還曾經在其他團體中發生人際互動的問題嗎？透過下面的情境進行角色扮演，分享你的處理方法，也聽聽同學的建議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引導兒童根據個人特質與經驗，分享對這些問題的看法與做法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教師請各組針對問題討論原因，模擬人際問題的解決策略，體驗解決人際互動的過程與感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教師引導兒童將人際相處的情形，擴展到家庭，教師提問：和家人相處也是人際互動中重要的一環，想一想，當你和家人的互動產生問題時，能以什麼策略解決呢？請和同學討論並分享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引導兒童在各組</w:t>
            </w:r>
            <w:r>
              <w:rPr>
                <w:rFonts w:ascii="標楷體" w:hAnsi="標楷體" w:cs="標楷體" w:eastAsia="標楷體"/>
                <w:color w:val="000000"/>
              </w:rPr>
              <w:t>的角色扮演之後，盡量提出各種解決策略的想法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教科書「單元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人際跑跳碰」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際互動情境題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角色扮演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自我省思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以合宜的態度與人相處，並能有效的處理人際互動的問題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在性別互動中，展現自我的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不同性別者處理情緒的方法，採取合宜的表達方式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尊重不同性別者在溝通過程中有平等表達的權利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FF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穿著與人際溝通的關係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80800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理解規則之制定並實踐民主法治的精神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平等、正義的原則，並能在生活中實踐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</w:t>
            </w:r>
            <w:r>
              <w:rPr>
                <w:rFonts w:ascii="標楷體" w:hAnsi="標楷體" w:cs="標楷體" w:eastAsia="標楷體"/>
              </w:rPr>
              <w:t>互動有妙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】互動有妙招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分享自己解決人際互動問題的經驗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依據兒童在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執行的成果提問：你最想解決的人際互動問題圓滿的解決了嗎？請利用「改善人際互動問題紀錄表」將你解決問題的經過記錄下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發下每人一張「改善人際互動問題紀錄表」學習單（詳見教師手冊第</w:t>
            </w:r>
            <w:r>
              <w:rPr>
                <w:rFonts w:eastAsia="標楷體" w:cs="標楷體" w:ascii="標楷體" w:hAnsi="標楷體"/>
                <w:color w:val="000000"/>
              </w:rPr>
              <w:t>57</w:t>
            </w:r>
            <w:r>
              <w:rPr>
                <w:rFonts w:ascii="標楷體" w:hAnsi="標楷體" w:cs="標楷體" w:eastAsia="標楷體"/>
                <w:color w:val="000000"/>
              </w:rPr>
              <w:t>頁），請兒童利用實踐日誌的方式，將進行解決策略的過程和結果，用文字或圖畫記錄下來並分享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請兒童分享準備實施解決策略時的心情，以及自己做了哪些準備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師請解決策略達成目的的同學，分享對方的反應，以及自己的心情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</w:t>
            </w:r>
            <w:r>
              <w:rPr>
                <w:rFonts w:ascii="標楷體" w:hAnsi="標楷體" w:cs="標楷體" w:eastAsia="標楷體"/>
                <w:color w:val="000000"/>
              </w:rPr>
              <w:t>師提問：如果你的改善人際互動問題的策略失敗了，你會怎麼辦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請沒達成目標的兒童，說一說實踐的過程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請各小組透過討論，找出失敗的可能原因，並提出改善方案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教師引導兒童參考同學提供的建議，轉化成自己適合進行的實踐方法，並進行演練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請兒童再次執行修正過的方法，以解決人際互動的問題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教師引導兒童透過討論，統整出解決人際互動問題的過程，包括：事件或問題、分析原因、提出策略、執行行動、檢討修正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教科書「單元二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人際跑跳碰」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「改善人際互動問題紀錄表」學習單、解決人際互動問題流程圖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自我省思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以合宜的態度與人相處，並能有效的處理人際互動的問題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學習在性別互動中，展現自我的特色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認識不同性別者處理情緒的方法，採取合宜的表達方式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尊重不同性別者在溝通過程中有平等表達的權利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FF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穿著與人際溝通的關係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80800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理解規則之制定並實踐民主法治的精神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平等、正義的原則，並能在生活中實踐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舞感恩活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學習靜態動態成果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</w:t>
            </w:r>
            <w:r>
              <w:rPr>
                <w:rFonts w:ascii="標楷體" w:hAnsi="標楷體" w:cs="標楷體" w:eastAsia="標楷體"/>
              </w:rPr>
              <w:t>讓愛傳出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】讓愛傳出去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請兒童展示自己曾和家人一起參加的關懷族群活動照片或影片，請兒童分享：你曾經參加過哪些關懷不同族群的活動？這些活動帶給你什麼感受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引導兒童分組透過對話、討論、分析，分享活動後的感受，從中認識了解不同族群的困境，學習關懷與尊重不同族群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說明政府機關提供不同族群的協助措施，包括：經濟救濟、醫療照護、就學與就業保障等，並介紹伊甸社會福利基金會、陽光社會福利基金會、心路社會福利基金會、喜憨兒社會福利基金會、羅慧夫顱顏基金會等社福機構針對不同族群的關懷與協助，接著，請</w:t>
            </w:r>
            <w:r>
              <w:rPr>
                <w:rFonts w:ascii="標楷體" w:hAnsi="標楷體" w:cs="標楷體" w:eastAsia="標楷體"/>
                <w:color w:val="000000"/>
              </w:rPr>
              <w:t>各組兒童分享蒐集社會上關懷不同族群措施的資料並分享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請兒童思考：你知道社會上對不同族群有哪些關懷與協助的措施嗎？他們為什麼要做這些事呢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在生活周遭你還有哪些想關懷或了解的族群呢？對於他們你有什麼想法呢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教科書「單元三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尊重心關懷情」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蒐集伊甸社會福利基金會、陽光社會福利基金會、心路社會福利基金會、喜憨兒社會福利基金會、羅慧夫顱顏基金會等社福機構關懷協助的報導。飢餓三十、五味屋、喜憨兒義賣、待用餐報導等關懷活動影片</w:t>
            </w:r>
            <w:r>
              <w:rPr>
                <w:rFonts w:ascii="標楷體" w:hAnsi="標楷體" w:cs="標楷體" w:eastAsia="標楷體"/>
                <w:color w:val="000000"/>
              </w:rPr>
              <w:t>；兒童</w:t>
            </w:r>
            <w:r>
              <w:rPr>
                <w:rFonts w:ascii="標楷體" w:hAnsi="標楷體" w:cs="標楷體" w:eastAsia="標楷體"/>
                <w:color w:val="000000"/>
              </w:rPr>
              <w:t>蒐集自己曾和家人一起參加的關懷族群活動照片或影片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尊重與關懷不同的族群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檢視不同族群文化中的性別關係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體認社會和歷史演變過程中所造成的性別文化差異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80800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世界上不同的群體、文化和國家，能尊重欣賞其差異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理解貧窮、階級剝削的相互關係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00CCFF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說明臺灣不同時期的海洋文化，並能尊重不同族群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大自然受傷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大自然受傷了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透過真實的新聞事件引發兒童討論，例如：林肯大郡的不當開發，造成山坡滑落、居民傷亡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請兒童思考：地球環境隨時都在變化，有的變化是自然的演變，有的是人類的行為所造成的。人類經年累月的過度開發與利用，使環境惡化，並導致許多不尋常的環境變遷。請蒐集有關環境異常的資料，帶來班上和同學分享並討論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說明查詢資料的管道，例如：新聞報導、雜誌、網路、書籍、電影、政府機構、民間環保團體等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請各組上臺報告討論的結果，並於各組報告之後，請其他同學根據報告的內容提出問題，再</w:t>
            </w:r>
            <w:r>
              <w:rPr>
                <w:rFonts w:ascii="標楷體" w:hAnsi="標楷體" w:cs="標楷體" w:eastAsia="標楷體"/>
                <w:color w:val="000000"/>
              </w:rPr>
              <w:t>請報告的兒童進行說明，或由教師補充說明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師提醒：各組報告後，將整理好的資料張貼在教室中，提供同學課餘時間詳細閱覽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教科書「單元四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環境守護者」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準備臺灣環境汙染的照片、影片，以及相關新聞事件。心智繪圖法範例</w:t>
            </w:r>
            <w:r>
              <w:rPr>
                <w:rFonts w:ascii="標楷體" w:hAnsi="標楷體" w:cs="標楷體" w:eastAsia="標楷體"/>
                <w:color w:val="000000"/>
              </w:rPr>
              <w:t>；兒童</w:t>
            </w:r>
            <w:r>
              <w:rPr>
                <w:rFonts w:ascii="標楷體" w:hAnsi="標楷體" w:cs="標楷體" w:eastAsia="標楷體"/>
                <w:color w:val="000000"/>
              </w:rPr>
              <w:t>蒐集環境異常資料。 彩色筆及繪圖工具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心智繪圖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覺察環境的改變與破壞可能帶來的危險，並珍惜生態環境與資源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9900"/>
              </w:rPr>
              <w:t>【環境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關切人類行為對環境的衝擊，進而建立環境友善的生活與消費觀念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FF00FF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運用環境保護與資源回收並於生活中實踐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00CCFF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，瞭解海洋遭受的危機與人類生存的關係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討河流或海洋生態保育與生活的關係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颱風地震應變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颱風地震應變通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展示颱風來襲時的照片或播放相關影片，說明颱風可能帶來的災害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引導兒童思考：想想看，颱風來襲前，居住在不同地區的人，事前的防颱準備措施有哪些不同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兒童報告的內容若不適切，教師可以立即釐清更正，並帶領全班討論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了解居住在不同的地區有不同的防颱準備措施後，請規畫一份屬於你家的「防颱措施檢核表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師引導兒童根據自己居住的地區，規畫適合自己居住區域的「防颱檢核表」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當颱風來襲時， 有哪些資源可以運用？有哪些應變的策略呢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教師說明並提問：颱風</w:t>
            </w:r>
            <w:r>
              <w:rPr>
                <w:rFonts w:ascii="標楷體" w:hAnsi="標楷體" w:cs="標楷體" w:eastAsia="標楷體"/>
                <w:color w:val="000000"/>
              </w:rPr>
              <w:t>過境後，若輕忽颱風對環境造成的影響，也容易導致不必要的意外發生。你知道颱風過後，需要處理哪些災後事項嗎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教師請兒童參考學生手冊第</w:t>
            </w:r>
            <w:r>
              <w:rPr>
                <w:rFonts w:eastAsia="標楷體" w:cs="標楷體" w:ascii="標楷體" w:hAnsi="標楷體"/>
                <w:color w:val="000000"/>
              </w:rPr>
              <w:t>69</w:t>
            </w:r>
            <w:r>
              <w:rPr>
                <w:rFonts w:ascii="標楷體" w:hAnsi="標楷體" w:cs="標楷體" w:eastAsia="標楷體"/>
                <w:color w:val="000000"/>
              </w:rPr>
              <w:t>頁範例，反思颱風過後實踐的情況：你做到了哪些災後處理？還需要改善什麼？ 請完成「颱風災後處理紀錄表」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教科書「單元五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化解環境危機」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蒐集颱風來襲時的相關照片或影片。準備與全班人數相同數量的白紙。準備室內、車上、室外、郊外、公共場所等不同場景的照片。籤筒與三張紙籤，紙籤上內容為：在家裡遇到地震時、在教室裡遇到地震時、在室外遇到地震時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蒐集整理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操作演練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討周遭環境或人為的潛藏危機，運用各項資源或策略化解危險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人人都享有人身自主權、教育權、工作權、財產權等權益，不受性別的限制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性別權益受侵犯時，可求助的管道與程序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80800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人身自由權並具有自我保護的知能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理解貧窮、階級剝削的相互關係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理解戰爭、和平對人類生活的影響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00CCFF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海嘯形成的原因、影響及應變方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</w:t>
            </w:r>
            <w:r>
              <w:rPr>
                <w:rFonts w:ascii="標楷體" w:hAnsi="標楷體" w:cs="標楷體" w:eastAsia="標楷體"/>
              </w:rPr>
              <w:t>火災意外慎因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】火災意外慎因應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說明：火災發生時，常會釋放出各種有毒氣體，其中的一氧化碳因為無色、無味最容易被忽視，以至於一氧化碳中毒的意外事故頻傳。該如何有效防範一氧化碳中毒呢？請蒐集資料後分享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提問：如果發現家人或朋友突然有頭昏、噁心、嗜睡等一氧化碳中毒的症狀時，該如何緊急處理呢？了解正確處理步驟後請實際演練操作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全班分組， 教師依據各組討論的結果，適時釐清觀念，參考學生手冊第</w:t>
            </w:r>
            <w:r>
              <w:rPr>
                <w:rFonts w:eastAsia="標楷體" w:cs="標楷體" w:ascii="標楷體" w:hAnsi="標楷體"/>
                <w:color w:val="000000"/>
              </w:rPr>
              <w:t>79</w:t>
            </w:r>
            <w:r>
              <w:rPr>
                <w:rFonts w:ascii="標楷體" w:hAnsi="標楷體" w:cs="標楷體" w:eastAsia="標楷體"/>
                <w:color w:val="000000"/>
              </w:rPr>
              <w:t>頁的演練步驟，指導各組依序演練操作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提醒碰到各項意外時要保持鎮定，才能有效的處理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師說</w:t>
            </w:r>
            <w:r>
              <w:rPr>
                <w:rFonts w:ascii="標楷體" w:hAnsi="標楷體" w:cs="標楷體" w:eastAsia="標楷體"/>
                <w:color w:val="000000"/>
              </w:rPr>
              <w:t>明：使用瓦斯時操作不當，造成瓦斯漏氣，也會引發火災或氣爆。如何檢查瓦斯是否漏氣呢？如果發現瓦斯漏氣，該怎麼辦呢？教師依據各組討論的結果，予以釐清並補充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提問：經過學習後，你的危機應變能力是不是進步了呢？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教師總結：我們對於周遭環境要隨時保持警戒心、小心提防，記得善用各種資源或策略，讓你的生活更安全呵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教科書「單元五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化解環境危機」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庭簡易平面圖</w:t>
            </w:r>
            <w:r>
              <w:rPr>
                <w:rFonts w:ascii="標楷體" w:hAnsi="標楷體" w:cs="標楷體" w:eastAsia="標楷體"/>
                <w:color w:val="000000"/>
              </w:rPr>
              <w:t>；兒童攜帶</w:t>
            </w:r>
            <w:r>
              <w:rPr>
                <w:rFonts w:ascii="標楷體" w:hAnsi="標楷體" w:cs="標楷體" w:eastAsia="標楷體"/>
                <w:color w:val="000000"/>
              </w:rPr>
              <w:t>政府各機關團體防災宣導簡報、毛巾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蒐集整理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操作演練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探討周遭環境或人為的潛藏危機，運用各項資源或策略化解危險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000000"/>
              </w:rPr>
              <w:t>【休業式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人人都享有人身自主權、教育權、工作權、財產權等權益，不受性別的限制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性別權益受侵犯時，可求助的管道與程序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80800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人身自由權並具有自我保護的知能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理解貧窮、階級剝削的相互關係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理解戰爭、和平對人類生活的影響。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</w:r>
            <w:r>
              <w:rPr>
                <w:rFonts w:ascii="標楷體" w:hAnsi="標楷體" w:cs="標楷體" w:eastAsia="標楷體"/>
                <w:bCs/>
                <w:color w:val="00CCFF"/>
              </w:rPr>
              <w:t>【海洋教育】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br/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瞭解海嘯形成的原因、影響及應變方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spacing w:lineRule="atLeast" w:line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長良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  </w:t>
      </w:r>
      <w:r>
        <w:rPr>
          <w:rFonts w:eastAsia="標楷體" w:cs="標楷體" w:ascii="標楷體" w:hAnsi="標楷體"/>
          <w:u w:val="single"/>
        </w:rPr>
        <w:t>2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  <w:u w:val="single"/>
        </w:rPr>
        <w:t>5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u w:val="single"/>
        </w:rPr>
        <w:t>綜合領域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  <w:u w:val="single"/>
        </w:rPr>
        <w:t>鍾博淵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一、本領域每週學習節數（ 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 xml:space="preserve">）節，補救教學節數﹙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3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本學期學習目標：</w:t>
      </w:r>
    </w:p>
    <w:p>
      <w:pPr>
        <w:pStyle w:val="13"/>
        <w:ind w:left="475" w:right="57" w:hanging="475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個人在團體中的角色，並探索個人在團體中的表現；認識各種角色在團體中的意義與價值；了解個人與他人在團體中角色的異同；調整並適當扮演個人在團體中的角色。</w:t>
      </w:r>
    </w:p>
    <w:p>
      <w:pPr>
        <w:pStyle w:val="13"/>
        <w:ind w:left="475" w:right="57" w:hanging="475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個人面對的壓力來源；發現個人在面對壓力時的生理反應與心理狀態；發現個人面對壓力來源的想法與感受；解讀壓力來源及其與情緒間的關係。</w:t>
      </w:r>
    </w:p>
    <w:p>
      <w:pPr>
        <w:pStyle w:val="13"/>
        <w:ind w:left="475" w:right="57" w:hanging="475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戶外活動的意義與價值；能分工合作，規畫並舉辦戶外活動；體會戶外活動的樂趣；產生尊重自然與人文環境的情懷。</w:t>
      </w:r>
    </w:p>
    <w:p>
      <w:pPr>
        <w:pStyle w:val="13"/>
        <w:ind w:left="475" w:right="57" w:hanging="475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發現並尊重不同性別的特質差異；調整與不同性別者的互動方式；以合宜的態度和行為對待不同性別者。</w:t>
      </w:r>
    </w:p>
    <w:p>
      <w:pPr>
        <w:pStyle w:val="13"/>
        <w:ind w:left="475" w:right="57" w:hanging="475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發現每個人擁有不同的特質和優點；以真誠且適當的方式欣賞他人；接納他人不同的特質與意見，並在生活中實踐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學期課程內涵</w:t>
      </w:r>
    </w:p>
    <w:tbl>
      <w:tblPr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319"/>
        <w:gridCol w:w="1320"/>
        <w:gridCol w:w="4440"/>
        <w:gridCol w:w="600"/>
        <w:gridCol w:w="1200"/>
        <w:gridCol w:w="1560"/>
        <w:gridCol w:w="1452"/>
        <w:gridCol w:w="2078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角色大探索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角色大探索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兒童進行訪問後，教師引導兒童省思並填寫學習單下方的「自我省思」欄位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</w:rPr>
              <w:t>別人的看法與我認識的自己有哪些相同之處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</w:rPr>
              <w:t>別人的看法與我認識的自己有哪些不同之處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</w:rPr>
              <w:t>造成這些不同之處的可能原因有哪些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引導兒童發表「角色紀錄表」學習單：想一想，在不同環境的不同團體中，你是否適當的扮演自己的角色？別人眼中的你適任嗎？與你了解的自己有什麼不同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引導兒童反思：發覺他人對自己的看法後，你有哪些感受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總結：從他人的看法中，你可以更了解自己呵！平時可適時的請他人提供你意見，並虛心接納和檢討呵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教科書「單元一　快樂做自己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訪談紀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參與各項活動，探索並表現自己在團體中的角色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培養自己的興趣、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認識不同類型工作內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露營活動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露營相關器具的準備與收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搭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心得分享與討論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實作評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參與各項活動，探索並表現自己在團體中的角色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val="en-US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探究自我學習的方法，並發展自己的興趣與專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</w:rPr>
              <w:t>參與團體活動與事務，不受性別的限制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  <w:lang w:val="en-US" w:eastAsia="zh-TW"/>
              </w:rPr>
              <w:t>【生涯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</w:t>
            </w:r>
            <w:r>
              <w:rPr>
                <w:rFonts w:ascii="標楷體" w:hAnsi="標楷體" w:cs="標楷體" w:eastAsia="標楷體"/>
              </w:rPr>
              <w:t>調整與嘗試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】調整與嘗試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說明：觀察團體中的夥伴或長輩，想一想，他們扮演的角色是什麼？他們的角色和你的角色有什麼關係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兒童實際觀察並發表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可利用以下提問引導兒童發表的方向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</w:rPr>
              <w:t>你觀察的對象扮演的是什麼角色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</w:rPr>
              <w:t>他是怎麼扮演自己的角色？如何與團體中的其他人互動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</w:rPr>
              <w:t>他的角色和你的角色有什麼關係？你們的角色如何互相影響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⑷</w:t>
            </w:r>
            <w:r>
              <w:rPr>
                <w:rFonts w:ascii="標楷體" w:hAnsi="標楷體" w:cs="標楷體" w:eastAsia="標楷體"/>
                <w:color w:val="000000"/>
              </w:rPr>
              <w:t>你對他扮演的角色有何感受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提問：這些夥伴或長輩在團體中有哪些稱職的表現？從他們的表現中，你發現哪些值得學習的地方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師發下一人一張「角色透視鏡」學習單（詳見教師手冊第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  <w:r>
              <w:rPr>
                <w:rFonts w:ascii="標楷體" w:hAnsi="標楷體" w:cs="標楷體" w:eastAsia="標楷體"/>
                <w:color w:val="000000"/>
              </w:rPr>
              <w:t>頁），並提問：了解他人對你的看法，並觀察過他人的表現後，你認為自己有扮演好各個角色嗎？如果沒有，你會怎麼調整呢？填寫個人的「角色透視鏡」，再想一想吧！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引導兒童閱讀學生手冊第</w:t>
            </w:r>
            <w:r>
              <w:rPr>
                <w:rFonts w:eastAsia="標楷體" w:cs="標楷體" w:ascii="標楷體" w:hAnsi="標楷體"/>
                <w:color w:val="000000"/>
              </w:rPr>
              <w:t>14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  <w:r>
              <w:rPr>
                <w:rFonts w:ascii="標楷體" w:hAnsi="標楷體" w:cs="標楷體" w:eastAsia="標楷體"/>
                <w:color w:val="000000"/>
              </w:rPr>
              <w:t>頁「角色透視鏡」範例，了解填寫方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教師引導兒童分組並在組內分享自己的「角色透視鏡」：和同學分享你的「角色透視鏡」，再想一想，大家所提出的調整策略有什麼共同點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教師協助兒童統整扮演好角色的共同點後提問：每種策略和方法都可以嘗試做做看，你想怎麼執行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兒童實踐的過程中，教師宜提醒：練習扮演好自己的角色時，有沒有發現哪些改變呢？先記下來，下次上課和同學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教科書「單元一　快樂做自己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學習紀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參與各項活動，探索並表現自己在團體中的角色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培養自己的興趣、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認識不同類型工作內容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露營活動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搭營競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分組進行實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評分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自評、互評與教師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心得分享與討論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實作評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參與各項活動，探索並表現自己在團體中的角色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探究自我學習的方法，並發展自己的興趣與專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以合宜的態度與人相處，並能有效的處理人際互動的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</w:rPr>
              <w:t>參與團體活動與事務，不受性別的限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  <w:color w:val="000000"/>
              </w:rPr>
              <w:t>2-2-1</w:t>
            </w:r>
            <w:r>
              <w:rPr>
                <w:rFonts w:ascii="標楷體" w:hAnsi="標楷體" w:cs="標楷體" w:eastAsia="標楷體"/>
                <w:color w:val="000000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</w:t>
            </w:r>
            <w:r>
              <w:rPr>
                <w:rFonts w:ascii="標楷體" w:hAnsi="標楷體" w:cs="標楷體" w:eastAsia="標楷體"/>
              </w:rPr>
              <w:t>壓力在哪裡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壓力在哪裡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請兒童分組進行踩氣球遊戲，接著引發討論：進行踩氣球遊戲時，你會覺得緊張或有壓力嗎？為什麼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請兒童分享舊經驗：想一想，在生活中，哪些情況曾讓你覺得有壓力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說明壓力的概念：產生壓力是一種正常的反應，它警惕我們準備採取保護措施，提高我們的應變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請兒童分組討論：產生這些壓力時，你在身體、行為或情緒上會有怎樣的表現或反應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師引導兒童發現：面對壓力可能產生一種以上的反應，而不同的壓力也可能導致相同的反應呵！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請兒童思考：你最近心情如何？是否表現出和平常不同的反應？這可能是因為壓力而產生的現象呵！請找出你的壓力來源和身體、行為或情緒上的反應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兒童記錄近日壓力來源和表現反應，並可模仿學生手冊第</w:t>
            </w:r>
            <w:r>
              <w:rPr>
                <w:rFonts w:eastAsia="標楷體" w:cs="標楷體" w:ascii="標楷體" w:hAnsi="標楷體"/>
                <w:color w:val="000000"/>
              </w:rPr>
              <w:t>26</w:t>
            </w:r>
            <w:r>
              <w:rPr>
                <w:rFonts w:ascii="標楷體" w:hAnsi="標楷體" w:cs="標楷體" w:eastAsia="標楷體"/>
                <w:color w:val="000000"/>
              </w:rPr>
              <w:t>頁將壓力來源與其表現反應連線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教師引導兒童思考：想一想，壓力和反應如何互相影響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教師請兒童省思：想一想，這些帶來壓力的事件，會對你造成哪些影響呢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教科書「單元二　與壓力共處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氣球、橡皮筋、自製壓力來源字卡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覺察自己的壓力來源與狀態，並能正向思考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餐禮儀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請</w:t>
            </w:r>
            <w:r>
              <w:rPr>
                <w:rFonts w:ascii="標楷體" w:hAnsi="標楷體" w:cs="標楷體" w:eastAsia="標楷體"/>
              </w:rPr>
              <w:t>學生發表西餐用餐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探討東、西方文化在飲食上的差異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ascii="標楷體" w:hAnsi="標楷體" w:cs="標楷體" w:eastAsia="標楷體"/>
                <w:color w:val="000000"/>
              </w:rPr>
              <w:t>西</w:t>
            </w:r>
            <w:r>
              <w:rPr>
                <w:rFonts w:ascii="標楷體" w:hAnsi="標楷體" w:cs="標楷體" w:eastAsia="標楷體"/>
              </w:rPr>
              <w:t>餐禮儀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示範正確的</w:t>
            </w:r>
            <w:r>
              <w:rPr>
                <w:rFonts w:ascii="標楷體" w:hAnsi="標楷體" w:cs="標楷體" w:eastAsia="標楷體"/>
                <w:color w:val="000000"/>
              </w:rPr>
              <w:t>西</w:t>
            </w:r>
            <w:r>
              <w:rPr>
                <w:rFonts w:ascii="標楷體" w:hAnsi="標楷體" w:cs="標楷體" w:eastAsia="標楷體"/>
              </w:rPr>
              <w:t>餐禮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生練習</w:t>
            </w:r>
            <w:r>
              <w:rPr>
                <w:rFonts w:ascii="標楷體" w:hAnsi="標楷體" w:cs="標楷體" w:eastAsia="標楷體"/>
                <w:color w:val="000000"/>
              </w:rPr>
              <w:t>西</w:t>
            </w:r>
            <w:r>
              <w:rPr>
                <w:rFonts w:ascii="標楷體" w:hAnsi="標楷體" w:cs="標楷體" w:eastAsia="標楷體"/>
              </w:rPr>
              <w:t>餐禮儀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拍照紀錄，上傳班級網頁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檔案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實作評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以合宜的態度與人相處，並能有效的處理人際互動的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3-3-5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尊重與關懷不同的文化，並分享在多元文化中彼此相處的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</w:rPr>
              <w:t>1-3-4</w:t>
            </w:r>
            <w:r>
              <w:rPr>
                <w:rFonts w:ascii="標楷體" w:hAnsi="標楷體" w:cs="標楷體" w:eastAsia="標楷體"/>
                <w:color w:val="000000"/>
              </w:rPr>
              <w:t>瞭解食物在烹調、貯存及加工等情況下的變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</w:rPr>
              <w:t>瞭解家庭與學校中的分工，不應受性別的限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正向的思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】正向的思考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：最近的生活中，哪些事件帶給你壓力？分組想一想，你可以如何思考或反應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兒童分組討論並上臺發表，由教師將各組的發表記錄在黑板上後提問：你認為怎樣的思考方式比較正向和合理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提問：我們的思考與反應，是決定引起壓力的關鍵嗎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說明：請在日常生活中用正向的角度思考，並說出你的感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請兒童分享利用正向思考來面對壓力後的心得，並分組討論：哪些壓力事件是你比較不擅長面對的呢？請分享你的反應與想法，並和同學討論正向思考與面對事件的做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請各組上臺發表討論結果並反思：其他組還提供了哪些不錯的正向詮釋和調整做法的建議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教師請兒童思考：在生活中面對壓力時，除了正向思考外，還可以運用哪些方式減輕壓力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教師可視教學情況，適度向兒童介紹輔導專線或單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教師說明：有了共同討論的「正向迎壓力計畫」和各種減壓方式後，請在生活中實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教師引導兒童思考：想一想，調整面對壓力的想法和做法後，你的壓力減輕了嗎？還有哪些可以再加強或改進的地方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教師請兒童分享：嘗試正向面對壓力後，你有哪些不一樣的感受或發現呢？在生活中，你還可以持續做哪些事讓自己減輕壓力，並保持好心情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教師總結：別忘了在生活中時時注意自己的身心狀態，發現壓力時，要以合理、正向的心態面對，並調整想法和做法呵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教科書「單元二　與壓力共處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蒐集紓壓小祕方、紓壓活動或影片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覺察自己的壓力來源與狀態，並能正向思考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3-3-6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利用科技蒐集生活相關資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培養規劃及運用時間的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的分享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現有食材料理規劃與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個人進行料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料理品嚐與心得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拍照紀錄，上傳班級網頁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檔案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實作評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探究自我學習的方法，並發展自己的興趣與專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3-6 </w:t>
            </w:r>
            <w:r>
              <w:rPr>
                <w:rFonts w:ascii="標楷體" w:hAnsi="標楷體" w:cs="標楷體" w:eastAsia="標楷體"/>
                <w:color w:val="000000"/>
              </w:rPr>
              <w:t>運用烹調方法，製作簡易餐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</w:rPr>
              <w:t>瞭解家庭與學校中的分工，不應受性別的限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CC"/>
              </w:rPr>
              <w:t>【資訊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4-3-6 </w:t>
            </w:r>
            <w:r>
              <w:rPr>
                <w:rFonts w:ascii="標楷體" w:hAnsi="標楷體" w:cs="標楷體" w:eastAsia="標楷體"/>
                <w:color w:val="000000"/>
              </w:rPr>
              <w:t>能利用網路工具分享學習資源與心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活動萬花筒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活動萬花筒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引導兒童思考與發表：回想一下，你參與過哪些戶外活動？參與戶外活動時，有哪些難忘的經驗呢？請用你擅長的方式和同學分享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兒童上臺發表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提問：同學發表的戶外活動經驗中，你覺得哪個最有趣？哪個最特別？為什麼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引導兒童思考：想想看，你喜歡什麼戶外活動？哪些同學喜歡的戶外活動和你相同？你們為什麼喜歡這項戶外活動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兒童與同好交流後，教師提問：從別人喜歡的原因中，你有什麼新發現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鼓勵兒童踴躍發表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教師帶領兒童回顧與思考：參與各種戶外活動時，有哪些益處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教師強調：戶外活動能滿足我們的好奇心，對大家的身心發展也有很大的幫助。透過參與戶外活動能拓展視野，還能強健體魄、促進社會人際交往呵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教科書「單元三　戶外活動樂趣多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圖畫紙、學生攜帶參與戶外活動的照片、紀念品或印章戳記等資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參與計畫並從事戶外活動，從體驗中尊重自然與人文環境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CC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CC"/>
                <w:sz w:val="24"/>
                <w:szCs w:val="24"/>
                <w:lang w:val="en-US" w:eastAsia="zh-TW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能利用簡報軟體編輯並播放簡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洗滌衣物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14" w:right="0" w:hanging="14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</w:rPr>
              <w:t>學生發表並探討衣著乾淨的重要性。</w:t>
            </w:r>
          </w:p>
          <w:p>
            <w:pPr>
              <w:pStyle w:val="5"/>
              <w:spacing w:lineRule="atLeast" w:line="0"/>
              <w:ind w:left="14" w:right="0" w:hanging="14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</w:rPr>
              <w:t>說明洗滌衣物的基本配備。</w:t>
            </w:r>
          </w:p>
          <w:p>
            <w:pPr>
              <w:pStyle w:val="5"/>
              <w:spacing w:lineRule="atLeast" w:line="0"/>
              <w:ind w:left="14" w:right="0" w:hanging="14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</w:rPr>
              <w:t>老師示範正確的洗衣方法，學生練習。</w:t>
            </w:r>
          </w:p>
          <w:p>
            <w:pPr>
              <w:pStyle w:val="5"/>
              <w:spacing w:lineRule="atLeast" w:line="0"/>
              <w:ind w:left="14" w:right="0" w:hanging="14"/>
              <w:jc w:val="lef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eastAsia="標楷體" w:cs="標楷體" w:ascii="標楷體" w:hAnsi="標楷體"/>
                <w:sz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</w:rPr>
              <w:t>老師說明並示範洗衣機的使用方法，學生練</w:t>
            </w:r>
          </w:p>
          <w:p>
            <w:pPr>
              <w:pStyle w:val="5"/>
              <w:spacing w:lineRule="atLeast" w:line="0"/>
              <w:ind w:left="14" w:right="0" w:hanging="14"/>
              <w:jc w:val="left"/>
              <w:rPr>
                <w:rFonts w:ascii="標楷體" w:hAnsi="標楷體" w:eastAsia="標楷體" w:cs="標楷體"/>
                <w:sz w:val="24"/>
              </w:rPr>
            </w:pPr>
            <w:r>
              <w:rPr>
                <w:rFonts w:ascii="標楷體" w:hAnsi="標楷體" w:cs="標楷體" w:eastAsia="標楷體"/>
                <w:sz w:val="24"/>
              </w:rPr>
              <w:t>習。</w:t>
            </w:r>
          </w:p>
          <w:p>
            <w:pPr>
              <w:pStyle w:val="Normal"/>
              <w:spacing w:lineRule="atLeast" w:line="0"/>
              <w:ind w:left="14" w:hanging="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調查學生是否有晾衣服的經驗，並上台實作。</w:t>
            </w:r>
          </w:p>
          <w:p>
            <w:pPr>
              <w:pStyle w:val="Normal"/>
              <w:spacing w:lineRule="atLeast" w:line="0"/>
              <w:ind w:left="14" w:hanging="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說明並示範晾衣服的方法。</w:t>
            </w:r>
          </w:p>
          <w:p>
            <w:pPr>
              <w:pStyle w:val="Normal"/>
              <w:spacing w:lineRule="atLeast" w:line="0"/>
              <w:ind w:left="14" w:hanging="14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學生練習晾衣服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實作評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覺察家人的生活方式，分享改善與家人相處的經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  <w:lang w:val="en-US" w:eastAsia="zh-TW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4-3-4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參與家庭活動、家庭共學，增進家人感情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</w:t>
            </w:r>
            <w:r>
              <w:rPr>
                <w:rFonts w:ascii="標楷體" w:hAnsi="標楷體" w:cs="標楷體" w:eastAsia="標楷體"/>
              </w:rPr>
              <w:t>旅遊活動計畫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】旅遊活動計畫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協助全班分組並請各組討論：你想和班上同學從事哪一項戶外活動呢？請先蒐集資料，了解當地的自然景觀和文化特色，並整理出你推薦這個地點的原因，再向同學提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針對兒童推薦的地點進行表決：你喜歡哪一個提議？全班共同選出戶外活動的地點吧！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針對票選結果，教師帶領兒童思考：決定戶外活動的地點後，應該和同學一起做哪些規畫與準備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引導兒童思考：想一想，這些規畫和準備工作可以怎麼分工呢？你想負責哪些工作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教師請各組討論：想一想，每項工作如何才能確實完成？和同學一起討論，分工合作完成準備工作吧！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引導兒童再次檢視：還有哪些事要規畫並進行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教師提醒：準備得如何了呢？如果在執行工作時遇到困難，可以尋求老師、家人或同學的協助呵！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教師請各組報告準備成果，完成戶外活動準備工作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教師提問：你在這次活動中負責什麼工作？你喜歡並能勝任這項工作嗎？負責這項工作讓你有哪些感受？請分享籌備活動過程中，你感受到的樂趣和收穫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教師請兒童發表：在這次的戶外活動中，你最想了解什麼？最想觀察什麼？你計畫如何欣賞並觀察自然與文化之美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</w:rPr>
              <w:t>教師統整兒童發表的內容，提醒兒童除了做好小組工作外，也要做好個人的行前準備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</w:rPr>
              <w:t>教師總結：參與戶外活動前，做好分工與準備，並確實執行，將能獲得參與的樂趣與成就感呵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教科書「單元三　戶外活動樂趣多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海報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分工規畫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參與計畫並從事戶外活動，從體驗中尊重自然與人文環境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【期中評量週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CC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CC"/>
                <w:sz w:val="24"/>
                <w:szCs w:val="24"/>
                <w:lang w:val="en-US" w:eastAsia="zh-TW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能應用網路的資訊解決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能利用搜尋引擎及搜尋技巧尋找合適的網路資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CCFF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CCFF"/>
                <w:sz w:val="24"/>
                <w:szCs w:val="24"/>
                <w:lang w:val="en-US" w:eastAsia="zh-TW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3-5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瞭解漁村的生活環境，分享漁民生活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縫補衣物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" w:hanging="1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縫釦子：不同的釦子，不同的縫法</w:t>
            </w:r>
          </w:p>
          <w:p>
            <w:pPr>
              <w:pStyle w:val="Normal"/>
              <w:spacing w:lineRule="atLeast" w:line="0"/>
              <w:ind w:left="14" w:hanging="14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補破洞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實作評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-3</w:t>
            </w:r>
            <w:r>
              <w:rPr>
                <w:rFonts w:eastAsia="標楷體" w:cs="標楷體" w:ascii="標楷體" w:hAnsi="標楷體"/>
              </w:rPr>
              <w:t> </w:t>
            </w:r>
            <w:r>
              <w:rPr>
                <w:rFonts w:ascii="標楷體" w:hAnsi="標楷體" w:cs="標楷體" w:eastAsia="標楷體"/>
                <w:color w:val="000000"/>
              </w:rPr>
              <w:t>覺察家人的生活方式，分享改善與家人相處的經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  <w:lang w:val="en-US" w:eastAsia="zh-TW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4-3-4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參與家庭活動、家庭共學，增進家人感情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我懂你的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】我懂你的心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發下每人一張</w:t>
            </w:r>
            <w:r>
              <w:rPr>
                <w:rFonts w:eastAsia="標楷體" w:cs="標楷體" w:ascii="標楷體" w:hAnsi="標楷體"/>
                <w:color w:val="000000"/>
              </w:rPr>
              <w:t>A4</w:t>
            </w:r>
            <w:r>
              <w:rPr>
                <w:rFonts w:ascii="標楷體" w:hAnsi="標楷體" w:cs="標楷體" w:eastAsia="標楷體"/>
                <w:color w:val="000000"/>
              </w:rPr>
              <w:t>白紙，請兒童將紙張分成三等分，逐一將教師的提問記錄下來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</w:rPr>
              <w:t>和不同性別的人相處時，對方的哪些特質或行為讓你感到不舒服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</w:rPr>
              <w:t>你會因為對方的性別而有哪些不同的想法、態度或反應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</w:rPr>
              <w:t>你採取不同態度或反應的原因是什麼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協助兒童分組，並請兒童在組內分享記錄的內容和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提問：想一想，這些你和不同性別的人相處時遇到的困擾，可以怎麼解決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指導兒童規畫的方向：請先想一想事情發生的原因，再規畫解決策略，並按照計畫做做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師提醒兒童：請先在組內分享你的計畫，請組員給你建議。聽完建議後，可將自己認同並覺得可行的部分加入到計畫之中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請兒童依照計畫實際做做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教科書「單元四　互動調色盤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白紙數張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學習紀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覺察不同性別者的互動方式，展現合宜的行為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瞭解家庭與學校中的分工，不應受性別的限制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學習在性別互動中，展現自我的特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遊規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票選二天一夜旅遊地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搜尋當地人文景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使用</w:t>
            </w:r>
            <w:r>
              <w:rPr>
                <w:rFonts w:eastAsia="標楷體" w:cs="標楷體" w:ascii="標楷體" w:hAnsi="標楷體"/>
              </w:rPr>
              <w:t>google map</w:t>
            </w:r>
            <w:r>
              <w:rPr>
                <w:rFonts w:ascii="標楷體" w:hAnsi="標楷體" w:cs="標楷體" w:eastAsia="標楷體"/>
              </w:rPr>
              <w:t>標記各景點位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整理圖文</w:t>
            </w:r>
            <w:r>
              <w:rPr>
                <w:rFonts w:eastAsia="標楷體" w:cs="標楷體" w:ascii="標楷體" w:hAnsi="標楷體"/>
              </w:rPr>
              <w:t>ptt</w:t>
            </w:r>
            <w:r>
              <w:rPr>
                <w:rFonts w:ascii="標楷體" w:hAnsi="標楷體" w:cs="標楷體" w:eastAsia="標楷體"/>
              </w:rPr>
              <w:t>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實作評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</w:rPr>
              <w:t>參與計畫並從事戶外活動，從體驗中尊重自然與人文環境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CC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CC"/>
                <w:sz w:val="24"/>
                <w:szCs w:val="24"/>
                <w:lang w:val="en-US" w:eastAsia="zh-TW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能應用網路的資訊解決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能利用搜尋引擎及搜尋技巧尋找合適的網路資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我懂你的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】我懂你的心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嘗試解決策略後，教師引導兒童省思成果與感受：解決問題的成果如何？哪些策略達成你的期望？哪些策略還需要再次省思並修正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請各組集思廣益，協助問題尚未解決的組員修正解決策略，並繼續實踐、改善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鼓勵兒童繼續實踐：不要害怕嘗試解決，無論遇到任何狀況，都可以和師長或同學討論呵！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提問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</w:rPr>
              <w:t>了解調整的方向並實際做做看後，問題解決了嗎？你有哪些心得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</w:rPr>
              <w:t>實際改善和不同性別的人的相處狀況後，你對不同性別的人有哪些新的看法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</w:rPr>
              <w:t>以後你會如何積極的與不同性別及特質的人相處呢？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師統整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</w:rPr>
              <w:t>面對同一件事情，有時可以有不同的處理方式，不妨先冷靜下來想一想，或聽聽其他人的意見，避免因為一時衝動，造成無法控制的結果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</w:rPr>
              <w:t>不同性別和特質的人，面對同一事件在想法和行動上可能不大相同，但可以藉由相互的交流，了解不同立場的想法，突破個人生活經驗上的限制，進而產生多樣化的問題解決策略。平時可以多和不同性別及特質的人互相交流，找出適合彼此的相處方式呵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教科書「單元四　互動調色盤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學習紀錄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覺察不同性別者的互動方式，展現合宜的行為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認識不同性別者處理情緒的方法，採取合宜的表達方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尊重不同性別者在溝通過程中有平等表達的權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遊規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交通、住宿選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費用計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完成</w:t>
            </w:r>
            <w:r>
              <w:rPr>
                <w:rFonts w:eastAsia="標楷體" w:cs="標楷體" w:ascii="標楷體" w:hAnsi="標楷體"/>
              </w:rPr>
              <w:t>ptt</w:t>
            </w:r>
            <w:r>
              <w:rPr>
                <w:rFonts w:ascii="標楷體" w:hAnsi="標楷體" w:cs="標楷體" w:eastAsia="標楷體"/>
              </w:rPr>
              <w:t>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實作評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</w:rPr>
              <w:t>參與計畫並從事戶外活動，從體驗中尊重自然與人文環境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CC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CC"/>
                <w:sz w:val="24"/>
                <w:szCs w:val="24"/>
                <w:lang w:val="en-US" w:eastAsia="zh-TW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能應用網路的資訊解決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能利用搜尋引擎及搜尋技巧尋找合適的網路資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</w:t>
            </w:r>
            <w:r>
              <w:rPr>
                <w:rFonts w:ascii="標楷體" w:hAnsi="標楷體" w:cs="標楷體" w:eastAsia="標楷體"/>
              </w:rPr>
              <w:t>欣賞你我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】欣賞你我他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引導兒童思考：發現他人值得欣賞的表現後，你會如何表達對他們的欣賞之意呢？分享你的計畫，並請同學提供建議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延伸提問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⑴</w:t>
            </w:r>
            <w:r>
              <w:rPr>
                <w:rFonts w:ascii="標楷體" w:hAnsi="標楷體" w:cs="標楷體" w:eastAsia="標楷體"/>
                <w:color w:val="000000"/>
              </w:rPr>
              <w:t>欣賞他人的具體方式有哪些？你覺得哪一種比較好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⑵</w:t>
            </w:r>
            <w:r>
              <w:rPr>
                <w:rFonts w:ascii="標楷體" w:hAnsi="標楷體" w:cs="標楷體" w:eastAsia="標楷體"/>
                <w:color w:val="000000"/>
              </w:rPr>
              <w:t>表達欣賞他人時應該是怎樣的態度？用不同的態度表達時，可能產生的影響是什麼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⑶</w:t>
            </w:r>
            <w:r>
              <w:rPr>
                <w:rFonts w:ascii="標楷體" w:hAnsi="標楷體" w:cs="標楷體" w:eastAsia="標楷體"/>
                <w:color w:val="000000"/>
              </w:rPr>
              <w:t>要怎麼做或怎麼說，才能完整的表達你的欣賞之意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⑷</w:t>
            </w:r>
            <w:r>
              <w:rPr>
                <w:rFonts w:ascii="標楷體" w:hAnsi="標楷體" w:cs="標楷體" w:eastAsia="標楷體"/>
                <w:color w:val="000000"/>
              </w:rPr>
              <w:t>你會在什麼時間點向對方表達你很欣賞他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⑸</w:t>
            </w:r>
            <w:r>
              <w:rPr>
                <w:rFonts w:ascii="標楷體" w:hAnsi="標楷體" w:cs="標楷體" w:eastAsia="標楷體"/>
                <w:color w:val="000000"/>
              </w:rPr>
              <w:t>還有哪些欣賞他人時該注意的事情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宜引導兒童先自己構思欣賞他人的方式，再和同學分享，並請同學給予建議或補充，以激發更多元的欣賞方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提問並鼓勵兒童實踐：同學提供的建議你採納了哪些？你決定如何向同學、家人或朋友表達欣賞之意呢？請實際做做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教師提醒兒童：向對方表達欣賞之意時，請觀察對方的反應，若自己正好也成為被同學欣賞的人，請在收到他人的讚美時，分享自己的感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請兒童發表：對方了解你的欣賞之意後，有哪些反應呢？勇敢表達出你對別人的欣賞後，你有哪些心得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師總結：每個人都有不一樣的個性和特質，請珍愛自己的同學、親友和鄰居。日常生活中，只要發現別人的好表現或值得讚賞的地方，就可以適時讓對方知道呵！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教科書「單元五　聽見喝采與卓見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圖畫紙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實作評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欣賞並接納他人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808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包水餃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複習前所認識常見的「主食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麵食簡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先請學生說說自己曾經吃過或看過哪些麵食，並簡單分享品嘗的感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以食譜或教學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引起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水餃實作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檔案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實作評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  <w:lang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探究自我學習的方法，並發展自己的興趣與專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3-6 </w:t>
            </w:r>
            <w:r>
              <w:rPr>
                <w:rFonts w:ascii="標楷體" w:hAnsi="標楷體" w:cs="標楷體" w:eastAsia="標楷體"/>
                <w:color w:val="000000"/>
              </w:rPr>
              <w:t>運用烹調方法，製作簡易餐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  <w:r>
              <w:rPr>
                <w:rFonts w:ascii="標楷體" w:hAnsi="標楷體" w:cs="標楷體" w:eastAsia="標楷體"/>
                <w:color w:val="000000"/>
              </w:rPr>
              <w:t>瞭解家庭與學校中的分工，不應受性別的限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資訊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4-3-6 </w:t>
            </w:r>
            <w:r>
              <w:rPr>
                <w:rFonts w:ascii="標楷體" w:hAnsi="標楷體" w:cs="標楷體" w:eastAsia="標楷體"/>
                <w:color w:val="000000"/>
              </w:rPr>
              <w:t>能利用網路工具分享學習資源與心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</w:t>
            </w:r>
            <w:r>
              <w:rPr>
                <w:rFonts w:ascii="標楷體" w:hAnsi="標楷體" w:cs="標楷體" w:eastAsia="標楷體"/>
              </w:rPr>
              <w:t>溝通與接納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】溝通與接納</w:t>
            </w:r>
            <w:r>
              <w:rPr>
                <w:rFonts w:eastAsia="標楷體" w:cs="標楷體" w:ascii="標楷體" w:hAnsi="標楷體"/>
                <w:color w:val="000000"/>
              </w:rPr>
              <w:br/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請兒童發表：說說看，在學校或家裡的各種活動中，你和其他人曾經發生哪些衝突或令人感覺尷尬的小插曲呢？對方的表現是什麼？你當時的感受和反應又是如何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兒童進行小組討論，提出自己的看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針對兒童提出的衝突和尷尬情境，引導兒童反思：想一想，對方讓你感到不舒服的表現，一定要他改進嗎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延伸提問：如果你是對方，面對同樣的處境，你會有什麼想法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如果對方不容易改變，你可以怎麼看待他的表現？你會怎麼做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教師引導兒童實踐和省思：改變想法後，請以不同的相處方式實際和對方互動，說說看，你有什麼感受呢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教科書「單元五　聽見喝采與卓見」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規畫紀錄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實作評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欣賞並接納他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【期末評量週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808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易急救護理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基本藥品認識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藥膏、碘酒、紗布、</w:t>
            </w:r>
            <w:r>
              <w:rPr>
                <w:rFonts w:eastAsia="標楷體" w:cs="標楷體" w:ascii="標楷體" w:hAnsi="標楷體"/>
                <w:color w:val="000000"/>
              </w:rPr>
              <w:t>OK</w:t>
            </w:r>
            <w:r>
              <w:rPr>
                <w:rFonts w:ascii="標楷體" w:hAnsi="標楷體" w:cs="標楷體" w:eastAsia="標楷體"/>
                <w:color w:val="000000"/>
              </w:rPr>
              <w:t>蹦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模擬傷口護理實作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三角巾使用時機與綁法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檔案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實作評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探討周遭環境或人為的潛藏危機，運用各項資源或策略化解危險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Verdana" w:hAnsi="Verdana" w:cs="Verdana"/>
                <w:color w:val="000000"/>
                <w:sz w:val="24"/>
                <w:szCs w:val="24"/>
                <w:shd w:fill="FEFCEF" w:val="clear"/>
                <w:lang w:eastAsia="zh-TW"/>
              </w:rPr>
            </w:pPr>
            <w:r>
              <w:rPr>
                <w:rFonts w:ascii="標楷體" w:hAnsi="標楷體" w:cs="標楷體" w:eastAsia="標楷體"/>
                <w:color w:val="808000"/>
                <w:sz w:val="24"/>
                <w:szCs w:val="24"/>
                <w:lang w:val="en-US" w:eastAsia="zh-TW"/>
              </w:rPr>
              <w:t>【人權教育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 xml:space="preserve">2-3-5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理解戰爭、和平對人類生活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;PMingLiU" w:hAnsi="新細明體;PMingLiU" w:cs="新細明體;PMingLi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標楷體" w:hAnsi="標楷體"/>
    </w:rPr>
  </w:style>
  <w:style w:type="character" w:styleId="WW8Num22z0">
    <w:name w:val="WW8Num22z0"/>
    <w:qFormat/>
    <w:rPr>
      <w:rFonts w:cs="標楷體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標楷體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en-US"/>
    </w:rPr>
  </w:style>
  <w:style w:type="character" w:styleId="WW8Num34z1">
    <w:name w:val="WW8Num34z1"/>
    <w:qFormat/>
    <w:rPr>
      <w:rFonts w:ascii="標楷體" w:hAnsi="標楷體" w:eastAsia="標楷體" w:cs="標楷體"/>
      <w:lang w:val="en-US"/>
    </w:rPr>
  </w:style>
  <w:style w:type="character" w:styleId="WW8Num34z2">
    <w:name w:val="WW8Num34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2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13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  <w:lang w:val="en-US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30T02:43:00Z</dcterms:modified>
  <cp:revision>180</cp:revision>
  <dc:subject/>
  <dc:title>花蓮縣國民中小學九年一貫課程計畫審查要點</dc:title>
</cp:coreProperties>
</file>