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5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語文─閩南語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蔡信全 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學習節數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補救教學節數﹙</w:t>
      </w:r>
      <w:r>
        <w:rPr>
          <w:rFonts w:eastAsia="標楷體" w:cs="標楷體" w:ascii="標楷體" w:hAnsi="標楷體"/>
          <w:color w:val="000000"/>
        </w:rPr>
        <w:t>0﹚</w:t>
      </w:r>
      <w:r>
        <w:rPr>
          <w:rFonts w:ascii="標楷體" w:hAnsi="標楷體" w:cs="標楷體" w:eastAsia="標楷體"/>
          <w:color w:val="000000"/>
        </w:rPr>
        <w:t>節，共﹙</w:t>
      </w:r>
      <w:r>
        <w:rPr>
          <w:rFonts w:eastAsia="標楷體" w:cs="標楷體" w:ascii="標楷體" w:hAnsi="標楷體"/>
          <w:color w:val="000000"/>
        </w:rPr>
        <w:t>1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1. </w:t>
      </w:r>
      <w:r>
        <w:rPr>
          <w:rFonts w:ascii="標楷體" w:hAnsi="標楷體" w:cs="標楷體" w:eastAsia="標楷體"/>
          <w:color w:val="000000"/>
        </w:rPr>
        <w:t>讓學生了解電腦網路的各項功能，並期望學生能正確及適度的使用電腦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2. </w:t>
      </w:r>
      <w:r>
        <w:rPr>
          <w:rFonts w:ascii="標楷體" w:hAnsi="標楷體" w:cs="標楷體" w:eastAsia="標楷體"/>
          <w:color w:val="000000"/>
        </w:rPr>
        <w:t>讓學生聽懂並說出各種科技產品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3. </w:t>
      </w:r>
      <w:r>
        <w:rPr>
          <w:rFonts w:ascii="標楷體" w:hAnsi="標楷體" w:cs="標楷體" w:eastAsia="標楷體"/>
          <w:color w:val="000000"/>
        </w:rPr>
        <w:t>認識並熟讀鼻化韻「</w:t>
      </w:r>
      <w:r>
        <w:rPr>
          <w:rFonts w:eastAsia="標楷體" w:cs="標楷體" w:ascii="標楷體" w:hAnsi="標楷體"/>
          <w:color w:val="000000"/>
        </w:rPr>
        <w:t>ann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inn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enn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onn</w:t>
      </w:r>
      <w:r>
        <w:rPr>
          <w:rFonts w:ascii="標楷體" w:hAnsi="標楷體" w:cs="標楷體" w:eastAsia="標楷體"/>
          <w:color w:val="000000"/>
        </w:rPr>
        <w:t>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4. </w:t>
      </w:r>
      <w:r>
        <w:rPr>
          <w:rFonts w:ascii="標楷體" w:hAnsi="標楷體" w:cs="標楷體" w:eastAsia="標楷體"/>
          <w:color w:val="000000"/>
        </w:rPr>
        <w:t>了解節能與環保的重要，並能建立安全使用電器的觀念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5. </w:t>
      </w:r>
      <w:r>
        <w:rPr>
          <w:rFonts w:ascii="標楷體" w:hAnsi="標楷體" w:cs="標楷體" w:eastAsia="標楷體"/>
          <w:color w:val="000000"/>
        </w:rPr>
        <w:t>能聽懂及說出各種電器用品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6. </w:t>
      </w:r>
      <w:r>
        <w:rPr>
          <w:rFonts w:ascii="標楷體" w:hAnsi="標楷體" w:cs="標楷體" w:eastAsia="標楷體"/>
          <w:color w:val="000000"/>
        </w:rPr>
        <w:t>認識並熟讀鼻化韻「</w:t>
      </w:r>
      <w:r>
        <w:rPr>
          <w:rFonts w:eastAsia="標楷體" w:cs="標楷體" w:ascii="標楷體" w:hAnsi="標楷體"/>
          <w:color w:val="000000"/>
        </w:rPr>
        <w:t>ainn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iann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iunn</w:t>
      </w:r>
      <w:r>
        <w:rPr>
          <w:rFonts w:ascii="標楷體" w:hAnsi="標楷體" w:cs="標楷體" w:eastAsia="標楷體"/>
          <w:color w:val="000000"/>
        </w:rPr>
        <w:t>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7. </w:t>
      </w:r>
      <w:r>
        <w:rPr>
          <w:rFonts w:ascii="標楷體" w:hAnsi="標楷體" w:cs="標楷體" w:eastAsia="標楷體"/>
          <w:color w:val="000000"/>
        </w:rPr>
        <w:t>了解農夫耕種的辛苦，並讓學生了解各行各業，及早立定志向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8. </w:t>
      </w:r>
      <w:r>
        <w:rPr>
          <w:rFonts w:ascii="標楷體" w:hAnsi="標楷體" w:cs="標楷體" w:eastAsia="標楷體"/>
          <w:color w:val="000000"/>
        </w:rPr>
        <w:t>讓學生學習各行各業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9. </w:t>
      </w:r>
      <w:r>
        <w:rPr>
          <w:rFonts w:ascii="標楷體" w:hAnsi="標楷體" w:cs="標楷體" w:eastAsia="標楷體"/>
          <w:color w:val="000000"/>
        </w:rPr>
        <w:t>認識並熟讀鼻化韻「</w:t>
      </w:r>
      <w:r>
        <w:rPr>
          <w:rFonts w:eastAsia="標楷體" w:cs="標楷體" w:ascii="標楷體" w:hAnsi="標楷體"/>
          <w:color w:val="000000"/>
        </w:rPr>
        <w:t>uann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uinn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uainn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iaunn</w:t>
      </w:r>
      <w:r>
        <w:rPr>
          <w:rFonts w:ascii="標楷體" w:hAnsi="標楷體" w:cs="標楷體" w:eastAsia="標楷體"/>
          <w:color w:val="000000"/>
        </w:rPr>
        <w:t>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0.</w:t>
      </w:r>
      <w:r>
        <w:rPr>
          <w:rFonts w:ascii="標楷體" w:hAnsi="標楷體" w:cs="標楷體" w:eastAsia="標楷體"/>
          <w:color w:val="000000"/>
        </w:rPr>
        <w:t>讓學生了解臺灣的地理位置和地形特色，並認識自己的居住所在地，進而培養愛鄉土的情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1.</w:t>
      </w:r>
      <w:r>
        <w:rPr>
          <w:rFonts w:ascii="標楷體" w:hAnsi="標楷體" w:cs="標楷體" w:eastAsia="標楷體"/>
          <w:color w:val="000000"/>
        </w:rPr>
        <w:t>讓學生學習全臺各縣市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2.</w:t>
      </w:r>
      <w:r>
        <w:rPr>
          <w:rFonts w:ascii="標楷體" w:hAnsi="標楷體" w:cs="標楷體" w:eastAsia="標楷體"/>
          <w:color w:val="000000"/>
        </w:rPr>
        <w:t>認識並熟讀聲化韻母「</w:t>
      </w:r>
      <w:r>
        <w:rPr>
          <w:rFonts w:eastAsia="標楷體" w:cs="標楷體" w:ascii="標楷體" w:hAnsi="標楷體"/>
          <w:color w:val="000000"/>
        </w:rPr>
        <w:t>-ng</w:t>
      </w:r>
      <w:r>
        <w:rPr>
          <w:rFonts w:ascii="標楷體" w:hAnsi="標楷體" w:cs="標楷體" w:eastAsia="標楷體"/>
          <w:color w:val="000000"/>
        </w:rPr>
        <w:t>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3.</w:t>
      </w:r>
      <w:r>
        <w:rPr>
          <w:rFonts w:ascii="標楷體" w:hAnsi="標楷體" w:cs="標楷體" w:eastAsia="標楷體"/>
          <w:color w:val="000000"/>
        </w:rPr>
        <w:t>讓學生認識南投草屯的舊地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4.</w:t>
      </w:r>
      <w:r>
        <w:rPr>
          <w:rFonts w:ascii="標楷體" w:hAnsi="標楷體" w:cs="標楷體" w:eastAsia="標楷體"/>
          <w:color w:val="000000"/>
        </w:rPr>
        <w:t>認識並了解全臺灣各地舊地名的由來，進而了解地方特色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5.</w:t>
      </w:r>
      <w:r>
        <w:rPr>
          <w:rFonts w:ascii="標楷體" w:hAnsi="標楷體" w:cs="標楷體" w:eastAsia="標楷體"/>
          <w:color w:val="000000"/>
        </w:rPr>
        <w:t>認識並熟讀聲化韻母「</w:t>
      </w:r>
      <w:r>
        <w:rPr>
          <w:rFonts w:eastAsia="標楷體" w:cs="標楷體" w:ascii="標楷體" w:hAnsi="標楷體"/>
          <w:color w:val="000000"/>
        </w:rPr>
        <w:t>-m</w:t>
      </w:r>
      <w:r>
        <w:rPr>
          <w:rFonts w:ascii="標楷體" w:hAnsi="標楷體" w:cs="標楷體" w:eastAsia="標楷體"/>
          <w:color w:val="000000"/>
        </w:rPr>
        <w:t>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三、本學期課程內涵： 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18"/>
        <w:gridCol w:w="1226"/>
        <w:gridCol w:w="3675"/>
        <w:gridCol w:w="425"/>
        <w:gridCol w:w="732"/>
        <w:gridCol w:w="1413"/>
        <w:gridCol w:w="3675"/>
        <w:gridCol w:w="1576"/>
        <w:gridCol w:w="735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來源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或議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現代的電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電腦賣果子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學生：「教室裡面有啥物物件佮電有關係？佗一種是恁上愛用的物件？講一寡恁的理由。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看課文情境圖，並說一說自己會利用電腦做哪些事？由此導入本課主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帶領學生朗讀課文，為學生解說新詞、句意及課文內容。教師再領讀一次，之後由教師和學生或學生分兩組以角色扮演方式，再念一次課文，交換角色再念一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就課文內容，講述電腦除了「上網」、「寫批」、「講電話」、「買物件」和「賣物件」以外，進一步與學生討論與電腦相關的功能、周邊之附屬設備，及電腦與網路對現代人生活的影響，</w:t>
            </w:r>
            <w:r>
              <w:rPr>
                <w:rFonts w:ascii="標楷體" w:hAnsi="標楷體" w:cs="標楷體" w:eastAsia="標楷體"/>
              </w:rPr>
              <w:t>也可藉此融入資訊教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播放教學媒體，指導學生逐一念誦語詞，請學生在課本上依序指出正確的語詞，並跟著念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請學生撕下語詞圖卡， 依據所討論的內容，提示幾個相關的重點，例如教師說：「駛車的時會當紀錄路裡情形的物件。」（開車時可以紀錄馬路上情形的物品。）請學生找出正確語詞圖卡，並說出詞語「行車紀錄器」，讓學生在活動中，邊複習語詞的閩南語說法，邊連結記住該項物品的功能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5 </w:t>
            </w:r>
            <w:r>
              <w:rPr>
                <w:rFonts w:ascii="標楷體" w:hAnsi="標楷體" w:cs="標楷體" w:eastAsia="標楷體"/>
              </w:rPr>
              <w:t>能初步聽辨閩南語語音和讀音的不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7 </w:t>
            </w:r>
            <w:r>
              <w:rPr>
                <w:rFonts w:ascii="標楷體" w:hAnsi="標楷體" w:cs="標楷體" w:eastAsia="標楷體"/>
              </w:rPr>
              <w:t>能運用科技與資訊媒材增進聽辨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能用口頭方式進行閩南語和國語之間的翻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運用標音符號與漢字，閱讀閩南語文章，並理解其文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養成以閩南語閱讀並</w:t>
            </w:r>
            <w:r>
              <w:rPr>
                <w:rFonts w:ascii="標楷體" w:hAnsi="標楷體" w:cs="標楷體" w:eastAsia="標楷體"/>
              </w:rPr>
              <w:t>與人分享、討論的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現代的電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電腦賣果子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指導學生念誦「相招來開講」第一句「電腦會當查資料佮買物件。」說明「……會當……佮……」。這句話的句型是聯立數個動賓結構語詞，如「查資料佮買物件」表示電腦可以做到這些事情的意思。並請學生替換括弧內語詞練習句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再教導學生說第二句「用（手機仔）來（講電話）抑是（翕相），攏真方便。」說明「用……來……抑是……」這句話的句型是列舉兩個語詞，如（講電話）抑是（翕相），以表示某種物品可以拿來做……或是……等功用。教師請學生替換其他適當語詞，替換圖框內語詞進行句子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</w:t>
            </w:r>
            <w:r>
              <w:rPr>
                <w:rFonts w:ascii="標楷體" w:hAnsi="標楷體" w:cs="標楷體" w:eastAsia="標楷體"/>
              </w:rPr>
              <w:t>媒體，請學生聽「試看覓」題目內容，判斷各題所使用的科技產品，並將代號填入空格中，並事先提醒學生，答案可能不只一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請學生依據聽到的內容，於空格處填上正確答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可填寫代號，亦可書寫漢字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5 </w:t>
            </w:r>
            <w:r>
              <w:rPr>
                <w:rFonts w:ascii="標楷體" w:hAnsi="標楷體" w:cs="標楷體" w:eastAsia="標楷體"/>
              </w:rPr>
              <w:t>能初步聽辨閩南語語音和讀音的不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7 </w:t>
            </w:r>
            <w:r>
              <w:rPr>
                <w:rFonts w:ascii="標楷體" w:hAnsi="標楷體" w:cs="標楷體" w:eastAsia="標楷體"/>
              </w:rPr>
              <w:t>能運用科技與資訊媒材增進聽辨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能用口頭方式進行閩南語和國語之間的翻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運用標音符號與漢字，閱讀閩南語文章，並理解其文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養成以閩南語閱讀並</w:t>
            </w:r>
            <w:r>
              <w:rPr>
                <w:rFonts w:ascii="標楷體" w:hAnsi="標楷體" w:cs="標楷體" w:eastAsia="標楷體"/>
              </w:rPr>
              <w:t>與人分享、討論的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現代的電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電腦賣果子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並講解「</w:t>
            </w:r>
            <w:r>
              <w:rPr>
                <w:rFonts w:eastAsia="標楷體" w:cs="標楷體" w:ascii="標楷體" w:hAnsi="標楷體"/>
              </w:rPr>
              <w:t>ann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nn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nn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onn</w:t>
            </w:r>
            <w:r>
              <w:rPr>
                <w:rFonts w:ascii="標楷體" w:hAnsi="標楷體" w:cs="標楷體" w:eastAsia="標楷體"/>
              </w:rPr>
              <w:t>」如何發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講解每個語詞的意思，並和學生討論以該鼻化韻語詞做短句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利用教學媒體展示「音標練習」頁面，並說明作答方式，指導學生作答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5 </w:t>
            </w:r>
            <w:r>
              <w:rPr>
                <w:rFonts w:ascii="標楷體" w:hAnsi="標楷體" w:cs="標楷體" w:eastAsia="標楷體"/>
              </w:rPr>
              <w:t>能初步聽辨閩南語語音和讀音的不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7 </w:t>
            </w:r>
            <w:r>
              <w:rPr>
                <w:rFonts w:ascii="標楷體" w:hAnsi="標楷體" w:cs="標楷體" w:eastAsia="標楷體"/>
              </w:rPr>
              <w:t>能運用科技與資訊媒材增進聽辨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能用口頭方式進行閩南語和國語之間的翻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運用標音符號與漢字，閱讀閩南語文章，並理解其文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養成以閩南語閱讀並</w:t>
            </w:r>
            <w:r>
              <w:rPr>
                <w:rFonts w:ascii="標楷體" w:hAnsi="標楷體" w:cs="標楷體" w:eastAsia="標楷體"/>
              </w:rPr>
              <w:t>與人分享、討論的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現代的電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神奇的電器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電子書至課文頁次，帶領學生朗讀課文，為學生解說新詞、句意及課文內容。教師再為學生領讀一次，之後由教師和學生或學生分兩組以輪讀方式，再念一次課文，交換再念一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學生念誦本課生詞之例句，待學生熟讀後，可分組逐條輪讀，並請學生試著照樣造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問學生，就課文內容，除了說到「電火」、「冷氣」、「電鍋」以外，生活中常用的電器用品還有哪些？其相關的功能又是如何？這些電器用品可有周邊之附屬設備？以及電器用品對現代人生活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指導學生將課本國語對譯貼紙貼在課文頁，並以閩南語</w:t>
            </w:r>
            <w:r>
              <w:rPr>
                <w:rFonts w:ascii="標楷體" w:hAnsi="標楷體" w:cs="標楷體" w:eastAsia="標楷體"/>
              </w:rPr>
              <w:t>逐句念課文，請學生按自己理解的想法，逐句說出國語翻譯，再換成教師以國語逐句說出課文意思，由學生逐句翻譯成閩南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指導學生逐一念誦語詞，請學生在課本上依序指出正確的語詞，並跟著念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再與學生以現代與早期的生活型態之不同，做對照的表述，讓學生更加了解我們的生活因為有了電器，是如何的舒適與便利，並期學生能惜福、惜物，養成隨手關電源的好習慣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以閩南語從事簡易的口頭報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運用標音符號查閱字、辭典或相關資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養成以閩南語閱讀並與人分享、討論的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現代的電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神奇的電器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至「相招來開講」頁次，指導學生練習「相招來開講」對話。並將學生分兩組，各自扮演阿母和阿琴，加以練習，或由教師和學生輪流扮演角色做對話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視學生練習的熟悉程度，也可讓學生單獨兩兩一組練習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利用課本第</w:t>
            </w:r>
            <w:r>
              <w:rPr>
                <w:rFonts w:eastAsia="標楷體" w:cs="標楷體" w:ascii="標楷體" w:hAnsi="標楷體"/>
              </w:rPr>
              <w:t>3 1</w:t>
            </w:r>
            <w:r>
              <w:rPr>
                <w:rFonts w:ascii="標楷體" w:hAnsi="標楷體" w:cs="標楷體" w:eastAsia="標楷體"/>
              </w:rPr>
              <w:t>頁的問題讓學生練習看圖說話，並引導學生思考、討論各種電器產品的功能，進而能體會現代科技產品帶給人們的便利生活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學生觀察「試看覓」的情境圖，先想想看這些人，可能在做什麼？ 教師可引導學生觀察這些人的周圍或動作，可從中找到線索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說明操作方式為貼貼</w:t>
            </w:r>
            <w:r>
              <w:rPr>
                <w:rFonts w:ascii="標楷體" w:hAnsi="標楷體" w:cs="標楷體" w:eastAsia="標楷體"/>
              </w:rPr>
              <w:t>紙，並播放教學媒體，請學生在聽到語句內容後，將貼紙貼在正確的位置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播放教學電子書至「練習」頁次，為學生簡單說明「練習」圖示內容， 並解說操作方式，請學生按照聽到的電器用品，將正確答案圈出來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以閩南語從事簡易的口頭報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運用標音符號查閱字、辭典或相關資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養成以閩南語閱讀並與人分享、討論的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現代的電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神奇的電器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帶領全班念誦「音標大放送」的例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讓學生分組一起完成課本的</w:t>
            </w:r>
            <w:r>
              <w:rPr>
                <w:rFonts w:eastAsia="標楷體" w:cs="標楷體" w:ascii="標楷體" w:hAnsi="標楷體"/>
              </w:rPr>
              <w:t xml:space="preserve">3 7 </w:t>
            </w:r>
            <w:r>
              <w:rPr>
                <w:rFonts w:ascii="標楷體" w:hAnsi="標楷體" w:cs="標楷體" w:eastAsia="標楷體"/>
              </w:rPr>
              <w:t>頁的問題。這三個鼻化韻在前面課文學過的例詞有：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「想、啥、上、件、影」。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「啥、箱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利用教學媒體播放題幹或由參考課本題幹文字說明作答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學媒體播放題目時，每一題後需稍做暫停，等學生思考作答後再繼續進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檢查學生的作答結果，是否能讓「火星一號」太空船發射出去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以閩南語從事簡易的口頭報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運用標音符號查閱字、辭典或相關資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養成以閩南語閱讀並與人分享、討論的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現代的電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51013-1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為學生解說操作方式，本練習共有兩個大題，第一大題是如拼圖般，將拆成數張圖的電器、科技產品組合成完整的產品。第二大題則是需將聽到的產品及數量寫下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作答完畢後，請學生核對評量的結果， 如有錯誤，請學生馬上訂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再播放教學媒體至單元活動一的「鬥陣聽故事」頁次，讓學生聽一遍故事內容，教師再為學生解說本單元故事的生詞，如「雄雄」、「敢若」、「拄好」和「蝒蟲」，分別是「突然」、「好像」、「剛好」和「蛔蟲」的意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以操控暫停鍵的方式，讓學生逐句跟著電子教科書念一遍整</w:t>
            </w:r>
            <w:r>
              <w:rPr>
                <w:rFonts w:ascii="標楷體" w:hAnsi="標楷體" w:cs="標楷體" w:eastAsia="標楷體"/>
              </w:rPr>
              <w:t>個故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8 </w:t>
            </w:r>
            <w:r>
              <w:rPr>
                <w:rFonts w:ascii="標楷體" w:hAnsi="標楷體" w:cs="標楷體" w:eastAsia="標楷體"/>
              </w:rPr>
              <w:t>能從聆聽中培養主動學習閩南語的興趣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9 </w:t>
            </w:r>
            <w:r>
              <w:rPr>
                <w:rFonts w:ascii="標楷體" w:hAnsi="標楷體" w:cs="標楷體" w:eastAsia="標楷體"/>
              </w:rPr>
              <w:t>能養成在團體中運用閩南語談論的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參與家庭活動、家庭共學，增進家人感情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作田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課文內容讓學生延伸學習各種職業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課文情境了解農夫的作息，並引導學生懂得農夫耕種的辛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先請學生觀察課本情境圖後，進行討論並解說新詞、句意及課文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藉「語詞遊樂園」讓學生學習更多職業的說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運用閩南語進行事物的描述、分析和解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能用口頭方式進行閩南語和國語之間的翻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拼寫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不同類型工作內容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作田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藉「相招來開講」的對話練習，讓學生學習「袂輸……」的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「相招來開講」頁面的短句，並配合播放教學媒體，帶領學生了解短句內容，再請學生嘗試以「語詞遊樂園」的行業語詞造出描述職業甘苦的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觀察「試看覓」各題的圖，並說明作答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作答完畢，教師檢查作答情況，如學生有作答錯誤教師給予訂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說明「練習」的操作方式，請學生依據聽到的內容，依序寫下答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運用閩南語進行事物的描述、分析和解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能用口頭方式進行閩南語和國語之間的翻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拼寫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不同類型工作內容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作田人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帶領全班學生念誦「音標大放送」的例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熟悉音標後，教師播放教學媒體指導學生進行「音標練習」之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待全班作答完畢，教師再次播放教學媒體題目聲音檔，或由教師分題讀出，師生一起討論出正確答案，剛才作答有誤者應予以修正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能運用閩南語進行事物的描述、分析和解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能用口頭方式進行閩南語和國語之間的翻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運用標音符號拼寫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不同類型工作內容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行行出狀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為學生解說操作方式，第一大題填代號，教師可先讓學生念出頁面上的語詞，而場所的四個語詞其閩南語用字和國語皆相同，且都是生活中常見的用語，教師可讓學生試著自己念一遍。第二大題則是需聽懂各題的行業及其工作內容，並寫下順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作答完畢後，請學生核對評量的結果，如有錯誤，請學生馬上訂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「鬥陣聽故事」的媒體內容，讓學生聽一遍故事。教師再為學生解說本單元故事的生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待學生了解故事內容後，教師提問「想看覓．講看覓」的兩個問題。藉由學生的回答，了解學生是否還有不了解之處，</w:t>
            </w:r>
            <w:r>
              <w:rPr>
                <w:rFonts w:ascii="標楷體" w:hAnsi="標楷體" w:cs="標楷體" w:eastAsia="標楷體"/>
              </w:rPr>
              <w:t>並再次加以補強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9 </w:t>
            </w:r>
            <w:r>
              <w:rPr>
                <w:rFonts w:ascii="標楷體" w:hAnsi="標楷體" w:cs="標楷體" w:eastAsia="標楷體"/>
              </w:rPr>
              <w:t>能養成在團體中運用閩南語談論的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不同類型工作內容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寶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　臺灣</w:t>
            </w:r>
            <w:r>
              <w:rPr>
                <w:rFonts w:ascii="標楷體" w:hAnsi="標楷體" w:cs="標楷體" w:eastAsia="標楷體"/>
              </w:rPr>
              <w:t xml:space="preserve"> 美麗的海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讓學生先聆聽一次課文，再指導學生朗讀課文。教師可與學生輪讀課文，或由學生分組輪讀，直到學生熟念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為學生解釋課文新詞和文意，並說明基隆是臺灣重要的港口之一，像是鯨魚大大的嘴巴，並依序解說，屏東縣所在的位置，好比鯨魚的尾巴，至於宜蘭、花蓮到臺東，則似鯨魚拱起的背，大大的肚子則是由臺中、彰化到雲嘉南等地，四通八達的交通網有高鐵、火車、高速公路、飛機甚至還有藍色公路的渡船，想去哪裡都非常便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就課文內容問幾個小問題，引導學生串聯詞彙，說出短句，再依時間順序組成小段落，</w:t>
            </w:r>
            <w:r>
              <w:rPr>
                <w:rFonts w:ascii="標楷體" w:hAnsi="標楷體" w:cs="標楷體" w:eastAsia="標楷體"/>
              </w:rPr>
              <w:t>終至能以閩南語表達一個完整的篇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再領讀一次，讓學生更熟悉語音及詞彙，並在複述的練習中能順暢的說出完整的句子，以及習得帶有感情語氣的說話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準備一張臺灣地圖， 播放教學媒體，引導學生熟悉臺灣各個縣市地名的說法，並簡單介紹各縣市的地理位置，再請學生將自己居住的縣市圈起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請學生分享到各縣市旅遊的經驗，並討論各縣市有什麼名特產，請學生盡量以閩南語發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能用口頭方式進行閩南語和國語之間的翻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養成以閩南語閱讀並與人分享、討論的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【海洋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瞭解臺灣國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領土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地理位置的特色及重要性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寶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　臺灣</w:t>
            </w:r>
            <w:r>
              <w:rPr>
                <w:rFonts w:ascii="標楷體" w:hAnsi="標楷體" w:cs="標楷體" w:eastAsia="標楷體"/>
              </w:rPr>
              <w:t xml:space="preserve"> 美麗的海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利用教學媒體，配合「相招來開講」頁面，請自願的學生回答謎猜，或是全班分組討論謎猜內容及謎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自行準備一張有標註臺灣各縣市地名的地圖，與學生討論各縣市的地名與地理位置，並說明臺灣的北、中、南、東區塊位置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講解「試看覓」習題的操作方式，並指導學生完成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講解「練習」習題的操作方式，並指導學生完成作答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能用口頭方式進行閩南語和國語之間的翻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養成以閩南語閱讀並與人分享、討論的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【海洋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瞭解臺灣國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領土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地理位置的特色及重要性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寶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　臺灣</w:t>
            </w:r>
            <w:r>
              <w:rPr>
                <w:rFonts w:ascii="標楷體" w:hAnsi="標楷體" w:cs="標楷體" w:eastAsia="標楷體"/>
              </w:rPr>
              <w:t xml:space="preserve"> 美麗的海翁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51129-3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教導學生熟念音標和例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利用課本音標卡，並念出音標卡背後的例詞，指導學生從音韻中分辨其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鼓勵學生舉出含有聲化韻母「</w:t>
            </w:r>
            <w:r>
              <w:rPr>
                <w:rFonts w:eastAsia="標楷體" w:cs="標楷體" w:ascii="標楷體" w:hAnsi="標楷體"/>
              </w:rPr>
              <w:t>-ng</w:t>
            </w:r>
            <w:r>
              <w:rPr>
                <w:rFonts w:ascii="標楷體" w:hAnsi="標楷體" w:cs="標楷體" w:eastAsia="標楷體"/>
              </w:rPr>
              <w:t>」的字或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音標練習，教師播放教學媒體，請學生找出正確答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能用口頭方式進行閩南語和國語之間的翻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養成以閩南語閱讀並與人分享、討論的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【海洋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瞭解臺灣國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領土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地理位置的特色及重要性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寶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　草鞋墩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學生能說出哪些臺灣的舊地名，並以本課「草鞋墩」為例做介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先請學生翻開課本情境圖，解說新詞、句意及課文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帶領學生念誦課文直到熟念，可將學生分組輪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課文歌曲，藉反覆吟唱讓學生更加熟悉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播放教學媒體，配合「語詞遊樂園」頁面，讓學生學習更多舊地名的說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以閩南語從事簡易的口頭報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能用口頭方式進行閩南語和國語之間的翻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運用標音符號與漢字，閱讀閩南語文章，並理解其文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寶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　草鞋墩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展示教學媒體的「相招來開講」頁面，並請學生觀察插圖，問學生是否知道插圖畫的是哪裡？並徵求自願回答者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插圖所指的是福爾摩沙高速公路（俗稱二高）的清水服務區。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做對話範讀，或播放教學媒體做示範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利用教學遊戲「換我講看覓」，以抽籤方式抽出一組兩位學生，進行語詞替換的情境對話句子強化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「試看覓」的作答方式，並播放教學媒體進行評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說明「練習」的作答方式，並播放教學媒體進行評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作答完畢，師生一起討論答案，教師檢查作答情況，並登記分數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以閩南語從事簡易的口頭報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能用口頭方式進行閩南語和國語之間的翻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運用標音符號與漢字，閱讀閩南語文章，並理解其文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寶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　草鞋墩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教導學生熟念音標和例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利用課本音標卡，並念出音標卡背後的例詞，指導學生從音韻中分辨其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鼓勵學生舉出含有聲化韻母「</w:t>
            </w:r>
            <w:r>
              <w:rPr>
                <w:rFonts w:eastAsia="標楷體" w:cs="標楷體" w:ascii="標楷體" w:hAnsi="標楷體"/>
              </w:rPr>
              <w:t>-m</w:t>
            </w:r>
            <w:r>
              <w:rPr>
                <w:rFonts w:ascii="標楷體" w:hAnsi="標楷體" w:cs="標楷體" w:eastAsia="標楷體"/>
              </w:rPr>
              <w:t>」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音標練習，教師播放教學媒體，請學生將含有「</w:t>
            </w:r>
            <w:r>
              <w:rPr>
                <w:rFonts w:eastAsia="標楷體" w:cs="標楷體" w:ascii="標楷體" w:hAnsi="標楷體"/>
              </w:rPr>
              <w:t>-m</w:t>
            </w:r>
            <w:r>
              <w:rPr>
                <w:rFonts w:ascii="標楷體" w:hAnsi="標楷體" w:cs="標楷體" w:eastAsia="標楷體"/>
              </w:rPr>
              <w:t>」的語詞打「ˇ」，沒有的打「</w:t>
            </w:r>
            <w:r>
              <w:rPr>
                <w:rFonts w:eastAsia="標楷體" w:cs="標楷體" w:ascii="標楷體" w:hAnsi="標楷體"/>
              </w:rPr>
              <w:t>x</w:t>
            </w:r>
            <w:r>
              <w:rPr>
                <w:rFonts w:ascii="標楷體" w:hAnsi="標楷體" w:cs="標楷體" w:eastAsia="標楷體"/>
              </w:rPr>
              <w:t>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能以閩南語從事簡易的口頭報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8 </w:t>
            </w:r>
            <w:r>
              <w:rPr>
                <w:rFonts w:ascii="標楷體" w:hAnsi="標楷體" w:cs="標楷體" w:eastAsia="標楷體"/>
              </w:rPr>
              <w:t>能用口頭方式進行閩南語和國語之間的翻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運用標音符號與漢字，閱讀閩南語文章，並理解其文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美麗的寶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為學生解說操作方式，第一大題是要學生能將新舊地名做正確配對。第二大題則是除了要聽懂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內容外，還要能正確判斷圖意，才能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作答完畢後，請學生核對評量的結果， 如有錯誤，請學生馬上訂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「鬥陣聽故事」的媒體內容，讓學生聽一遍故事。再由全班票選出和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內容最接近的組別，優勝者，全班給予掌聲鼓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再播放一遍教學媒體後，針對難字難詞解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待學生了解故事內容後， 教師提問「想看覓．講看覓」的問題。藉由學生的回答，了解學生是否還有不了解之處，並再次加以補</w:t>
            </w:r>
            <w:r>
              <w:rPr>
                <w:rFonts w:ascii="標楷體" w:hAnsi="標楷體" w:cs="標楷體" w:eastAsia="標楷體"/>
              </w:rPr>
              <w:t>強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6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9 </w:t>
            </w:r>
            <w:r>
              <w:rPr>
                <w:rFonts w:ascii="標楷體" w:hAnsi="標楷體" w:cs="標楷體" w:eastAsia="標楷體"/>
              </w:rPr>
              <w:t>能養成在團體中運用閩南語談論的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謠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風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可先複習一次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神奇的電器，再播放教學媒體範讀一遍電風的念謠，之後讓各排輪讀，一排讀一句，藉此讓學生熟讀念謠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熟讀念謠後，讓學生一同演唱歌曲，增加其學習興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先解釋難詞，再徵求自願的學生翻譯念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鑑賞發表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8 </w:t>
            </w:r>
            <w:r>
              <w:rPr>
                <w:rFonts w:ascii="標楷體" w:hAnsi="標楷體" w:cs="標楷體" w:eastAsia="標楷體"/>
              </w:rPr>
              <w:t>能從聆聽中培養主動學習閩南語的興趣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能養成閱讀閩南語詩文的能力，並領略其意境與美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唱節日的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節時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112-1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全班一起回答，從農曆一月開始到十二月，分別有哪些農曆的傳統節日，教師將學生回答的答案一一寫在黑板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回答寫在黑板上的傳統節日，都會從事哪些活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回答完節日和活動後，再播放教學媒體進行範讀和演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鑑賞發表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8 </w:t>
            </w:r>
            <w:r>
              <w:rPr>
                <w:rFonts w:ascii="標楷體" w:hAnsi="標楷體" w:cs="標楷體" w:eastAsia="標楷體"/>
              </w:rPr>
              <w:t>能從聆聽中培養主動學習閩南語的興趣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能養成閱讀閩南語詩文的能力，並領略其意境與美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味的話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可讓全班一起念一遍謎猜或是用教學媒體播放一遍題目，念完題目後，讓學生舉手答題，最先答出謎底者，給予口頭嘉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若猜不出來，再進一步看提示猜出謎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配合學媒體指導學生念誦俗語，並解說俗語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能養成閱讀閩南語詩文的能力，並領略其意境與美感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eastAsia="標楷體" w:cs="標楷體"/>
          <w:color w:val="000000"/>
        </w:rPr>
      </w:pPr>
      <w:r>
        <w:rPr>
          <w:rFonts w:eastAsia="標楷體" w:cs="標楷體" w:ascii="新細明體;PMingLiU" w:hAnsi="新細明體;PMingLiU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2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5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語文─閩南語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蔡信全 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學習節數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補救教學節數﹙</w:t>
      </w:r>
      <w:r>
        <w:rPr>
          <w:rFonts w:eastAsia="標楷體" w:cs="標楷體" w:ascii="標楷體" w:hAnsi="標楷體"/>
          <w:color w:val="000000"/>
        </w:rPr>
        <w:t>0﹚</w:t>
      </w:r>
      <w:r>
        <w:rPr>
          <w:rFonts w:ascii="標楷體" w:hAnsi="標楷體" w:cs="標楷體" w:eastAsia="標楷體"/>
          <w:color w:val="000000"/>
        </w:rPr>
        <w:t>節，共﹙</w:t>
      </w:r>
      <w:r>
        <w:rPr>
          <w:rFonts w:eastAsia="標楷體" w:cs="標楷體" w:ascii="標楷體" w:hAnsi="標楷體"/>
          <w:color w:val="000000"/>
        </w:rPr>
        <w:t>1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藉由捏麵人的課文，了解臺灣的傳統手藝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能初步認識臺灣的各種常見傳統手藝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能透過迎媽祖課文，了解臺灣各項節日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能了解各種節日的習俗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藉著校園安全中發生的各種安全事件，提醒學生要如何保護自己，避免受到傷害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能了解受傷時，自己應如何處理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>能延伸學習五官感覺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8.</w:t>
      </w:r>
      <w:r>
        <w:rPr>
          <w:rFonts w:ascii="標楷體" w:hAnsi="標楷體" w:cs="標楷體" w:eastAsia="標楷體"/>
          <w:color w:val="000000"/>
        </w:rPr>
        <w:t>能了解各種動物的本能為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9.</w:t>
      </w:r>
      <w:r>
        <w:rPr>
          <w:rFonts w:ascii="標楷體" w:hAnsi="標楷體" w:cs="標楷體" w:eastAsia="標楷體"/>
          <w:color w:val="000000"/>
        </w:rPr>
        <w:t>能善用器官的各種功能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0.</w:t>
      </w:r>
      <w:r>
        <w:rPr>
          <w:rFonts w:ascii="標楷體" w:hAnsi="標楷體" w:cs="標楷體" w:eastAsia="標楷體"/>
          <w:color w:val="000000"/>
        </w:rPr>
        <w:t>能了解各種器官的不同功能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18"/>
        <w:gridCol w:w="1226"/>
        <w:gridCol w:w="3675"/>
        <w:gridCol w:w="425"/>
        <w:gridCol w:w="732"/>
        <w:gridCol w:w="1413"/>
        <w:gridCol w:w="3675"/>
        <w:gridCol w:w="1576"/>
        <w:gridCol w:w="735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來源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或議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民間的傳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捏麵尪仔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準備一包紙黏土，分給每組學生一小塊，讓學生利用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分鐘時間，集體快速創作，捏出一個作品，相互觀摩欣賞，再彼此給予一些講評。也可請學生票選最佳作品，看哪一組的手藝最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先請全班翻開課本情境圖，請學生觀察圖中景物，說一說圖中的捏麵人有什麼特色，以此導入課文主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表演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認識臺灣多元族群的傳統與文化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民間的傳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捏麵尪仔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相招來開講頁面，並播放教學媒體，指導學生對話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先由老師逐句範讀，學生跟念，念熟以後，再由教師和學生各扮演對話角色，做對話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筆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作業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認識臺灣多元族群的傳統與文化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民間的傳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捏麵尪仔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讓學生觀察「試看覓」裡有哪些店家，並說一說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先問學生，從聽覺可從這些傳統手藝店聽到什麼聲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配合教學媒體，請學生依照聽到的聲音判斷這是哪一家傳統手藝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作答前，教師要提醒學生先仔細認讀貼紙上的漢字，再選出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先請學生觀察本「練習」，並說一說這張表格功用為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可利用課本第</w:t>
            </w: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頁的提問，讓學生自由討論自己的旅遊計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為學生說明「練習」的作答方式，並可配合教學媒體完成作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播放教學媒體，為學生簡單說明「音標大</w:t>
            </w:r>
            <w:r>
              <w:rPr>
                <w:rFonts w:ascii="標楷體" w:hAnsi="標楷體" w:cs="標楷體" w:eastAsia="標楷體"/>
              </w:rPr>
              <w:t>放送」圖示內容，並指導學生認識入聲「</w:t>
            </w:r>
            <w:r>
              <w:rPr>
                <w:rFonts w:eastAsia="標楷體" w:cs="標楷體" w:ascii="標楷體" w:hAnsi="標楷體"/>
              </w:rPr>
              <w:t>-p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請學生在本課課文當中，尋找入聲「</w:t>
            </w:r>
            <w:r>
              <w:rPr>
                <w:rFonts w:eastAsia="標楷體" w:cs="標楷體" w:ascii="標楷體" w:hAnsi="標楷體"/>
              </w:rPr>
              <w:t>-p</w:t>
            </w:r>
            <w:r>
              <w:rPr>
                <w:rFonts w:ascii="標楷體" w:hAnsi="標楷體" w:cs="標楷體" w:eastAsia="標楷體"/>
              </w:rPr>
              <w:t>」的單詞，以加深學生對「</w:t>
            </w:r>
            <w:r>
              <w:rPr>
                <w:rFonts w:eastAsia="標楷體" w:cs="標楷體" w:ascii="標楷體" w:hAnsi="標楷體"/>
              </w:rPr>
              <w:t>-p</w:t>
            </w:r>
            <w:r>
              <w:rPr>
                <w:rFonts w:ascii="標楷體" w:hAnsi="標楷體" w:cs="標楷體" w:eastAsia="標楷體"/>
              </w:rPr>
              <w:t>」入聲韻的印象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筆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認識臺灣多元族群的傳統與文化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民間的傳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迎媽祖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全班共同討論我國的族群議題，藉此導入本課主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配合教學媒體，帶領學生朗誦課文，指導學生將華語對譯的貼紙貼在課文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歌曲，讓學生熟念語詞遊樂園的語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筆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CCCC00"/>
              </w:rPr>
              <w:t>【人權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了解世界上不同的群體、文化和國家，能尊重欣賞其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認識臺灣多元族群的傳統與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參與家庭活動、家庭共學，增進家人感情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民間的傳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迎媽祖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本課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複習本課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配合相招來開講課本，播放教學媒體，指導學生練習本課句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筆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作業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CCCC00"/>
              </w:rPr>
              <w:t>【人權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了解世界上不同的群體、文化和國家，能尊重欣賞其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認識臺灣多元族群的傳統與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參與家庭活動、家庭共學，增進家人感情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民間的傳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迎媽祖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念一念節目表裡的節目名稱，藉此複習本課臺灣民俗文化，並認讀閩南語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待學生熟悉節目表裡的節目名稱後，教師解說作答方式，請學生跟著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內容，把正確的民俗文化貼紙，貼在正確的地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全班作答完畢後，教師可利用教學媒體，和學生一起討論正確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利用課本第</w:t>
            </w:r>
            <w:r>
              <w:rPr>
                <w:rFonts w:eastAsia="標楷體" w:cs="標楷體" w:ascii="標楷體" w:hAnsi="標楷體"/>
              </w:rPr>
              <w:t>33</w:t>
            </w:r>
            <w:r>
              <w:rPr>
                <w:rFonts w:ascii="標楷體" w:hAnsi="標楷體" w:cs="標楷體" w:eastAsia="標楷體"/>
              </w:rPr>
              <w:t>頁的「節目簡介」，鼓勵學生用閩南語說說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學生試著說一說「練習」中的日期是哪些節日祭典，藉此複習已學過的各祭典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可搭配教學媒體，並說明操作方式，請學生依序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學生作答完畢後，教師可和學生一起討</w:t>
            </w:r>
            <w:r>
              <w:rPr>
                <w:rFonts w:ascii="標楷體" w:hAnsi="標楷體" w:cs="標楷體" w:eastAsia="標楷體"/>
              </w:rPr>
              <w:t>論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播放教學媒體，指導學生認識入聲「</w:t>
            </w:r>
            <w:r>
              <w:rPr>
                <w:rFonts w:eastAsia="標楷體" w:cs="標楷體" w:ascii="標楷體" w:hAnsi="標楷體"/>
              </w:rPr>
              <w:t>-t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請學生在本課課文當中，尋找入聲「</w:t>
            </w:r>
            <w:r>
              <w:rPr>
                <w:rFonts w:eastAsia="標楷體" w:cs="標楷體" w:ascii="標楷體" w:hAnsi="標楷體"/>
              </w:rPr>
              <w:t>- t</w:t>
            </w:r>
            <w:r>
              <w:rPr>
                <w:rFonts w:ascii="標楷體" w:hAnsi="標楷體" w:cs="標楷體" w:eastAsia="標楷體"/>
              </w:rPr>
              <w:t>」的單詞，以加深學生對「</w:t>
            </w:r>
            <w:r>
              <w:rPr>
                <w:rFonts w:eastAsia="標楷體" w:cs="標楷體" w:ascii="標楷體" w:hAnsi="標楷體"/>
              </w:rPr>
              <w:t>-t</w:t>
            </w:r>
            <w:r>
              <w:rPr>
                <w:rFonts w:ascii="標楷體" w:hAnsi="標楷體" w:cs="標楷體" w:eastAsia="標楷體"/>
              </w:rPr>
              <w:t>」入聲韻的印象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筆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CCCC00"/>
              </w:rPr>
              <w:t>【人權教育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了解世界上不同的群體、文化和國家，能尊重欣賞其差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認識臺灣多元族群的傳統與文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7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參與家庭活動、家庭共學，增進家人感情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民間的傳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330-31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帶領學生複習第一單元課文、語詞及句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請學生在聽到第一大題的內容後，把正確答案圈起來，再說說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再為學生說明第二大題的操作方式，在聽到第二大題的語句內容後，把各地祭典和傳統手藝的代號寫下來，再說說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讓學生聽一次故事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學生一起為這個單元故事做國語的故事解說，教師先從第一張圖說起，再由學生接著把整個故事說一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以操控暫停鍵方式，讓學生逐句跟著教學媒體念一遍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請有意願自己說故事的學生，自己看圖說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再重新播放一次「鬥陣聽故事」給學生聽，加深學生對第一單元「鬥陣聽故事」的學習印象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筆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透過閩南語閱讀以瞭解本土及多元文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認識臺灣多元族群的傳統與文化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毋通予人煩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安全囥第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教師先請全班學生翻開課本情境圖，讓學生觀察後，描述圖中景物，由此導入課文。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請學生聆聽本課課文，並跟著念誦本課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學生聆聽本課歌曲，並跟著吟唱本課歌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表演「意外事故」，例：關窗戶或關門，假裝手被夾到；或是走到學生桌旁，不小心踢到桌腳，露出痛苦的表情。再問學生，怎麼樣做才不會發生這些傷害。由此引出本課的主題「愛細膩，愛共安全囥第一」（要小心，應該把安全擺第一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學生說一說，他們在校園內曾有過的受傷經驗，在哪些地方容易發生意外，要</w:t>
            </w:r>
            <w:r>
              <w:rPr>
                <w:rFonts w:ascii="標楷體" w:hAnsi="標楷體" w:cs="標楷體" w:eastAsia="標楷體"/>
              </w:rPr>
              <w:t>注意些什麼才能避免傷害，鼓勵學生用閩南語說出自己的想法，與同學們分享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筆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養成在團體中運用閩南語談論的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與漢字，閱讀閩南語文章，並理解其文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利用搜尋引擎及搜尋技巧，尋找合適的網路資源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毋通予人煩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安全囥第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根據課文內容，依序提出幾個問題，引導學生複習上一節的課程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請學生複誦課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學生複誦語詞遊樂園的語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將學生分為數組，教師用課本語詞圖卡請每組中的一個學生抽出一張圖卡，以比手畫腳的方式，讓其他組的學生猜是哪一個詞語，最快速猜對的組別，教師可予以獎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進行句型教學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筆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表演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養成在團體中運用閩南語談論的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與漢字，閱讀閩南語文章，並理解其文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6 </w:t>
            </w:r>
            <w:r>
              <w:rPr>
                <w:rFonts w:ascii="標楷體" w:hAnsi="標楷體" w:cs="標楷體" w:eastAsia="標楷體"/>
              </w:rPr>
              <w:t>能利用搜尋引擎及搜尋技巧，尋找合適的網路資源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毋通予人煩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安全囥第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幫學生複習「語詞遊樂園」的各種常見傷害閩南語說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複習完本課語詞後，教師請學生看健康中心紀錄表， 並說明作答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學生注意聽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內容完成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全班作答完畢，教師可和學生一起討論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請學生說一說「練習」裡的兩張示意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可請學生用閩南語發表曾經在學校受傷及如何處理的經驗分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播放教學媒體，為學生說明作答方式，請學生仔細聽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內容，完成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播放教學媒體，為學生簡單說明「音標大放送」圖示內容，並指導學生認識入聲「</w:t>
            </w:r>
            <w:r>
              <w:rPr>
                <w:rFonts w:eastAsia="標楷體" w:cs="標楷體" w:ascii="標楷體" w:hAnsi="標楷體"/>
              </w:rPr>
              <w:t>-k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播放教學媒體，為學生說明「音標練習」作答方式，請學生將聽到有「</w:t>
            </w:r>
            <w:r>
              <w:rPr>
                <w:rFonts w:eastAsia="標楷體" w:cs="標楷體" w:ascii="標楷體" w:hAnsi="標楷體"/>
              </w:rPr>
              <w:t>-k</w:t>
            </w:r>
            <w:r>
              <w:rPr>
                <w:rFonts w:ascii="標楷體" w:hAnsi="標楷體" w:cs="標楷體" w:eastAsia="標楷體"/>
              </w:rPr>
              <w:t>」入聲的韻圈起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待全班作答完畢，教師可利用教學媒體和學生檢討答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筆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養成在團體中運用閩南語談論的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與漢字，閱讀閩南語文章，並理解其文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7 </w:t>
            </w:r>
            <w:r>
              <w:rPr>
                <w:rFonts w:ascii="標楷體" w:hAnsi="標楷體" w:cs="標楷體" w:eastAsia="標楷體"/>
              </w:rPr>
              <w:t>能利用搜尋引擎及搜尋技巧，尋找合適的網路資源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毋通予人煩惱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複習第二單元課文、語詞和句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看一看情境圖，再試著用閩南語說一說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待學生發表完後，教師為學生解說操作方式，請學生端詳圖裡的人發生了什麼事情，把意外的代號寫下來，再用閩南語把故事敘述一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利用課本第</w:t>
            </w:r>
            <w:r>
              <w:rPr>
                <w:rFonts w:eastAsia="標楷體" w:cs="標楷體" w:ascii="標楷體" w:hAnsi="標楷體"/>
              </w:rPr>
              <w:t>65</w:t>
            </w:r>
            <w:r>
              <w:rPr>
                <w:rFonts w:ascii="標楷體" w:hAnsi="標楷體" w:cs="標楷體" w:eastAsia="標楷體"/>
              </w:rPr>
              <w:t>頁的提問，引導學生用閩南語說說看如何避免意外傷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播放教學媒體，讓學生聽一次故事內容，教師再為學生解說本單元故事的生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請有意願自己說故事的學生，看圖說故事，教師請全班同學為說故的學生鼓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利用電子教科書之選號器選出幾位學生，</w:t>
            </w:r>
            <w:r>
              <w:rPr>
                <w:rFonts w:ascii="標楷體" w:hAnsi="標楷體" w:cs="標楷體" w:eastAsia="標楷體"/>
              </w:rPr>
              <w:t>請他們以故事接龍的方式，把故事說一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以操控暫停鍵的方式，讓學生逐句跟著教學媒體念一遍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請學生一起為這個單元故事做國語解說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筆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用心來感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　好鼻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拿一杯茶，讓學生聞一聞，然後猜一猜，誇獎猜對的那個學生是「好鼻獅」，引導學生進入本課的主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跟學生討論，以狗靈敏的嗅覺，能幫助我們做哪些事？鼓勵學生盡量以閩南語發言，老師可在學生說完之後，以閩南語簡單複述內容，協助學生在自然語境中發展更多的辭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先請全班翻開課本情境圖，讓學生觀察圖中景物後，請家裡養狗的學生談談他家的狗有哪些趣事？由此導入本課主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筆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作業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8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從聆聽中培養主動學習閩南語的興趣與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養成閱讀閩南語詩文的能力，並領略其意境與美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運用溝通技巧與家人分享彼此的想法與感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用心來感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　好鼻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相招來開講頁面，配合教學媒體，指導學生做對話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熟念對話後，教師可鼓勵學生兩兩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筆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8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從聆聽中培養主動學習閩南語的興趣與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養成閱讀閩南語詩文的能力，並領略其意境與美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 </w:t>
            </w:r>
            <w:r>
              <w:rPr>
                <w:rFonts w:ascii="標楷體" w:hAnsi="標楷體" w:cs="標楷體" w:eastAsia="標楷體"/>
              </w:rPr>
              <w:t>運用溝通技巧與家人分享彼此的想法與感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用心來感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　好鼻獅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516-17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觀察「試看覓」的情境圖，並試著用閩南語說一說圖片的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作答方式，並配合教學媒體讓學生依序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待全班作答完畢後，再播放一次題目內容，師生一起討論出正確的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再次播放教學媒體，以一短句一短句的方式讓學生跟讀，做口語表達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利用教學媒體向學生說明作答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以單題出題作答方式進行，單題出題後請暫停，待學生作答後再繼續下一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學生作答完畢後，以抽籤方式每題抽一位學生上臺作答並討論答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可用每張插圖情境進行看圖說話，同樣以抽籤方式抽出學</w:t>
            </w:r>
            <w:r>
              <w:rPr>
                <w:rFonts w:ascii="標楷體" w:hAnsi="標楷體" w:cs="標楷體" w:eastAsia="標楷體"/>
              </w:rPr>
              <w:t>生來做口語表達練習，每人說出一張插圖情境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播放教學媒體至「音標大放送」頁次，為學生簡單說明「音標大放送」圖示內容，並指導學生認識入聲「</w:t>
            </w:r>
            <w:r>
              <w:rPr>
                <w:rFonts w:eastAsia="標楷體" w:cs="標楷體" w:ascii="標楷體" w:hAnsi="標楷體"/>
              </w:rPr>
              <w:t>-h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教師播放教學媒體，帶學生念一遍本練習出現的語詞讓學生熟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可配合教學媒體，和學生一起對答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筆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8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從聆聽中培養主動學習閩南語的興趣與習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養成閱讀閩南語詩文的能力，並領略其意境與美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書寫簡易的字條、卡片與標語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運用溝通技巧與家人分享彼此的想法與感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用心來感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　動物的跤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學生說人類的腳有何用途與功能？就課本情境圖出現的動物，請學生說一說牠們的腳有何功能。鼓勵學生盡量用閩南語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教學媒體或由教師範讀，修正剛才學生朗讀有出現的錯誤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討論還有哪些動物的腳是課文未提到的，也有其特定的功能與用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問學生動物身體的四肢或外表器官，除了課文所列舉的例子之外，是否能講出其他類似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和學生探討過後，教師配合教學媒體的「語詞遊樂園」頁面，讓學生試著用閩南語說說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筆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閩南語聲調變化、語音訛讀和特殊音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與漢字，閱讀閩南語文章，並理解其文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運用溝通技巧與家人分享彼此的想法與感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用心來感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　動物的跤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依句子文字領讀，或點播教學媒體做範讀，學生跟著一句一句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由學生來做句子翻譯解釋該動物外表器官之功能與用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利用教學媒體，請學生觀看「相招來開講」的情境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就情境圖意，請學生盡量用閩南語描述出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讓學生試著讀讀看插圖裡的句子文字，並做翻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視學生朗讀出的正確與否，幫學生做適度修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播放教學媒體給學生聆聽，增強學習效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可讓學生三人一組，練習「相招來開講」的對話內容，訓練閩南語的口說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可讓學生分組討論課本第</w:t>
            </w:r>
            <w:r>
              <w:rPr>
                <w:rFonts w:eastAsia="標楷體" w:cs="標楷體" w:ascii="標楷體" w:hAnsi="標楷體"/>
              </w:rPr>
              <w:t>97</w:t>
            </w:r>
            <w:r>
              <w:rPr>
                <w:rFonts w:ascii="標楷體" w:hAnsi="標楷體" w:cs="標楷體" w:eastAsia="標楷體"/>
              </w:rPr>
              <w:t>頁的提問，並鼓勵學生盡量用</w:t>
            </w:r>
            <w:r>
              <w:rPr>
                <w:rFonts w:ascii="標楷體" w:hAnsi="標楷體" w:cs="標楷體" w:eastAsia="標楷體"/>
              </w:rPr>
              <w:t>閩南語討論及發表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筆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、作業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閩南語聲調變化、語音訛讀和特殊音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與漢字，閱讀閩南語文章，並理解其文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 </w:t>
            </w:r>
            <w:r>
              <w:rPr>
                <w:rFonts w:ascii="標楷體" w:hAnsi="標楷體" w:cs="標楷體" w:eastAsia="標楷體"/>
              </w:rPr>
              <w:t>運用溝通技巧與家人分享彼此的想法與感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用心來感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　動物的跤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口頭說明本評量作答方式，再播放教學媒體，引導學生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題間應稍有間隔，讓學生一題一題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答完畢，教師檢查學生作答情況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師生將每一題的插圖情境做討論，及討論題目答案的對錯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先讓學生複習本課教過的「課文、語詞遊樂園、相招來開講」的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說明作答方式，並播放教學媒體，引導學生作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作答完畢後，教師檢查作答結果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就每題的插圖內容，教師可用抽籤方式讓學生做看圖說話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播放教學媒體，指導學生朗誦</w:t>
            </w:r>
            <w:r>
              <w:rPr>
                <w:rFonts w:ascii="標楷體" w:hAnsi="標楷體" w:cs="標楷體" w:eastAsia="標楷體"/>
              </w:rPr>
              <w:t>課文，讓學生熟悉課文中的雙音節語詞。每一句可分三組輪讀，並請學生注意，每句中相同的字，如：「花」「花園」「種花」三個語詞中的「花」，聲調是不是相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將本課各句的單音節語詞「花、火、貨、發、肉、油、字、直」逐字慢慢念出，並一邊指著「聲調圖」，請學生跟著從第一聲念到第八聲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筆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閩南語語句的知識內涵與內在情感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閩南語聲調變化、語音訛讀和特殊音變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初步聽辨閩南語語音和讀音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與漢字，閱讀閩南語文章，並理解其文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運用溝通技巧與家人分享彼此的想法與感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用心來感受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帶領學生複習第三單元課文、語詞和句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看一看第一大題情境圖，再試著用閩南語說一說圖裡有哪些動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待學生發表完後，教師為學生解說操作方式，請學生把答案圈起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第二大題為貼貼紙，請學生依照故事內容，將感官貼紙貼在正確的位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播放教學媒體，讓學生聽一次故事內容，教師再為學生解說本單元故事的生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請有意願自己說故事的學生，看圖說故事，教師請全班同學為說故的學生鼓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可選出幾位學生，請他們以故事接龍的方式，把故事說一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以操控暫停鍵</w:t>
            </w:r>
            <w:r>
              <w:rPr>
                <w:rFonts w:ascii="標楷體" w:hAnsi="標楷體" w:cs="標楷體" w:eastAsia="標楷體"/>
              </w:rPr>
              <w:t>的方式，讓學生逐句跟著教學媒體念一遍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請學生一起為這個單元故事做國語解說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教師再重新播放一次「鬥陣聽故事三」給學生聽，加深學生對第三單元「鬥陣聽故事三」的學習印象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、筆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辨並思考閩南語語句的內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熟練運用閩南語各種句型從事口語表達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與師長、同學進行問答及討論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謠、來唱節日的歌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吹、迎媽祖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畢業典禮週】</w:t>
            </w:r>
            <w:r>
              <w:rPr>
                <w:rFonts w:eastAsia="標楷體" w:cs="標楷體" w:ascii="標楷體" w:hAnsi="標楷體"/>
              </w:rPr>
              <w:t>1060619-22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詢問學生是否有放風箏的經驗，請有此經驗的學生發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配合教學媒體，帶領學生朗誦歌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待全班熟悉內容後，可配合教學媒體進行全班跟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詢問學生是否參加過媽祖繞境活動，或者是否看過媽祖繞境的相關報導，藉此引入「迎媽祖」念謠的主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配合教學媒體，帶領學生念誦念謠，熟練後，再由全班一起朗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為學生解釋念謠的意思與情節內容，幫助學生了解念謠含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播放教學媒體，讓學生熟悉歌曲旋律後，再全班跟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從閩南語聽辨中關心生活中的重要議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拼讀日常生活中常用的語詞及短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字、辭典及其他工具書，提升閱讀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CCCC0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了解世界上不同的群體、文化和國家，能尊重欣賞其差異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味的話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622-23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俗諺漫畫及謎猜內容，解釋新詞及句意，讓學生了解俗諺含義及使用時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配合教學媒體，教導學生俗諺和謎猜的念法。教師領念一次，請學生跟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念誦全冊課文與詞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、實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、口試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順暢的運用閩南語與別人談論生活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-3-7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在口語表達中適當使用閩南語的語音和讀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標音符號與漢字，閱讀閩南語文章，並理解其文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閩南語字、辭典及其他工具書，提升閱讀能力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本文縮排 字元"/>
    <w:qFormat/>
    <w:rPr>
      <w:rFonts w:ascii="標楷體" w:hAnsi="標楷體" w:eastAsia="華康楷書體W3;微軟正黑體"/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OFFICE004</cp:lastModifiedBy>
  <cp:lastPrinted>2016-04-27T16:25:00Z</cp:lastPrinted>
  <dcterms:modified xsi:type="dcterms:W3CDTF">2016-06-30T06:42:00Z</dcterms:modified>
  <cp:revision>29</cp:revision>
  <dc:subject/>
  <dc:title>花蓮縣國民中小學九年一貫課程計畫審查要點</dc:title>
</cp:coreProperties>
</file>