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阿美語簡單的自我介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能了解原住民族的生活方式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1440"/>
        <w:gridCol w:w="720"/>
        <w:gridCol w:w="1200"/>
        <w:gridCol w:w="1320"/>
        <w:gridCol w:w="4440"/>
        <w:gridCol w:w="2003"/>
        <w:gridCol w:w="8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謝、再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、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朋友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朋友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較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、中、短、大、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告訴我們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告訴我們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懶惰女孩變烏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了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了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木、動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人的背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人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情人袋做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興趣和觀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2-3-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人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織情人袋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興趣和觀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2-3-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人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織情人袋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興趣和觀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2-3-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發燒了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發燒了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南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學習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年快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阿美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14"/>
        <w:gridCol w:w="1529"/>
        <w:gridCol w:w="1229"/>
        <w:gridCol w:w="720"/>
        <w:gridCol w:w="1200"/>
        <w:gridCol w:w="1320"/>
        <w:gridCol w:w="4558"/>
        <w:gridCol w:w="1922"/>
        <w:gridCol w:w="88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、生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服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服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9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探索個人的興趣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啾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  <w:r>
              <w:rPr>
                <w:rFonts w:eastAsia="標楷體" w:cs="標楷體" w:ascii="標楷體" w:hAnsi="標楷體"/>
              </w:rPr>
              <w:t>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電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電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電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問候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之日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拜訪阿公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拜訪阿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美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食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美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傳統美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9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探索個人的興趣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7:00Z</dcterms:modified>
  <cp:revision>29</cp:revision>
  <dc:subject/>
  <dc:title>花蓮縣國民中小學九年一貫課程計畫審查要點</dc:title>
</cp:coreProperties>
</file>