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簡單的自我介紹及簡單的對話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680"/>
        <w:gridCol w:w="720"/>
        <w:gridCol w:w="1200"/>
        <w:gridCol w:w="1200"/>
        <w:gridCol w:w="4245"/>
        <w:gridCol w:w="2078"/>
        <w:gridCol w:w="75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、問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音、母音拼音法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子音、母音拼音法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動物、植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黑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太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帽子、鞋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、太陽、月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、下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巴伊與卡巴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糯米糕、</w:t>
            </w:r>
            <w:r>
              <w:rPr>
                <w:rFonts w:eastAsia="標楷體" w:cs="標楷體" w:ascii="標楷體" w:hAnsi="標楷體"/>
              </w:rPr>
              <w:t>tolon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、測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44"/>
        <w:gridCol w:w="1200"/>
        <w:gridCol w:w="1809"/>
        <w:gridCol w:w="686"/>
        <w:gridCol w:w="1279"/>
        <w:gridCol w:w="1200"/>
        <w:gridCol w:w="4312"/>
        <w:gridCol w:w="1970"/>
        <w:gridCol w:w="71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統美食</w:t>
            </w:r>
            <w:r>
              <w:rPr>
                <w:rFonts w:eastAsia="標楷體" w:cs="標楷體" w:ascii="標楷體" w:hAnsi="標楷體"/>
              </w:rPr>
              <w:t>--</w:t>
            </w:r>
            <w:r>
              <w:rPr>
                <w:rFonts w:ascii="標楷體" w:hAnsi="標楷體" w:cs="標楷體" w:eastAsia="標楷體"/>
              </w:rPr>
              <w:t>糯米飯、蛋糕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1-3-8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3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嬤的生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唱生日快樂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3-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願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祈禱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豐收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豐收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的原住民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9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探索個人的興趣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拜天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禮拜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  <w:r>
              <w:rPr>
                <w:rFonts w:eastAsia="標楷體" w:cs="標楷體" w:ascii="標楷體" w:hAnsi="標楷體"/>
              </w:rPr>
              <w:t>1-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偉大的女神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夏天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季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、夏、秋、冬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向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、西、南、北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彩顏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天氣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颱風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對於情感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簡單說出日常生活的安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分享簡單的生活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句子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3-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學過的短句和一般用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3-10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透過聆聽，掌握問題的重點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唸出書寫符號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朗讀簡單的單詞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畢業週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6:00Z</dcterms:modified>
  <cp:revision>26</cp:revision>
  <dc:subject/>
  <dc:title>花蓮縣國民中小學九年一貫課程計畫審查要點</dc:title>
</cp:coreProperties>
</file>