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阿美語簡單的自我介紹及簡單的對話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能了解原住民族的生活方式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1680"/>
        <w:gridCol w:w="720"/>
        <w:gridCol w:w="1200"/>
        <w:gridCol w:w="1200"/>
        <w:gridCol w:w="4245"/>
        <w:gridCol w:w="2078"/>
        <w:gridCol w:w="75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、問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音、母音拼音法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音、母音拼音法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動物、植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太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帽子、鞋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氣、太陽、月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之日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、下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伊與卡巴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糯米糕、</w:t>
            </w:r>
            <w:r>
              <w:rPr>
                <w:rFonts w:eastAsia="標楷體" w:cs="標楷體" w:ascii="標楷體" w:hAnsi="標楷體"/>
              </w:rPr>
              <w:t>tolon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、測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阿美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44"/>
        <w:gridCol w:w="1200"/>
        <w:gridCol w:w="1809"/>
        <w:gridCol w:w="686"/>
        <w:gridCol w:w="1279"/>
        <w:gridCol w:w="1200"/>
        <w:gridCol w:w="4312"/>
        <w:gridCol w:w="1970"/>
        <w:gridCol w:w="71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美食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糯米飯、蛋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生日快樂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願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祈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豐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原住民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9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探索個人的興趣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拜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拜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  <w:r>
              <w:rPr>
                <w:rFonts w:eastAsia="標楷體" w:cs="標楷體" w:ascii="標楷體" w:hAnsi="標楷體"/>
              </w:rPr>
              <w:t>1-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偉大的女神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、夏、秋、冬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向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、西、南、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彩顏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氣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颱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畢業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6:00Z</dcterms:modified>
  <cp:revision>25</cp:revision>
  <dc:subject/>
  <dc:title>花蓮縣國民中小學九年一貫課程計畫審查要點</dc:title>
</cp:coreProperties>
</file>