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長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柯健二、蔡信全 </w:t>
      </w:r>
    </w:p>
    <w:p>
      <w:pPr>
        <w:pStyle w:val="Style24"/>
        <w:numPr>
          <w:ilvl w:val="0"/>
          <w:numId w:val="2"/>
        </w:numPr>
        <w:spacing w:lineRule="exact" w:line="58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</w:t>
      </w:r>
      <w:r>
        <w:rPr>
          <w:rFonts w:eastAsia="標楷體" w:cs="標楷體" w:ascii="標楷體" w:hAnsi="標楷體"/>
          <w:sz w:val="28"/>
          <w:szCs w:val="28"/>
        </w:rPr>
        <w:t>126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本學期學習目標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對於網路犯罪及不當行為有所認知，並能從中學生保護自己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正當使用網路並且瞭解網路沉迷的可怕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學會註冊線上帳號並正確使用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簡易組裝電腦硬體並學習使用相關播放軟體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主動閱讀國內外具代表性的文學名著，擴充閱讀視野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體會出作品中對周遭人、事、物的尊重與關懷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從閱讀的材料中，培養分析歸納的能力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理解在閱讀過程中所觀察到的訊息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numPr>
          <w:ilvl w:val="0"/>
          <w:numId w:val="3"/>
        </w:numPr>
        <w:ind w:left="1146" w:hanging="426"/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B0F0"/>
                <w:sz w:val="28"/>
                <w:szCs w:val="28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數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66FF"/>
                <w:sz w:val="28"/>
                <w:szCs w:val="28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2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3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資訊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6"/>
        <w:gridCol w:w="1921"/>
        <w:gridCol w:w="4822"/>
        <w:gridCol w:w="482"/>
        <w:gridCol w:w="1286"/>
        <w:gridCol w:w="1286"/>
        <w:gridCol w:w="1286"/>
        <w:gridCol w:w="1286"/>
        <w:gridCol w:w="804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方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網路世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能的犯罪行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讓學生說說網路有什麼好的？什麼不好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說明和網路有關的犯罪行為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說一說自己的看法與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網路世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交友及新聞事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從筆友談到網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網路交友的情況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路交友好嗎？不好嗎？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說一說自己的看法與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網路世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沉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調查班上學生家裡有電腦及能上網的人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談一談網路沉迷的嚴重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路沉迷是一種病，如何自救？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說一說自己的看法與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E-mail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網路帳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訊息傳遞的演變簡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申請</w:t>
            </w:r>
            <w:r>
              <w:rPr>
                <w:rFonts w:eastAsia="標楷體" w:cs="標楷體" w:ascii="標楷體" w:hAnsi="標楷體"/>
              </w:rPr>
              <w:t>Gmail</w:t>
            </w:r>
            <w:r>
              <w:rPr>
                <w:rFonts w:ascii="標楷體" w:hAnsi="標楷體" w:cs="標楷體" w:eastAsia="標楷體"/>
              </w:rPr>
              <w:t>帳號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生實作，完成帳號申請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E-mail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發、刪除郵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調查學生是否已完成</w:t>
            </w:r>
            <w:r>
              <w:rPr>
                <w:rFonts w:eastAsia="標楷體" w:cs="標楷體" w:ascii="標楷體" w:hAnsi="標楷體"/>
              </w:rPr>
              <w:t>Gmail</w:t>
            </w:r>
            <w:r>
              <w:rPr>
                <w:rFonts w:ascii="標楷體" w:hAnsi="標楷體" w:cs="標楷體" w:eastAsia="標楷體"/>
              </w:rPr>
              <w:t>帳號申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Gmail</w:t>
            </w:r>
            <w:r>
              <w:rPr>
                <w:rFonts w:ascii="標楷體" w:hAnsi="標楷體" w:cs="標楷體" w:eastAsia="標楷體"/>
              </w:rPr>
              <w:t>收發、刪除郵件基本操作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生實作寄給老師一封信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E-mail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定通訊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從寄給多人信件的麻煩引入課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建立常用通訊錄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E-mail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件寄送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現實包裹與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的差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信件附加檔案教學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寄給老師一封有附件的信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E-mail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告及病毒郵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現實危險包裹與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病毒信的比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何防範廣告及病毒郵件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口頭回答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簡易電腦組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電腦硬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說說自己已認識的電腦硬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電腦硬體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能自己說出電腦硬體名稱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簡易電腦組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電腦組裝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買電腦的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種方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老師示範</w:t>
            </w:r>
            <w:r>
              <w:rPr>
                <w:rFonts w:ascii="標楷體" w:hAnsi="標楷體" w:cs="標楷體" w:eastAsia="標楷體"/>
              </w:rPr>
              <w:t>簡易電腦組裝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簡易電腦組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障排除及保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腦壞了怎麼辦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易電腦維修說明及保養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簡易電腦組裝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裝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電腦零件名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老師示範簡易電腦組裝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Facebook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歷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當紅的</w:t>
            </w:r>
            <w:r>
              <w:rPr>
                <w:rFonts w:eastAsia="標楷體" w:cs="標楷體" w:ascii="標楷體" w:hAnsi="標楷體"/>
              </w:rPr>
              <w:t>Facebook</w:t>
            </w:r>
            <w:r>
              <w:rPr>
                <w:rFonts w:ascii="標楷體" w:hAnsi="標楷體" w:cs="標楷體" w:eastAsia="標楷體"/>
              </w:rPr>
              <w:t>怎麼來的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述</w:t>
            </w:r>
            <w:r>
              <w:rPr>
                <w:rFonts w:eastAsia="標楷體" w:cs="標楷體" w:ascii="標楷體" w:hAnsi="標楷體"/>
              </w:rPr>
              <w:t>Facebook</w:t>
            </w:r>
            <w:r>
              <w:rPr>
                <w:rFonts w:ascii="標楷體" w:hAnsi="標楷體" w:cs="標楷體" w:eastAsia="標楷體"/>
              </w:rPr>
              <w:t>歷史及帶來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帶學生參觀</w:t>
            </w:r>
            <w:r>
              <w:rPr>
                <w:rFonts w:eastAsia="標楷體" w:cs="標楷體" w:ascii="標楷體" w:hAnsi="標楷體"/>
              </w:rPr>
              <w:t>Facebook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Facebook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註冊</w:t>
            </w:r>
            <w:r>
              <w:rPr>
                <w:rFonts w:eastAsia="標楷體" w:cs="標楷體" w:ascii="標楷體" w:hAnsi="標楷體"/>
              </w:rPr>
              <w:t>Facebook</w:t>
            </w:r>
            <w:r>
              <w:rPr>
                <w:rFonts w:ascii="標楷體" w:hAnsi="標楷體" w:cs="標楷體" w:eastAsia="標楷體"/>
              </w:rPr>
              <w:t>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操作示範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練習完成註冊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Facebook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及網路禮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Facebook</w:t>
            </w:r>
            <w:r>
              <w:rPr>
                <w:rFonts w:ascii="標楷體" w:hAnsi="標楷體" w:cs="標楷體" w:eastAsia="標楷體"/>
              </w:rPr>
              <w:t>基本功能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發表實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路禮儀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Facebook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訊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Facebook</w:t>
            </w:r>
            <w:r>
              <w:rPr>
                <w:rFonts w:ascii="標楷體" w:hAnsi="標楷體" w:cs="標楷體" w:eastAsia="標楷體"/>
              </w:rPr>
              <w:t>基本功能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丟訊息實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路禮儀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影音光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種光碟格式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們說說自己知道哪些光碟格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光碟格式簡單介紹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討論並發表自己的生活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影音光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光碟播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音樂光碟介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音樂光碟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影音光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光碟播放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光碟介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播放影片光碟的方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MENU</w:t>
            </w:r>
            <w:r>
              <w:rPr>
                <w:rFonts w:ascii="標楷體" w:hAnsi="標楷體" w:cs="標楷體" w:eastAsia="標楷體"/>
              </w:rPr>
              <w:t>如何按？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影音光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播放軟體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述「為什麼有些影片不能播？」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各種</w:t>
            </w:r>
            <w:r>
              <w:rPr>
                <w:rFonts w:ascii="標楷體" w:hAnsi="標楷體" w:cs="標楷體" w:eastAsia="標楷體"/>
              </w:rPr>
              <w:t>播放軟體介紹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生實作及口頭回答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業式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495"/>
        <w:gridCol w:w="1984"/>
        <w:gridCol w:w="4981"/>
        <w:gridCol w:w="498"/>
        <w:gridCol w:w="830"/>
        <w:gridCol w:w="1328"/>
        <w:gridCol w:w="1328"/>
        <w:gridCol w:w="1328"/>
        <w:gridCol w:w="830"/>
      </w:tblGrid>
      <w:tr>
        <w:trPr>
          <w:tblHeader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孔子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作者、繪者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延伸閱讀：八佾舞影片欣賞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1-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8-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孔子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孔子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延伸閱讀：論語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、評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4-1-1 F-1-1-1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李白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詩歌朗讀：猜猜是誰的作品（李白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作者、繪者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戲劇表演：李白路見不平，拔刀相助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-2-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李白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延伸閱讀：孟浩然、賀知章作品欣賞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1-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4-1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李白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、評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1-1-1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釋迦牟尼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作者、繪者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釋迦牟尼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釋迦牟尼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、評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1-1-1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達賴喇嘛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作者、繪者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達賴喇嘛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達賴喇嘛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延伸閱讀：諾貝爾獎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、評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1-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4-1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玄奘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作者、繪者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玄奘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延伸閱讀：樓蘭古國消失的省思影片欣賞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A-1-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4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8-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人傳記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玄奘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延伸閱讀：絲路傳奇影片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-1-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4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8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1-1-1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紀人物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愛在台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馬偕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作者、繪者介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紀人物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愛在台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馬偕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世紀人物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愛在台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馬偕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心得寫作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、評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-1-1-1-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三）法定課程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騎乘腳踏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腳踏車安全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成良好的健康態度和習慣，並表現出整體的舒適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看別人，想想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「不快樂的阿丹」的故事，並進行問題討論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學習單「看看別人，想想自己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育部</w:t>
            </w:r>
          </w:p>
          <w:p>
            <w:pPr>
              <w:pStyle w:val="5"/>
              <w:tabs>
                <w:tab w:val="clear" w:pos="329"/>
                <w:tab w:val="left" w:pos="0" w:leader="none"/>
              </w:tabs>
              <w:spacing w:lineRule="atLeast" w:line="0"/>
              <w:ind w:left="77" w:right="57" w:hanging="7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  <w:lang w:val="en-US" w:eastAsia="zh-TW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怎麼不一樣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青春期不同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的身體發展和與保健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特質的多元面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保護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懂得身體的隱私權、自主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認識性騷擾與性侵害的類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機應變大學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危機四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小小防身法寶，我也可以保護自己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情境想像，你會處理嗎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傷了，怎麼辦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急救護理小常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：實際演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、上臺示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能減炭做環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介紹垃圾分類方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分類後的垃圾有什麼用途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操作：實際演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  <w:lang w:val="en-US" w:eastAsia="zh-TW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lang w:val="en-US" w:eastAsia="zh-TW"/>
              </w:rPr>
              <w:t>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該怎麼辦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我該怎麼辦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你的權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你有多少權利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庭真可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多元家庭型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家庭暴力及求助管道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lang w:val="en-US" w:eastAsia="zh-TW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說團體公共事務不受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限制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這樣對嗎？一起來解讀媒體所傳遞的訊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lang w:val="en-US" w:eastAsia="zh-TW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爺爺生病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天氣的變化為什麼越來越劇烈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正負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vertAlign w:val="superscript"/>
              </w:rPr>
              <w:t>。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出重要環境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，並願意負起維護環境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  <w:lang w:val="en-US" w:eastAsia="zh-TW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兵哥呷饅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為什麼要有「阿兵哥」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臺灣的歷史背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0070C0"/>
                <w:sz w:val="24"/>
                <w:szCs w:val="24"/>
                <w:lang w:val="en-US" w:eastAsia="zh-TW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居住城鎮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縣市鄉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的人文環境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拒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大膽說出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識性侵害徵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何保護自己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煩哪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你很煩哪！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交通規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各種交通法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遊戲操作：抓出違規的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定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品德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於每周一學生升旗時間由導護老師進行宣導活動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長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4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蔡信全、柯健二 </w:t>
      </w:r>
    </w:p>
    <w:p>
      <w:pPr>
        <w:pStyle w:val="Style24"/>
        <w:numPr>
          <w:ilvl w:val="0"/>
          <w:numId w:val="9"/>
        </w:numPr>
        <w:spacing w:lineRule="exact" w:line="580"/>
        <w:rPr/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</w:t>
      </w:r>
      <w:r>
        <w:rPr>
          <w:rFonts w:eastAsia="標楷體" w:cs="標楷體" w:ascii="標楷體" w:hAnsi="標楷體"/>
          <w:sz w:val="28"/>
          <w:szCs w:val="28"/>
        </w:rPr>
        <w:t>12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9"/>
        </w:numPr>
        <w:spacing w:lineRule="exact" w:line="280"/>
        <w:jc w:val="both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本學期學習目標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</w:t>
      </w:r>
      <w:r>
        <w:rPr>
          <w:rFonts w:ascii="標楷體" w:hAnsi="標楷體" w:cs="標楷體" w:eastAsia="標楷體"/>
          <w:color w:val="00B0F0"/>
        </w:rPr>
        <w:t>資訊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會簡易操作</w:t>
      </w:r>
      <w:r>
        <w:rPr>
          <w:rFonts w:eastAsia="標楷體" w:cs="標楷體" w:ascii="標楷體" w:hAnsi="標楷體"/>
        </w:rPr>
        <w:t>Impress</w:t>
      </w:r>
      <w:r>
        <w:rPr>
          <w:rFonts w:ascii="標楷體" w:hAnsi="標楷體" w:cs="標楷體" w:eastAsia="標楷體"/>
        </w:rPr>
        <w:t>並完成簡報作業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會簡易操作</w:t>
      </w:r>
      <w:r>
        <w:rPr>
          <w:rFonts w:eastAsia="標楷體" w:cs="標楷體" w:ascii="標楷體" w:hAnsi="標楷體"/>
        </w:rPr>
        <w:t>Calc</w:t>
      </w:r>
      <w:r>
        <w:rPr>
          <w:rFonts w:ascii="標楷體" w:hAnsi="標楷體" w:cs="標楷體" w:eastAsia="標楷體"/>
        </w:rPr>
        <w:t>，並瞭解其基本功能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基本認知網路對社會產生的改變與我們的生活關係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掌握基本的閱讀技巧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流暢朗讀出文章表達的情感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從閱讀的材料中，培養分析歸納的能力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養成主動閱讀課外讀物的習慣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9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B0F0"/>
                <w:sz w:val="28"/>
                <w:szCs w:val="28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數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66FF"/>
                <w:sz w:val="28"/>
                <w:szCs w:val="28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3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資訊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47"/>
        <w:gridCol w:w="1923"/>
        <w:gridCol w:w="4821"/>
        <w:gridCol w:w="482"/>
        <w:gridCol w:w="1285"/>
        <w:gridCol w:w="1285"/>
        <w:gridCol w:w="1285"/>
        <w:gridCol w:w="1285"/>
        <w:gridCol w:w="804"/>
      </w:tblGrid>
      <w:tr>
        <w:trPr>
          <w:tblHeader w:val="true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操作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介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Impress</w:t>
            </w:r>
            <w:r>
              <w:rPr>
                <w:rFonts w:ascii="標楷體" w:hAnsi="標楷體" w:cs="標楷體" w:eastAsia="標楷體"/>
              </w:rPr>
              <w:t>的操作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功能鍵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的課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</w:t>
            </w:r>
            <w:r>
              <w:rPr>
                <w:rFonts w:eastAsia="標楷體" w:cs="標楷體" w:ascii="標楷體" w:hAnsi="標楷體"/>
              </w:rPr>
              <w:t>Impress</w:t>
            </w:r>
            <w:r>
              <w:rPr>
                <w:rFonts w:ascii="標楷體" w:hAnsi="標楷體" w:cs="標楷體" w:eastAsia="標楷體"/>
              </w:rPr>
              <w:t>的基本操作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面配置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的課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</w:t>
            </w:r>
            <w:r>
              <w:rPr>
                <w:rFonts w:eastAsia="標楷體" w:cs="標楷體" w:ascii="標楷體" w:hAnsi="標楷體"/>
              </w:rPr>
              <w:t>Impress</w:t>
            </w:r>
            <w:r>
              <w:rPr>
                <w:rFonts w:ascii="標楷體" w:hAnsi="標楷體" w:cs="標楷體" w:eastAsia="標楷體"/>
              </w:rPr>
              <w:t>的版面配置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種特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的課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</w:t>
            </w:r>
            <w:r>
              <w:rPr>
                <w:rFonts w:eastAsia="標楷體" w:cs="標楷體" w:ascii="標楷體" w:hAnsi="標楷體"/>
              </w:rPr>
              <w:t>Impress</w:t>
            </w:r>
            <w:r>
              <w:rPr>
                <w:rFonts w:ascii="標楷體" w:hAnsi="標楷體" w:cs="標楷體" w:eastAsia="標楷體"/>
              </w:rPr>
              <w:t>的進場、退場特效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種特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的課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</w:t>
            </w:r>
            <w:r>
              <w:rPr>
                <w:rFonts w:eastAsia="標楷體" w:cs="標楷體" w:ascii="標楷體" w:hAnsi="標楷體"/>
              </w:rPr>
              <w:t>Impress</w:t>
            </w:r>
            <w:r>
              <w:rPr>
                <w:rFonts w:ascii="標楷體" w:hAnsi="標楷體" w:cs="標楷體" w:eastAsia="標楷體"/>
              </w:rPr>
              <w:t>的聲音特效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們擬定報告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導學生如何完成簡報作業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學生作業實作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實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詢門學生作業有無困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導學生如何完成簡報作業並提供意見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作業實作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Impress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發表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瞭解學生作業是否已完成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發表方法及注意事項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生作業發表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網路世界暢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些你要注意的網路大小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們說說網路對世界的改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一些特別要注意的網路大小事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討論並分享自己的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網路世界暢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網路來賺錢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網路賣水餃還債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何用網路來賺錢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要注意的事項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們討論並分享自己的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操作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介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試算表介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的操作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版面設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的課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的版面配置設定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式設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的課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的儲存格格式設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輸入位置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式設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的課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的儲存格格式設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邊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型及背景變化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Calc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Writer</w:t>
            </w:r>
            <w:r>
              <w:rPr>
                <w:rFonts w:ascii="標楷體" w:hAnsi="標楷體" w:cs="標楷體" w:eastAsia="標楷體"/>
              </w:rPr>
              <w:t>的大同小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字型及背景變化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設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Calc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eastAsia="標楷體" w:cs="標楷體" w:ascii="標楷體" w:hAnsi="標楷體"/>
              </w:rPr>
              <w:t>Writer</w:t>
            </w:r>
            <w:r>
              <w:rPr>
                <w:rFonts w:ascii="標楷體" w:hAnsi="標楷體" w:cs="標楷體" w:eastAsia="標楷體"/>
              </w:rPr>
              <w:t>的大同小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表格設定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績單公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傳統成績單計算缺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介由</w:t>
            </w:r>
            <w:r>
              <w:rPr>
                <w:rFonts w:eastAsia="標楷體" w:cs="標楷體" w:ascii="標楷體" w:hAnsi="標楷體"/>
              </w:rPr>
              <w:t>Calc</w:t>
            </w:r>
            <w:r>
              <w:rPr>
                <w:rFonts w:ascii="標楷體" w:hAnsi="標楷體" w:cs="標楷體" w:eastAsia="標楷體"/>
              </w:rPr>
              <w:t>做出的成績單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alc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格式複製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樣的東西一直設定的困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訹格式複製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實作練習與測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2-6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網路世界暢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改變社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們再說說網路的好與不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網路世界對生活的改變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討論並分享自己的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網路世界暢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去、現在、未來的網路世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老師接觸網路的經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講述過去、現在、未來的網路世界。</w:t>
            </w:r>
          </w:p>
          <w:p>
            <w:pPr>
              <w:pStyle w:val="Normal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們討論並分享自己的經驗。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-2-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資訊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FF"/>
        </w:rPr>
        <w:t>（二</w:t>
      </w:r>
      <w:r>
        <w:rPr/>
        <w:t>）閱讀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399"/>
        <w:gridCol w:w="1859"/>
        <w:gridCol w:w="4273"/>
        <w:gridCol w:w="466"/>
        <w:gridCol w:w="1747"/>
        <w:gridCol w:w="1242"/>
        <w:gridCol w:w="1632"/>
        <w:gridCol w:w="1242"/>
        <w:gridCol w:w="777"/>
      </w:tblGrid>
      <w:tr>
        <w:trPr>
          <w:tblHeader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長大的秘密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插畫家作品表現介紹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9-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2-6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3-5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7-5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長大的秘密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心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發表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4-1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F-1-1-1-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最完美的光明節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最完美的光明節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插畫家作品表現介紹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2-6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3-5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7-5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最完美的光明節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延伸閱讀：光明節影片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心得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8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4-1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F-1-1-1-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萊拉的秘密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萊拉的秘密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插畫家作品表現介紹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2-6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3-5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7-5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ind w:first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萊拉的秘密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戲劇表演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書中人物角色扮演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1-2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-1-2-5-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山姆的叢林之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>-3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1-9</w:t>
            </w:r>
            <w:r>
              <w:rPr>
                <w:rFonts w:eastAsia="標楷體" w:cs="標楷體" w:ascii="標楷體" w:hAnsi="標楷體"/>
              </w:rPr>
              <w:t>-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3-1-1~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山姆的叢林之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插畫家作品表現介紹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2-6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3-5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7-5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3-1-1~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山姆的叢林之旅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延伸閱讀：澳洲相關影片欣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心得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2-8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4-1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F-1-1-1-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3-1-1~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4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Courier New" w:ascii="標楷體" w:hAnsi="標楷體"/>
              </w:rPr>
              <w:t>A</w:t>
            </w:r>
            <w:r>
              <w:rPr>
                <w:rFonts w:eastAsia="標楷體" w:cs="Courier New" w:ascii="標楷體" w:hAnsi="標楷體"/>
              </w:rPr>
              <w:t>-1-4-3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4-2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繪本欣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長大的秘密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故事導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故事提問及討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插畫家作品表現介紹及討論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繪本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-3-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3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-1-1-9-8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2-6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AdobeMingStd-Light;細明體" w:ascii="標楷體" w:hAnsi="標楷體"/>
                <w:kern w:val="0"/>
              </w:rPr>
              <w:t>E-1-3-5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1-7-5-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ascii="標楷體" w:hAnsi="標楷體" w:cs="標楷體" w:eastAsia="標楷體"/>
          <w:color w:val="0000FF"/>
        </w:rPr>
        <w:t>（三</w:t>
      </w:r>
      <w:r>
        <w:rPr/>
        <w:t>）法定課程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  <w:lang w:val="en-US" w:eastAsia="zh-TW"/>
              </w:rPr>
            </w:pPr>
            <w:r>
              <w:rPr>
                <w:rFonts w:ascii="標楷體" w:hAnsi="標楷體" w:cs="標楷體" w:eastAsia="標楷體"/>
                <w:b/>
                <w:lang w:val="en-US" w:eastAsia="zh-TW"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ascii="標楷體" w:hAnsi="標楷體" w:cs="標楷體" w:eastAsia="標楷體"/>
              </w:rPr>
              <w:t>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一百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愛與被愛是什麼感覺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正確情感關係的處理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0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騷擾與性侵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看得出來誰是罪犯嗎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性騷擾與性侵害的加害者、地點及保護自己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都是不對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反辨行為：碰觸及各種行為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說出心中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環保小尖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家庭及社區如何做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  <w:lang w:val="en-US" w:eastAsia="zh-TW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肺復甦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：認識心肺復甦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操作心肺復甦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世界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宣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世界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宣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溝通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溝通溫度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溝通技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結才有力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全民國防、提昇憂患意識及愛國意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小學生該如何做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0070C0"/>
                <w:sz w:val="24"/>
                <w:szCs w:val="24"/>
                <w:lang w:val="en-US" w:eastAsia="zh-TW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羅與發光寶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DFKaiShu-SB-Estd-BF;細明體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</w:rPr>
              <w:t>講述故事「米羅和發光寶石」，分享心得與問題討論，以瞭解：簡單、不貪心的</w:t>
            </w: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ascii="標楷體" w:hAnsi="標楷體" w:cs="DFKaiShu-SB-Estd-BF;細明體" w:eastAsia="標楷體"/>
                <w:kern w:val="0"/>
              </w:rPr>
              <w:t>，可以讓自己和大家都很快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</w:rPr>
              <w:t>書寫省思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育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  <w:lang w:val="en-US" w:eastAsia="zh-TW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色能源救地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綠色能源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綠色能源─太陽能及風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  <w:lang w:val="en-US" w:eastAsia="zh-TW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  <w:lang w:val="en-US" w:eastAsia="zh-TW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主與法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民主法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答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5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人人都享有人身自主權、教育權、工作權、財產權等權益，不受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的限制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你的權益與法律問題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1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3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在今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不同族群文化中的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關係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認社會和歷史演變過程中的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文化差異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果在今天，發表你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lang w:val="en-US" w:eastAsia="zh-TW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/18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求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解決問題的各種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發出訊號，讓我們幫助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  <w:lang w:val="en-US" w:eastAsia="zh-TW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/25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表達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理測驗：內心情感表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愛的表達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  <w:lang w:val="en-US" w:eastAsia="zh-TW"/>
              </w:rPr>
            </w:pPr>
            <w:r>
              <w:rPr>
                <w:rFonts w:ascii="標楷體" w:hAnsi="標楷體" w:cs="標楷體" w:eastAsia="標楷體"/>
                <w:lang w:val="en-US" w:eastAsia="zh-TW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  <w:lang w:val="en-US" w:eastAsia="zh-TW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  <w:lang w:val="en-US" w:eastAsia="zh-TW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  <w:lang w:val="en-US" w:eastAsia="zh-TW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定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品德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於每周一學生升旗時間由導護老師進行宣導活動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4z0">
    <w:name w:val="WW8Num24z0"/>
    <w:qFormat/>
    <w:rPr>
      <w:rFonts w:ascii="標楷體" w:hAnsi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32"/>
      <w:szCs w:val="32"/>
    </w:rPr>
  </w:style>
  <w:style w:type="character" w:styleId="WW8Num37z0">
    <w:name w:val="WW8Num37z0"/>
    <w:qFormat/>
    <w:rPr>
      <w:rFonts w:cs="標楷體"/>
    </w:rPr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1">
    <w:name w:val="分項細目1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>
      <w:lang w:val="en-US"/>
    </w:rPr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4123">
    <w:name w:val="4.【教學目標】內文字（1.2.3.）"/>
    <w:basedOn w:val="Style2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9T07:31:00Z</dcterms:modified>
  <cp:revision>27</cp:revision>
  <dc:subject/>
  <dc:title>花蓮縣國民中小學九年一貫課程計畫審查要點</dc:title>
</cp:coreProperties>
</file>