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表</w:t>
      </w:r>
      <w:r>
        <w:rPr>
          <w:rFonts w:eastAsia="標楷體" w:cs="標楷體" w:ascii="標楷體" w:hAnsi="標楷體"/>
          <w:color w:val="000000"/>
          <w:sz w:val="28"/>
        </w:rPr>
        <w:t>4-1</w:t>
      </w:r>
      <w:r>
        <w:rPr>
          <w:rFonts w:ascii="標楷體" w:hAnsi="標楷體" w:cs="標楷體" w:eastAsia="標楷體"/>
          <w:color w:val="000000"/>
          <w:sz w:val="28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語文─國語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蔡信全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能用心精讀，深究內容，歸納大意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在聆聽過程中，從說話者語調的變化，感受說話者的情緒，並系統歸納他人發表之內容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能將閱讀材料與實際生活情境相聯結，透過生活化的語文，學習解決問題，將知識轉化為能力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觀察，了解並欣賞大自然，體驗大自然的變化，欣賞自然景觀的情趣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培養面對挫折的勇氣，以及樂觀積極的態度，發揮自己的潛能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體驗並認識世界各地的特殊風情，從而建立文化概念，了解各地不同的環境及人文風情。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7.</w:t>
      </w:r>
      <w:r>
        <w:rPr>
          <w:rFonts w:ascii="標楷體" w:hAnsi="標楷體" w:cs="標楷體" w:eastAsia="標楷體"/>
          <w:color w:val="000000"/>
          <w:sz w:val="28"/>
          <w:szCs w:val="28"/>
        </w:rPr>
        <w:t>配合各單元和其他領域，引導學生從事多元的閱讀，並學習與人討論分享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三、本學期課程內涵： 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"/>
        <w:gridCol w:w="1321"/>
        <w:gridCol w:w="1233"/>
        <w:gridCol w:w="3640"/>
        <w:gridCol w:w="426"/>
        <w:gridCol w:w="1077"/>
        <w:gridCol w:w="1560"/>
        <w:gridCol w:w="2835"/>
        <w:gridCol w:w="1984"/>
        <w:gridCol w:w="700"/>
      </w:tblGrid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大地巨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幫助難詞的理解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大地巨人／二、阿里山上看日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記住聆聽內容的要點，並回答問題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詩歌中，把大地想像成巨人的描述，並體會大地的寬厚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用「是」來連接，寫出「譬喻」修辭的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完整介紹自己曾經觀賞過的景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運用「擬人法」寫景技巧的詩歌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找出本課的多音字及用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高山青歌曲欣賞、聆聽故事的活動，利用視聽媒體或朗誦的方式，體驗景觀之美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3-1 </w:t>
            </w:r>
            <w:r>
              <w:rPr>
                <w:rFonts w:ascii="標楷體" w:hAnsi="標楷體" w:cs="標楷體" w:eastAsia="標楷體"/>
                <w:bCs/>
              </w:rPr>
              <w:t>能聽出他人優美的表達技巧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7-1 </w:t>
            </w:r>
            <w:r>
              <w:rPr>
                <w:rFonts w:ascii="標楷體" w:hAnsi="標楷體" w:cs="標楷體" w:eastAsia="標楷體"/>
                <w:bCs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-1 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阿里山上看日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寫景遊記的敘述手法，感受阿里山日出和雲海之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，以及觀景者的心情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用「像……又像……更像……」的敘述方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想像力練習，運用感官體驗的心得，仿寫「譬喻」、「頂真」修辭的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進行「私房景點大公開」的活動，介紹一處值得大家前往觀賞的景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2 </w:t>
            </w:r>
            <w:r>
              <w:rPr>
                <w:rFonts w:ascii="標楷體" w:hAnsi="標楷體" w:cs="標楷體" w:eastAsia="標楷體"/>
                <w:bCs/>
              </w:rPr>
              <w:t>在看圖或觀察事物後，能以完整語句簡要說明其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4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0-1 </w:t>
            </w:r>
            <w:r>
              <w:rPr>
                <w:rFonts w:ascii="標楷體" w:hAnsi="標楷體" w:cs="標楷體" w:eastAsia="標楷體"/>
                <w:bCs/>
              </w:rPr>
              <w:t>能在寫作中，發揮豐富的想像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秋色入山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將形近字作統整練習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「鳥」自然樂章、聆聽故事的活動，利用視聽媒體或朗誦的方式，體驗山林之美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寫景、寫物的敘述手法，感受秋天的山林與湖畔之美，並體驗與自然為伍的樂趣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運用注音符號，找出本課的多音字及用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練習使用適切的形容詞，描繪事物的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寫景遊記，透過感官體驗與心情的感受，描寫景物的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美讀課文，讀出山林的幽靜與平靜的心情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2 </w:t>
            </w:r>
            <w:r>
              <w:rPr>
                <w:rFonts w:ascii="標楷體" w:hAnsi="標楷體" w:cs="標楷體" w:eastAsia="標楷體"/>
                <w:bCs/>
              </w:rPr>
              <w:t>在看圖或觀察事物後，能以完整語句簡要說明其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4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0-1 </w:t>
            </w:r>
            <w:r>
              <w:rPr>
                <w:rFonts w:ascii="標楷體" w:hAnsi="標楷體" w:cs="標楷體" w:eastAsia="標楷體"/>
                <w:bCs/>
              </w:rPr>
              <w:t>能在寫作中，發揮豐富的想像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／四、永遠的馬偕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先說一說自己所知道的朗讀技巧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讀出朗讀要點的開頭，再分成兩組讀出人物對話，逐項討論與分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根據前三個要點，練習朗讀該項要點所提出的課文語句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提供學生朗讀符號表參考，並討論各個符號代表的意思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指導學生在短文的句子旁，標記朗讀符號，並試著自己小聲的朗讀一次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鼓勵學生勇敢的大聲朗讀，並給予讚美或進行修正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將學生分成男女兩組，分別讀出第一和第二個人物對話，再進行審題活動的分析與討論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提出相似的題目，讓學生舉一反三，做出適切的審題活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</w:t>
            </w:r>
            <w:r>
              <w:rPr>
                <w:rFonts w:ascii="標楷體" w:hAnsi="標楷體" w:cs="標楷體" w:eastAsia="標楷體"/>
              </w:rPr>
              <w:t>用注音符號輔助閱讀，認識人物傳記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2-2</w:t>
            </w:r>
            <w:r>
              <w:rPr>
                <w:rFonts w:ascii="標楷體" w:hAnsi="標楷體" w:cs="標楷體" w:eastAsia="標楷體"/>
                <w:bCs/>
              </w:rPr>
              <w:t>能了解注音符號和語調的變化，並應用於朗讀文學作品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2-2-2</w:t>
            </w:r>
            <w:r>
              <w:rPr>
                <w:rFonts w:ascii="標楷體" w:hAnsi="標楷體" w:cs="標楷體" w:eastAsia="標楷體"/>
                <w:bCs/>
              </w:rPr>
              <w:t>能正確、流暢、有感情的朗讀文學作品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4-1</w:t>
            </w:r>
            <w:r>
              <w:rPr>
                <w:rFonts w:ascii="標楷體" w:hAnsi="標楷體" w:cs="標楷體" w:eastAsia="標楷體"/>
                <w:bCs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</w:rPr>
              <w:t>能選擇適合自己程度的注音讀物，培養自我學習興趣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永遠的馬偕／五、海倫．凱勒的奇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仔細聆聽人物傳記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聽懂人物生平事蹟的重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辨部首偏旁類似的形近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讀懂「永遠的馬偕」含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運用適當的詞語表達想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討論發表學習本課之後的心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幫助理解難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演講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</w:rPr>
              <w:t>在討論問題或交換意見時，能清楚說出自己的意思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2 </w:t>
            </w:r>
            <w:r>
              <w:rPr>
                <w:rFonts w:ascii="標楷體" w:hAnsi="標楷體" w:cs="標楷體" w:eastAsia="標楷體"/>
                <w:bCs/>
              </w:rPr>
              <w:t>能理解作品中對周遭人、事、物的尊重與關懷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</w:rPr>
              <w:t>能運用注音符號，理解字詞音義，提升閱讀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察覺生活周遭人文歷史與生態環境的變遷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關心弱勢並知道人權是普遍的、不容剝奪的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認識有關自我的觀念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海倫．凱勒的奇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013-14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記住聆聽的內容，並回答問題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「名人奮鬥的故事」為主題，進行三分鐘演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注意偏旁的變化，訓練自行識字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讀出海倫‧凱勒故事的脈絡和重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觀察記錄生活周圍事物的方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主動閱讀名人奮鬥的故事，並能摘要重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演講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摘錄大綱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撰寫綱要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4 </w:t>
            </w:r>
            <w:r>
              <w:rPr>
                <w:rFonts w:ascii="標楷體" w:hAnsi="標楷體" w:cs="標楷體" w:eastAsia="標楷體"/>
                <w:bCs/>
              </w:rPr>
              <w:t>能清楚複述所聽到的事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1 </w:t>
            </w:r>
            <w:r>
              <w:rPr>
                <w:rFonts w:ascii="標楷體" w:hAnsi="標楷體" w:cs="標楷體" w:eastAsia="標楷體"/>
                <w:bCs/>
              </w:rPr>
              <w:t>能喜愛閱讀課外讀物，主動擴展閱讀視野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5-1 </w:t>
            </w:r>
            <w:r>
              <w:rPr>
                <w:rFonts w:ascii="標楷體" w:hAnsi="標楷體" w:cs="標楷體" w:eastAsia="標楷體"/>
                <w:bCs/>
              </w:rPr>
              <w:t>能養成觀察周圍事物，並寫下重點的習慣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關心弱勢並知道人權是普遍的、不容剝奪的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認識有關自我的觀念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/>
            </w:pPr>
            <w:r>
              <w:rPr>
                <w:rFonts w:ascii="標楷體" w:hAnsi="標楷體" w:cs="標楷體" w:eastAsia="標楷體"/>
              </w:rPr>
              <w:t>六、讀書報告─林書豪的故事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注音符號閱讀人物傳記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本課教材，理解聆聽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說出人物傳記的內容概要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習讀書報告的寫作方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運用適當詞語書寫讀後心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根據閱讀經驗，分享讀後心得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操作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測驗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、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記錄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</w:rPr>
              <w:t>能討論閱讀的內容，分享閱讀的心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7-4 </w:t>
            </w:r>
            <w:r>
              <w:rPr>
                <w:rFonts w:ascii="標楷體" w:hAnsi="標楷體" w:cs="標楷體" w:eastAsia="標楷體"/>
                <w:bCs/>
              </w:rPr>
              <w:t>能配合閱讀教學，練習撰寫心得、摘要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覺察如何解決問題及作決定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攀登生命的高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重點記下面對挑戰克服困難的經過，並與同學分享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同學分享事例，並摘要說出同學的報告重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熟練運用字（詞）典並查出詞語意思，訓練自行識字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描述面對困難時，心情轉折的過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藉著勇往直前追夢的過程，體認課文中面對困難的勇氣與決心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配合說話教學，描述事物處理的經驗，並與同學分享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、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記錄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5 </w:t>
            </w:r>
            <w:r>
              <w:rPr>
                <w:rFonts w:ascii="標楷體" w:hAnsi="標楷體" w:cs="標楷體" w:eastAsia="標楷體"/>
                <w:bCs/>
              </w:rPr>
              <w:t>說話用詞正確，語意清晰，內容具體，主題明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概略了解筆畫、偏旁變化及結構原理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7-1 </w:t>
            </w:r>
            <w:r>
              <w:rPr>
                <w:rFonts w:ascii="標楷體" w:hAnsi="標楷體" w:cs="標楷體" w:eastAsia="標楷體"/>
                <w:bCs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00B0F0"/>
              </w:rPr>
              <w:t>【性別平等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了解不同性別者在團體中均扮演重要的角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回想曾讀過哪些人物傳記，並想一想這些人物傳記有什麼特色？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指導學生閱讀人物傳記的精采片段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引導學生閱讀「寫作指導」的說明，透過一步步的引導，思考如何為自己的文章取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指導學生訂定寫作主題、蒐集文章材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分組討論文章架構，將材料細節組織在文章中，最後進行口頭或書面發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1</w:t>
            </w:r>
            <w:r>
              <w:rPr>
                <w:rFonts w:ascii="標楷體" w:hAnsi="標楷體" w:cs="標楷體" w:eastAsia="標楷體"/>
                <w:bCs/>
              </w:rPr>
              <w:t>能喜愛閱讀課外讀物，主動擴展閱讀視野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4-2</w:t>
            </w:r>
            <w:r>
              <w:rPr>
                <w:rFonts w:ascii="標楷體" w:hAnsi="標楷體" w:cs="標楷體" w:eastAsia="標楷體"/>
                <w:bCs/>
              </w:rPr>
              <w:t>能練習利用不同的途徑和方式，蒐集各類寫作的材料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種樹的人／八、美味的一堂課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估自己對文章的理解程度，並作記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組分享發表解決不懂的方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歸納閱讀文章遇到不懂的詞彙可以採取的方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引導學生運用師生共同討論如何運用上下文的意思推測不懂意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自行閱讀文章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真聆聽同學分享自己和家人或朋友吃美食的經驗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操作、發表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5</w:t>
            </w:r>
            <w:r>
              <w:rPr>
                <w:rFonts w:ascii="標楷體" w:hAnsi="標楷體" w:cs="標楷體" w:eastAsia="標楷體"/>
                <w:bCs/>
              </w:rPr>
              <w:t>能利用不同的閱讀方法，增進閱讀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5"/>
                <w:b w:val="false"/>
                <w:color w:val="0000FF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美味的一堂課／九、走進蒙古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識並具體說出其他國家飲食的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了解文章結構並寫出段落大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運用「沒想到…竟然…」對比手法來敘述強調的事情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注音符號，輔助認識本課生字及新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敕勒川網路音訊教學，並記住要點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操作、問答、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5 </w:t>
            </w:r>
            <w:r>
              <w:rPr>
                <w:rFonts w:ascii="標楷體" w:hAnsi="標楷體" w:cs="標楷體" w:eastAsia="標楷體"/>
                <w:bCs/>
              </w:rPr>
              <w:t>說話用詞正確，語意清晰，內容具體，主題明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3-2 </w:t>
            </w:r>
            <w:r>
              <w:rPr>
                <w:rFonts w:ascii="標楷體" w:hAnsi="標楷體" w:cs="標楷體" w:eastAsia="標楷體"/>
                <w:bCs/>
              </w:rPr>
              <w:t>能了解文章的主旨、取材及結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3-1 </w:t>
            </w:r>
            <w:r>
              <w:rPr>
                <w:rFonts w:ascii="標楷體" w:hAnsi="標楷體" w:cs="標楷體" w:eastAsia="標楷體"/>
                <w:bCs/>
              </w:rPr>
              <w:t>能聽出他人優美的表達技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5"/>
                <w:b w:val="false"/>
                <w:color w:val="0000FF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了解並尊重不同族群文化對環境的態度及行為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走進蒙古包／十、建築界的長頸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蒙古或其他地區風情有關的文章，了解當地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讀課文，用適當的語調，讀出旅遊所見的驚奇、讚嘆之情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擴寫句子，習寫加上時間、形容詞、動作描述的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閱讀高樓建築的報導或文章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，回答老師提問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實作評量</w:t>
            </w:r>
            <w:r>
              <w:rPr>
                <w:rFonts w:eastAsia="標楷體" w:cs="標楷體" w:ascii="標楷體" w:hAnsi="標楷體"/>
              </w:rPr>
              <w:t>.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7-1 </w:t>
            </w:r>
            <w:r>
              <w:rPr>
                <w:rFonts w:ascii="標楷體" w:hAnsi="標楷體" w:cs="標楷體" w:eastAsia="標楷體"/>
                <w:bCs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-1 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1 </w:t>
            </w:r>
            <w:r>
              <w:rPr>
                <w:rFonts w:ascii="標楷體" w:hAnsi="標楷體" w:cs="標楷體" w:eastAsia="標楷體"/>
                <w:bCs/>
              </w:rPr>
              <w:t>能運用注音符號，輔助記錄訊息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3</w:t>
            </w:r>
            <w:r>
              <w:rPr>
                <w:rFonts w:ascii="標楷體" w:hAnsi="標楷體" w:cs="標楷體" w:eastAsia="標楷體"/>
              </w:rPr>
              <w:t>了解並尊重不同族群文化對環境的態度及行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認識生活周遭的環境問題形成的原因，並探究可能的改善方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5"/>
                <w:b w:val="false"/>
                <w:color w:val="0000FF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建築界的長頸鹿／統整活動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129-30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口述課文每棟高樓建築的外型特色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以「總分總」結構習寫說明文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重組文句並正確應用標點符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蒐集各課的生字卡，或把相關國字製作成短牌，解釋什麼是獨體字和合體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分看一：請學生將生字卡分類，分成獨體字和合體字兩大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分看二：請學生將相同間架與結構的字放在一起，全班共同訂正，老師講解說明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3-1 </w:t>
            </w:r>
            <w:r>
              <w:rPr>
                <w:rFonts w:ascii="標楷體" w:hAnsi="標楷體" w:cs="標楷體" w:eastAsia="標楷體"/>
                <w:bCs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7-2 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2-5-4</w:t>
            </w:r>
            <w:r>
              <w:rPr>
                <w:rFonts w:ascii="標楷體" w:hAnsi="標楷體" w:cs="標楷體" w:eastAsia="標楷體"/>
                <w:bCs/>
              </w:rPr>
              <w:t>能認識筆勢、間架、形體和墨色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認識生活周遭的環境問題形成的原因，並探究可能的改善方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5"/>
                <w:b w:val="false"/>
                <w:color w:val="0000FF"/>
              </w:rPr>
              <w:t>【資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了解資訊科技在日常生活之應用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／十一、水果們的晚會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老師給全班一篇沒有分段的文章（補充資料），請全班讀一讀。老師提問：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這篇文章和平常讀的文章有什麼不同？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你讀起來有什麼感覺？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大家現在試著來把這篇文章分段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認真聆聽楊喚的詩歌，體會詩歌的趣味與想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本課詞語、語句，理解水果們的晚會的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主動閱讀適合自己程度的詩歌，並與同學分享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7-2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</w:rPr>
              <w:t>能了解注音符號和語調的變化，並應用於朗讀文學作品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1-2 </w:t>
            </w:r>
            <w:r>
              <w:rPr>
                <w:rFonts w:ascii="標楷體" w:hAnsi="標楷體" w:cs="標楷體" w:eastAsia="標楷體"/>
                <w:bCs/>
              </w:rPr>
              <w:t>能養成喜歡聆聽不同媒材的習慣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2 </w:t>
            </w:r>
            <w:r>
              <w:rPr>
                <w:rFonts w:ascii="標楷體" w:hAnsi="標楷體" w:cs="標楷體" w:eastAsia="標楷體"/>
                <w:bCs/>
              </w:rPr>
              <w:t>能正確、流暢、有感情的朗讀文學作品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1 </w:t>
            </w:r>
            <w:r>
              <w:rPr>
                <w:rFonts w:ascii="標楷體" w:hAnsi="標楷體" w:cs="標楷體" w:eastAsia="標楷體"/>
                <w:bCs/>
              </w:rPr>
              <w:t>他人與自己意見不同時，仍能理性的溝通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飲食對個人健康與生長發育的影響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水果們的晚會／十二、兩兄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享對詩歌的詮釋，清楚表達自己的想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蒐集相關的詩歌，整理喜歡的原因，與同學分享，並累積寫作的材料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閱讀詩人楊喚的作品，感受詩人的童心與想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廣泛閱讀故事，提出自己的看法，做出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故事，聽懂故事的內容與表達的技巧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複述整個故事重點，說出起因、經過、結果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、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2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4-2 </w:t>
            </w:r>
            <w:r>
              <w:rPr>
                <w:rFonts w:ascii="標楷體" w:hAnsi="標楷體" w:cs="標楷體" w:eastAsia="標楷體"/>
                <w:bCs/>
              </w:rPr>
              <w:t>能讀出文句的抑揚頓挫與文章情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</w:rPr>
              <w:t>能討論閱讀的內容，分享閱讀的心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-3 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</w:rPr>
              <w:t>能運用注音符號，理解字詞音義，提升閱讀效能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3-2-7 </w:t>
            </w:r>
            <w:r>
              <w:rPr>
                <w:rFonts w:ascii="標楷體" w:hAnsi="標楷體" w:cs="標楷體" w:eastAsia="標楷體"/>
                <w:bCs/>
              </w:rPr>
              <w:t>能正確記取聆聽內容的細節與要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3 </w:t>
            </w:r>
            <w:r>
              <w:rPr>
                <w:rFonts w:ascii="標楷體" w:hAnsi="標楷體" w:cs="標楷體" w:eastAsia="標楷體"/>
                <w:bCs/>
              </w:rPr>
              <w:t>能轉述問題的內容，並對不理解的問題，提出詢問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飲食對個人健康與生長發育的影響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了解個人具有不同的特質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兩兄弟／十三、棉花上的沉睡者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歸類的方式，利用相似部件辨識同音字，並習寫本課生字、詞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故事後，比較人物的遭遇，透過自己提問方式，推測作者評價，評價人物性格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以上下文閱讀推論的方式辨識詞語的多義性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輔助認識本課生字及新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鑲嵌「東、南、西、北」的四字詞語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專心聆聽課文，理解故事的脈絡與作者的收穫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問答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0 </w:t>
            </w:r>
            <w:r>
              <w:rPr>
                <w:rFonts w:ascii="標楷體" w:hAnsi="標楷體" w:cs="標楷體" w:eastAsia="標楷體"/>
                <w:bCs/>
              </w:rPr>
              <w:t>能思考並體會文章中解決問題的過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7-2 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2 </w:t>
            </w:r>
            <w:r>
              <w:rPr>
                <w:rFonts w:ascii="標楷體" w:hAnsi="標楷體" w:cs="標楷體" w:eastAsia="標楷體"/>
                <w:bCs/>
              </w:rPr>
              <w:t>在看圖或觀察事物後，能以完整語句簡要說明其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2-1 </w:t>
            </w:r>
            <w:r>
              <w:rPr>
                <w:rFonts w:ascii="標楷體" w:hAnsi="標楷體" w:cs="標楷體" w:eastAsia="標楷體"/>
                <w:bCs/>
              </w:rPr>
              <w:t>會查字辭典，並能利用字辭典，分辨字義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1</w:t>
            </w:r>
            <w:r>
              <w:rPr>
                <w:rFonts w:ascii="標楷體" w:hAnsi="標楷體" w:cs="標楷體" w:eastAsia="標楷體"/>
              </w:rPr>
              <w:t>了解個人具有不同的特質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了解自己的飲食及喜好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棉花上的沉睡者／十四、完璧歸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掌握說話的重點，說出生活中發生的故事，並發表自己的想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本課詞語、語句，理解棉花上的沉睡者的故事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掌握說話的重點，說出生活中發生的故事，並發表自己的想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述棉花上的沉睡者，能說出作者種豆子的過程及領悟出的道理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美讀課文，以適當的語氣讀出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同學誦讀「完璧歸趙」故事，練習聽的專注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劇本演出，說話對白自然流利，配合情境表演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問答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 </w:t>
            </w:r>
            <w:r>
              <w:rPr>
                <w:rFonts w:ascii="標楷體" w:hAnsi="標楷體" w:cs="標楷體" w:eastAsia="標楷體"/>
                <w:bCs/>
              </w:rPr>
              <w:t>能掌握文章要點，並熟習字詞句型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</w:rPr>
              <w:t>能討論閱讀的內容，分享閱讀的心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3-2 </w:t>
            </w:r>
            <w:r>
              <w:rPr>
                <w:rFonts w:ascii="標楷體" w:hAnsi="標楷體" w:cs="標楷體" w:eastAsia="標楷體"/>
                <w:bCs/>
              </w:rPr>
              <w:t>能以短文寫出自己身邊的人、事、物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</w:rPr>
              <w:t>能了解注音符號和語調的變化，並應用於朗讀文學作品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聆聽過程中感受說話者的情緒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了解自己的飲食及喜好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說出權利與個人責任的關係，並在日常生活中實踐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完璧歸趙／統整活動四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主動擴大閱讀劇本或歷史故事相關的典故，並理解內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透過對話、動作，習寫劇本人物心情、個性的描寫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找到第十四課完璧歸趙，說一說對劇本的認知，劇本需具備哪些形式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先朗讀本題的四個小標，檢視和自己的認知有何異同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內容必須適合演出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情節要有高潮起伏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語言、動作符合人物的身分和個性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4)</w:t>
            </w:r>
            <w:r>
              <w:rPr>
                <w:rFonts w:ascii="標楷體" w:hAnsi="標楷體" w:cs="標楷體" w:eastAsia="標楷體"/>
              </w:rPr>
              <w:t>「舞臺提示」要明確清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問答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4-3 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0-1 </w:t>
            </w:r>
            <w:r>
              <w:rPr>
                <w:rFonts w:ascii="標楷體" w:hAnsi="標楷體" w:cs="標楷體" w:eastAsia="標楷體"/>
                <w:bCs/>
              </w:rPr>
              <w:t>能在寫作中，發揮豐富的想像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3-1</w:t>
            </w:r>
            <w:r>
              <w:rPr>
                <w:rFonts w:ascii="標楷體" w:hAnsi="標楷體" w:cs="標楷體" w:eastAsia="標楷體"/>
                <w:bCs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CCCC00"/>
              </w:rPr>
              <w:t>【人權教育】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3</w:t>
            </w:r>
            <w:r>
              <w:rPr>
                <w:rFonts w:ascii="標楷體" w:hAnsi="標楷體" w:cs="標楷體" w:eastAsia="標楷體"/>
              </w:rPr>
              <w:t>說出權利與個人責任的關係，並在日常生活中實踐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/>
            </w:pPr>
            <w:r>
              <w:rPr>
                <w:rFonts w:ascii="標楷體" w:hAnsi="標楷體" w:cs="標楷體" w:eastAsia="標楷體"/>
              </w:rPr>
              <w:t>統整活動四／沙漠之舟─駱駝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112-13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請學生先讀例句中的前二句，說出不同的地方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說：第二句加入了許多顏色摹寫，讀者透過文字感受到日出多層變換的美景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名學生朗讀顏色描寫的句子，體會加上顏色和形容詞使文句生動的妙處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一起把語言對話、動作心理描寫的句子，依照相互比較法的方式，讓學生具體比較後，感受敘述與描寫的差異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評估自己對文章的理解程度，並作記號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小組分享發表解決不懂的方法（運用學過的策略）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自我檢視，練習把理</w:t>
            </w:r>
            <w:r>
              <w:rPr>
                <w:rFonts w:ascii="標楷體" w:hAnsi="標楷體" w:cs="標楷體" w:eastAsia="標楷體"/>
              </w:rPr>
              <w:t>解到的意義，放入句子中檢視語意是否通順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7-2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5</w:t>
            </w:r>
            <w:r>
              <w:rPr>
                <w:rFonts w:ascii="標楷體" w:hAnsi="標楷體" w:cs="標楷體" w:eastAsia="標楷體"/>
                <w:bCs/>
              </w:rPr>
              <w:t>能利用不同的閱讀方法，增進閱讀的能力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/>
            </w:pPr>
            <w:r>
              <w:rPr>
                <w:rFonts w:ascii="標楷體" w:hAnsi="標楷體" w:cs="標楷體" w:eastAsia="標楷體"/>
              </w:rPr>
              <w:t>沙漠之舟─駱駝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經由老師的引導示範及團體討論過程中，練習針對使用的方法進行評估。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tLeast" w:line="0"/>
              <w:ind w:lef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七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表</w:t>
      </w:r>
      <w:r>
        <w:rPr>
          <w:rFonts w:eastAsia="標楷體" w:cs="標楷體" w:ascii="標楷體" w:hAnsi="標楷體"/>
          <w:color w:val="000000"/>
          <w:sz w:val="28"/>
        </w:rPr>
        <w:t>4-1</w:t>
      </w:r>
      <w:r>
        <w:rPr>
          <w:rFonts w:ascii="標楷體" w:hAnsi="標楷體" w:cs="標楷體" w:eastAsia="標楷體"/>
          <w:color w:val="000000"/>
          <w:sz w:val="28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語文─國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蔡信全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1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6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為未來構築夢想，擬定具體的計畫，付出行動的力量，築夢踏實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安排時間充實心靈，在生活中發現情趣，提升生活品質，活得豐富精采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體驗民俗活動、民俗藝術，從而建立文化概念，認識傳統和現代的異同和演變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4.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科學求真的精神，不斷的探索發現，我們人類的生活就能不斷改善，世界就能不斷進步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5.</w:t>
      </w:r>
      <w:r>
        <w:rPr>
          <w:rFonts w:ascii="標楷體" w:hAnsi="標楷體" w:cs="標楷體" w:eastAsia="標楷體"/>
          <w:color w:val="000000"/>
          <w:sz w:val="28"/>
          <w:szCs w:val="28"/>
        </w:rPr>
        <w:t>透過名家作品選讀，培養學生閱讀習慣，擴大閱讀領域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.</w:t>
      </w:r>
      <w:r>
        <w:rPr>
          <w:rFonts w:ascii="標楷體" w:hAnsi="標楷體" w:cs="標楷體" w:eastAsia="標楷體"/>
          <w:color w:val="000000"/>
          <w:sz w:val="28"/>
          <w:szCs w:val="28"/>
        </w:rPr>
        <w:t>配合各單元和其他領域，引導學生從事多元的閱讀，並學習與人討論分享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學期課程內涵：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2"/>
        <w:gridCol w:w="1231"/>
        <w:gridCol w:w="3642"/>
        <w:gridCol w:w="425"/>
        <w:gridCol w:w="1078"/>
        <w:gridCol w:w="1560"/>
        <w:gridCol w:w="2836"/>
        <w:gridCol w:w="1986"/>
        <w:gridCol w:w="69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望黎明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自行閱讀文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本課的課文內容，理解文章主旨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利用注音符號，自行閱讀文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正確書寫生字的基本筆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閱讀完詩歌後，說出自己的收穫或想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4-1 </w:t>
            </w:r>
            <w:r>
              <w:rPr>
                <w:rFonts w:ascii="標楷體" w:hAnsi="標楷體" w:cs="標楷體" w:eastAsia="標楷體"/>
                <w:bCs/>
              </w:rPr>
              <w:t>能閱讀各種不同表述方式的文章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望黎明／二、心動不如行動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練習「然而……」與「為了……」的句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閱讀有關的課外讀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說出堅持理想的事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意字形的正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貧：上為「分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毅：左半為「殳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以「起因—經過—結果」摘取大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1 </w:t>
            </w:r>
            <w:r>
              <w:rPr>
                <w:rFonts w:ascii="標楷體" w:hAnsi="標楷體" w:cs="標楷體" w:eastAsia="標楷體"/>
                <w:bCs/>
              </w:rPr>
              <w:t>能運用注音符號，輔助記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1-1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5 </w:t>
            </w:r>
            <w:r>
              <w:rPr>
                <w:rFonts w:ascii="標楷體" w:hAnsi="標楷體" w:cs="標楷體" w:eastAsia="標楷體"/>
                <w:bCs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3 </w:t>
            </w:r>
            <w:r>
              <w:rPr>
                <w:rFonts w:ascii="標楷體" w:hAnsi="標楷體" w:cs="標楷體" w:eastAsia="標楷體"/>
                <w:bCs/>
              </w:rPr>
              <w:t>能用正確、美觀的硬筆字書寫作業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2 </w:t>
            </w:r>
            <w:r>
              <w:rPr>
                <w:rFonts w:ascii="標楷體" w:hAnsi="標楷體" w:cs="標楷體" w:eastAsia="標楷體"/>
                <w:bCs/>
              </w:rPr>
              <w:t>能理解作品中對周遭人、事、物的尊重與關懷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心動不如行動／三、一束鮮花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課文中描述即知即行的行動力，並感受堅持的成效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描述內心感受的語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重點記下大掃除的經過，並與同學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同學分享環境整理的事例，並說出同學報告的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使用字（詞）典查出詞語，訓練自行識字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描述一個幽靜雅潔的地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 </w:t>
            </w:r>
            <w:r>
              <w:rPr>
                <w:rFonts w:ascii="標楷體" w:hAnsi="標楷體" w:cs="標楷體" w:eastAsia="標楷體"/>
                <w:bCs/>
              </w:rPr>
              <w:t>能經由觀摩、分享與欣賞，培養良好的寫作態度與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概略了解筆畫、偏旁變化及結構原理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覺察如何解決問題及做決定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認識衣著對個人的重要性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一束鮮花／統整活動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課文中藉著一束鮮花的刺激，引起改進髒亂環境的動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用「不單……還……」、「……於是……」造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讀出課文環境漸漸改變的情況和影響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默讀：教師引導學生默讀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問：聆聽時應注意的事項有哪些？鼓勵學生就閱讀內容，踴躍發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：在不同場合，應該要注意的事項有無不同：</w:t>
            </w:r>
            <w:r>
              <w:rPr>
                <w:rFonts w:eastAsia="標楷體" w:cs="標楷體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音樂會</w:t>
            </w:r>
            <w:r>
              <w:rPr>
                <w:rFonts w:eastAsia="標楷體" w:cs="標楷體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演唱會</w:t>
            </w:r>
            <w:r>
              <w:rPr>
                <w:rFonts w:eastAsia="標楷體" w:cs="標楷體" w:ascii="標楷體" w:hAnsi="標楷體"/>
              </w:rPr>
              <w:t>(3)</w:t>
            </w:r>
            <w:r>
              <w:rPr>
                <w:rFonts w:ascii="標楷體" w:hAnsi="標楷體" w:cs="標楷體" w:eastAsia="標楷體"/>
              </w:rPr>
              <w:t>上課或聽演講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複習：教師提醒記敘文四要素—人物／時間／地點／事情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欣賞：引導學生默讀第三課課文一束鮮花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寫綱要：閱讀後，寫下每段的綱要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討論：討論課文中，</w:t>
            </w:r>
            <w:r>
              <w:rPr>
                <w:rFonts w:ascii="標楷體" w:hAnsi="標楷體" w:cs="標楷體" w:eastAsia="標楷體"/>
              </w:rPr>
              <w:t>每段的內容前後有什麼關係。引導學生發現：此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篇文章是按照時間的先後順序描寫，這種方式就是：順敘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分享：根據電視影片、戲劇或小說，分享有哪些作品是依「順敘」手法拍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比較：教師提出一篇倒敘的文章，讓學生比較「順敘」和「倒敘」的</w:t>
            </w:r>
            <w:r>
              <w:rPr>
                <w:rFonts w:ascii="標楷體" w:hAnsi="標楷體" w:cs="標楷體" w:eastAsia="標楷體"/>
              </w:rPr>
              <w:t>不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2 </w:t>
            </w:r>
            <w:r>
              <w:rPr>
                <w:rFonts w:ascii="標楷體" w:hAnsi="標楷體" w:cs="標楷體" w:eastAsia="標楷體"/>
                <w:bCs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2-2-1</w:t>
            </w:r>
            <w:r>
              <w:rPr>
                <w:rFonts w:ascii="標楷體" w:hAnsi="標楷體" w:cs="標楷體" w:eastAsia="標楷體"/>
                <w:bCs/>
              </w:rPr>
              <w:t>能聽出重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2-2-3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2-2-4</w:t>
            </w:r>
            <w:r>
              <w:rPr>
                <w:rFonts w:ascii="標楷體" w:hAnsi="標楷體" w:cs="標楷體" w:eastAsia="標楷體"/>
                <w:bCs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7-2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7-2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33CC"/>
              </w:rPr>
              <w:t>【家政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認識衣著對個人的重要性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米食飄香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閱讀有關鄉土方面的課外讀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專心聆聽，回答教師的提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說出對課文內容的理解與想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辨識形近字的讀法及用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運用譬喻手法介紹美食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以完整語句說出所觀察的圖片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3-1 </w:t>
            </w:r>
            <w:r>
              <w:rPr>
                <w:rFonts w:ascii="標楷體" w:hAnsi="標楷體" w:cs="標楷體" w:eastAsia="標楷體"/>
                <w:bCs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2 </w:t>
            </w:r>
            <w:r>
              <w:rPr>
                <w:rFonts w:ascii="標楷體" w:hAnsi="標楷體" w:cs="標楷體" w:eastAsia="標楷體"/>
                <w:bCs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2 </w:t>
            </w:r>
            <w:r>
              <w:rPr>
                <w:rFonts w:ascii="標楷體" w:hAnsi="標楷體" w:cs="標楷體" w:eastAsia="標楷體"/>
                <w:bCs/>
              </w:rPr>
              <w:t>能理解作品中對周遭人、事、物的尊重與關懷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米食飄香／五、遠方的來信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主動擴大閱讀米食文化相關資料，增廣閱讀的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進行延伸閱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發言，並掌握重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能口述課文內容，並與自身經驗作比較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理解課文內容，掌握兩地文化的特色及差異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4-2 </w:t>
            </w:r>
            <w:r>
              <w:rPr>
                <w:rFonts w:ascii="標楷體" w:hAnsi="標楷體" w:cs="標楷體" w:eastAsia="標楷體"/>
                <w:bCs/>
              </w:rPr>
              <w:t>能練習利用不同的途徑和方式，蒐集各類寫作的材料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3-2 </w:t>
            </w:r>
            <w:r>
              <w:rPr>
                <w:rFonts w:ascii="標楷體" w:hAnsi="標楷體" w:cs="標楷體" w:eastAsia="標楷體"/>
                <w:bCs/>
              </w:rPr>
              <w:t>能從閱讀中認識不同文化的特色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了解不同性別者在團體中均扮演重要的角色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遠方的來信／六、掌中天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330-31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練習仿寫課文中出現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閱讀有關臺灣傳統文化的文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真聆聽同學的經驗分享，並給予回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口述課文內容，歸納段落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部件比較，協助辨識形近字，並練習其用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了解本課的表述方式及文章結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、發表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5 </w:t>
            </w:r>
            <w:r>
              <w:rPr>
                <w:rFonts w:ascii="標楷體" w:hAnsi="標楷體" w:cs="標楷體" w:eastAsia="標楷體"/>
                <w:bCs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3-2 </w:t>
            </w:r>
            <w:r>
              <w:rPr>
                <w:rFonts w:ascii="標楷體" w:hAnsi="標楷體" w:cs="標楷體" w:eastAsia="標楷體"/>
                <w:bCs/>
              </w:rPr>
              <w:t>能瞭解文章的主旨、取材及結構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了解不同性別者在團體中均扮演重要的角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不同類型工作內容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掌中天地／七、請到我的家鄉來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在限定的情境下，練習用「不只要……還要……」及「除了……之外……」造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閱讀有關各國文化活動的報導或書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課文，理解內容，並掌握他人口語表達的重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口述課文內容，以及各國文化的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相似部件統整生字，並習寫本課生字、詞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、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不同類型工作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請到我的家鄉來／統整活動二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課文結構及特色，掌握各段重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用散列式的方式描寫家鄉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生閱讀引導語，理解何謂生活中的實用語文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依序讀一讀課文中的實例，教師引導學生理解不同的文件有不同的內容，需明白閱讀重點，才能掌握其所傳遞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引導學生理解何謂「過渡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共同討論，理解「過渡」的方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運用現成的文章或利用第八課課文，讓學生閱讀並討論，分析文章中的「過渡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、發表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3-2 </w:t>
            </w:r>
            <w:r>
              <w:rPr>
                <w:rFonts w:ascii="標楷體" w:hAnsi="標楷體" w:cs="標楷體" w:eastAsia="標楷體"/>
                <w:bCs/>
              </w:rPr>
              <w:t>能從閱讀中認識不同文化的特色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3-2 </w:t>
            </w:r>
            <w:r>
              <w:rPr>
                <w:rFonts w:ascii="標楷體" w:hAnsi="標楷體" w:cs="標楷體" w:eastAsia="標楷體"/>
                <w:bCs/>
              </w:rPr>
              <w:t>能以短文寫出自己身邊的人、事、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4</w:t>
            </w:r>
            <w:r>
              <w:rPr>
                <w:rFonts w:ascii="標楷體" w:hAnsi="標楷體" w:cs="標楷體" w:eastAsia="標楷體"/>
                <w:bCs/>
              </w:rPr>
              <w:t>能閱讀不同表述方式的文章，擴充閱讀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王的噴泉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文中的重要事件整理出來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找出彼此間的脈絡關係，看看前面的事件是不是造成後面事件的原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前因後果依序排列，連結成因果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5</w:t>
            </w:r>
            <w:r>
              <w:rPr>
                <w:rFonts w:ascii="標楷體" w:hAnsi="標楷體" w:cs="標楷體" w:eastAsia="標楷體"/>
                <w:bCs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-3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照亮地球的發明家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閱讀發明家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理解有關發明的故事脈絡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本課詞語、語句，理解課文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熟習字的筆順名稱及筆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述發明家的故事，和同學分享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學習舉例說明的寫作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主動閱讀適合自己程度的故事書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、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1 </w:t>
            </w:r>
            <w:r>
              <w:rPr>
                <w:rFonts w:ascii="標楷體" w:hAnsi="標楷體" w:cs="標楷體" w:eastAsia="標楷體"/>
                <w:bCs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3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</w:rPr>
              <w:t>能討論閱讀的內容，分享閱讀的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激發對工作世界的好奇心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臺灣昆蟲知己｜｜李淳陽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美讀課文，以充滿感情的口氣讀出，尤其是其中對話的部分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同學所說關於名人、偉人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語音清晰的說出一位名人或偉人的故事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意形近字「獲」與「穫」；「李」與「季」的分辨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主動閱讀有關人物傳記、故事的相關書籍、文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以「沒有……沒有……卻有……」練習造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練習寫閱讀摘要，寫出閱讀人物傳記、故事所學到的事情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2 </w:t>
            </w:r>
            <w:r>
              <w:rPr>
                <w:rFonts w:ascii="標楷體" w:hAnsi="標楷體" w:cs="標楷體" w:eastAsia="標楷體"/>
                <w:bCs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4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4-2 </w:t>
            </w:r>
            <w:r>
              <w:rPr>
                <w:rFonts w:ascii="標楷體" w:hAnsi="標楷體" w:cs="標楷體" w:eastAsia="標楷體"/>
                <w:bCs/>
              </w:rPr>
              <w:t>能練習利用不同的途徑和方式，蒐集各類寫作的材料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處處皆學問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閱讀有關科學方面的課外讀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本課的聆聽教材，理解聆聽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根據說話教學，分組討論「快樂就在生活中」的道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掌握楷書組合時筆畫的變化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練習用「會……也會……」、「不是……而是；不是……而是……」造句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認識舉例說明的說明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作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報告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朗讀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1-2 </w:t>
            </w:r>
            <w:r>
              <w:rPr>
                <w:rFonts w:ascii="標楷體" w:hAnsi="標楷體" w:cs="標楷體" w:eastAsia="標楷體"/>
                <w:bCs/>
              </w:rPr>
              <w:t>能養成喜歡聆聽不同媒材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3-5 </w:t>
            </w:r>
            <w:r>
              <w:rPr>
                <w:rFonts w:ascii="標楷體" w:hAnsi="標楷體" w:cs="標楷體" w:eastAsia="標楷體"/>
                <w:bCs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5 </w:t>
            </w:r>
            <w:r>
              <w:rPr>
                <w:rFonts w:ascii="標楷體" w:hAnsi="標楷體" w:cs="標楷體" w:eastAsia="標楷體"/>
                <w:bCs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4-1 </w:t>
            </w:r>
            <w:r>
              <w:rPr>
                <w:rFonts w:ascii="標楷體" w:hAnsi="標楷體" w:cs="標楷體" w:eastAsia="標楷體"/>
                <w:bCs/>
              </w:rPr>
              <w:t>能概略知道寫作的步驟，如：從蒐集材料到審題、立意、選材及安排段落、組織成篇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4 </w:t>
            </w:r>
            <w:r>
              <w:rPr>
                <w:rFonts w:ascii="標楷體" w:hAnsi="標楷體" w:cs="標楷體" w:eastAsia="標楷體"/>
              </w:rPr>
              <w:t>能運用簡單的科技以及蒐集、運用資訊來探討、了解環境及相關的議題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／十一、臺灣的孩子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516-17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理解書法是一種「線條藝術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欣賞書法的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生活中出現的書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齊聲朗讀，並指出文章的中心思想，以及段落內容的重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引導學生，判斷哪些段落是詳寫？哪些段落是略寫？說一說自己察覺到的差異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引導學生歸納：與文章中心思想有關的必須詳寫，與中心思想無直接相關的就可以捨棄或簡略敘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引導學生說一說，運用詳寫與略寫方式的表現方法有什麼區別？寫作時該如何運用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幫助難詞的理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、朗讀、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2-6-1</w:t>
            </w:r>
            <w:r>
              <w:rPr>
                <w:rFonts w:ascii="標楷體" w:hAnsi="標楷體" w:cs="標楷體" w:eastAsia="標楷體"/>
                <w:bCs/>
              </w:rPr>
              <w:t>能欣賞優美的書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1-3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4-1</w:t>
            </w:r>
            <w:r>
              <w:rPr>
                <w:rFonts w:ascii="標楷體" w:hAnsi="標楷體" w:cs="標楷體" w:eastAsia="標楷體"/>
                <w:bCs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</w:rPr>
              <w:t>能了解注音符號和語調的變化，並應用於朗讀文學作品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7"/>
                <w:b w:val="false"/>
                <w:color w:val="00B0F0"/>
              </w:rPr>
              <w:t>【海洋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感受海洋文學作品中的意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臺灣的孩子／十二、有用好還是沒用好？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仔細聆聽同學的自我期許與新年的新計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一則與「成長」有關的生活小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真書寫楷書的基本筆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了解課文中所表現的對臺灣孩子的期許，並與同學討論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配合說話教學，寫出「自我期許與願望」，並與同學分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寫出自己的新年新計畫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輔助認識本課生字及新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、朗讀、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演講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1 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</w:rPr>
              <w:t>能合適的表現語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4 </w:t>
            </w:r>
            <w:r>
              <w:rPr>
                <w:rFonts w:ascii="標楷體" w:hAnsi="標楷體" w:cs="標楷體" w:eastAsia="標楷體"/>
                <w:bCs/>
              </w:rPr>
              <w:t>能保持良好的書寫習慣，並且運筆熟練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4 </w:t>
            </w:r>
            <w:r>
              <w:rPr>
                <w:rFonts w:ascii="標楷體" w:hAnsi="標楷體" w:cs="標楷體" w:eastAsia="標楷體"/>
                <w:bCs/>
              </w:rPr>
              <w:t>能閱讀不同表述方式的文章，擴充閱讀範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3 </w:t>
            </w:r>
            <w:r>
              <w:rPr>
                <w:rFonts w:ascii="標楷體" w:hAnsi="標楷體" w:cs="標楷體" w:eastAsia="標楷體"/>
                <w:bCs/>
              </w:rPr>
              <w:t>能練習運用卡片或短文等方式習寫作文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7"/>
                <w:b w:val="false"/>
                <w:color w:val="00B0F0"/>
              </w:rPr>
              <w:t>【海洋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感受海洋文學作品中的意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有用好還是沒用好？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分辨本課多音字（否）及形近字（柴、紫）的意義及用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課文「有用好還是沒用好？」，理解故事中關於樹木「有用、沒有用」的相關對話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回答與課文有關的問題，找出兩段故事的「原因、經過、結果」，歸納本課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仔細揣摩課文不同角色的說法，提出自己對「有用好還是沒用好？」的看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述「有用好還是沒用好？」，能說出課文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聆聽、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觀察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1-1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2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4-2 </w:t>
            </w:r>
            <w:r>
              <w:rPr>
                <w:rFonts w:ascii="標楷體" w:hAnsi="標楷體" w:cs="標楷體" w:eastAsia="標楷體"/>
                <w:bCs/>
              </w:rPr>
              <w:t>能讀出文句的抑揚頓挫與文章情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7-2 </w:t>
            </w:r>
            <w:r>
              <w:rPr>
                <w:rFonts w:ascii="標楷體" w:hAnsi="標楷體" w:cs="標楷體" w:eastAsia="標楷體"/>
                <w:bCs/>
              </w:rPr>
              <w:t>能學習敘述、描寫、說明、議論、抒情等表達技巧，練習寫作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動物啟示錄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注音符號，輔助記錄聆聽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認真聆聽與與動物智慧有關的故事，理解故事中要表達的意思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說話的重點，說出觀察動物時的發現與體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理解字與部首的關連，統整字的偏旁，學習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整理課文中動物外形與生存的關係，歸納出作者從中得到的啟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口述「動物的啟示」，能說出課文中描述動物的特色，以及作者從中得到的啟示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認識本課語詞的反義詞，並能能運用在句子中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聆聽、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3-1 </w:t>
            </w:r>
            <w:r>
              <w:rPr>
                <w:rFonts w:ascii="標楷體" w:hAnsi="標楷體" w:cs="標楷體" w:eastAsia="標楷體"/>
                <w:bCs/>
              </w:rPr>
              <w:t>能運用注音符號之輔助，記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2-1 </w:t>
            </w:r>
            <w:r>
              <w:rPr>
                <w:rFonts w:ascii="標楷體" w:hAnsi="標楷體" w:cs="標楷體" w:eastAsia="標楷體"/>
                <w:bCs/>
              </w:rPr>
              <w:t>會查字詞典，並能利用字詞典，分辨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3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</w:rPr>
              <w:t>能討論閱讀的內容，分享閱讀的心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</w:rPr>
              <w:t>能掌握詞語的相關知識，寫出語意完整的句子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思考生物與非生物在環境中存在的價值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愛心樹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選擇適合自己程度的注音符號讀物，培養自我學習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課文愛心樹，理解故事中樹與男孩之間的情感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配合與課文有關的繪本，說出愛心樹的故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理解本課的詞語，習寫本課生字、詞語，分辨偏旁相同的形近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回答相關問題，歸納本課的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理解課文中角色說話的情緒，理解故事意涵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口述課文愛心樹，說出課文中樹對男孩的關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聆聽、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2-1-2 </w:t>
            </w:r>
            <w:r>
              <w:rPr>
                <w:rFonts w:ascii="標楷體" w:hAnsi="標楷體" w:cs="標楷體" w:eastAsia="標楷體"/>
                <w:bCs/>
              </w:rPr>
              <w:t>能養成喜歡聆聽不同媒材的習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2-2-2 </w:t>
            </w:r>
            <w:r>
              <w:rPr>
                <w:rFonts w:ascii="標楷體" w:hAnsi="標楷體" w:cs="標楷體" w:eastAsia="標楷體"/>
                <w:bCs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2-1-3 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-13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-1-3 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【畢業典禮週】</w:t>
            </w:r>
            <w:r>
              <w:rPr>
                <w:rFonts w:eastAsia="標楷體" w:cs="標楷體" w:ascii="標楷體" w:hAnsi="標楷體"/>
              </w:rPr>
              <w:t>1060619-22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先讀一讀課本上對於「原作與改寫作品」的說明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學生完成「你可以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麼做」的任務，找出的繪本原作，比較與課文的異同；找出兩本同書名、不同出版社出版的書籍，比較它們之間的差異。並且與同學分享自己的發現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請學生先讀一讀課本中關於「文章中對話的運用」的說明文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提問：課本中例子的對話有什麼作用？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要讓對話更生動，課本提出哪些方法？你能試著運用這些方法嗎？請說出句子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請學生讀一讀課本中幾個比較的句子，分別說出句子有什麼特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（聆聽、問答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5</w:t>
            </w:r>
            <w:r>
              <w:rPr>
                <w:rFonts w:ascii="標楷體" w:hAnsi="標楷體" w:cs="標楷體" w:eastAsia="標楷體"/>
                <w:bCs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-3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1-3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2</w:t>
            </w:r>
            <w:r>
              <w:rPr>
                <w:rFonts w:ascii="標楷體" w:hAnsi="標楷體" w:cs="標楷體" w:eastAsia="標楷體"/>
                <w:bCs/>
              </w:rPr>
              <w:t>能運用各種簡單的方式練習寫作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2-10-1</w:t>
            </w:r>
            <w:r>
              <w:rPr>
                <w:rFonts w:ascii="標楷體" w:hAnsi="標楷體" w:cs="標楷體" w:eastAsia="標楷體"/>
                <w:bCs/>
              </w:rPr>
              <w:t>能在寫作中，發揮豐富的想像力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她是我姐姐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622-23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「由文本找支持的理由」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整合文章資訊提出觀點或論點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從文章中逐段尋找與觀點或論點相呼應的支持理由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檢查觀點和支持理由之間的連結是否合理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Times-Roman;Times New Roman" w:eastAsia="標楷體"/>
                <w:kern w:val="0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八冊教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問答）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2-14-3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2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3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4">
    <w:name w:val="【性別平等教育】"/>
    <w:qFormat/>
    <w:rPr>
      <w:rFonts w:ascii="標楷體" w:hAnsi="標楷體" w:eastAsia="標楷體" w:cs="標楷體"/>
      <w:b/>
      <w:color w:val="000000"/>
    </w:rPr>
  </w:style>
  <w:style w:type="character" w:styleId="Style25">
    <w:name w:val="【資訊教育】"/>
    <w:qFormat/>
    <w:rPr>
      <w:rFonts w:ascii="標楷體" w:hAnsi="標楷體" w:eastAsia="標楷體" w:cs="標楷體"/>
      <w:b/>
      <w:color w:val="FF0000"/>
    </w:rPr>
  </w:style>
  <w:style w:type="character" w:styleId="Style26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7">
    <w:name w:val="【海洋教育】"/>
    <w:qFormat/>
    <w:rPr>
      <w:rFonts w:ascii="標楷體" w:hAnsi="標楷體" w:eastAsia="標楷體" w:cs="標楷體"/>
      <w:b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8">
    <w:name w:val="註解文字"/>
    <w:basedOn w:val="Normal"/>
    <w:qFormat/>
    <w:pPr/>
    <w:rPr/>
  </w:style>
  <w:style w:type="paragraph" w:styleId="Style29">
    <w:name w:val="註解主旨"/>
    <w:basedOn w:val="Style28"/>
    <w:next w:val="Style28"/>
    <w:qFormat/>
    <w:pPr/>
    <w:rPr>
      <w:b/>
      <w:bCs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1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32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33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31">
    <w:name w:val="3.【對應能力指標】內文字"/>
    <w:basedOn w:val="Style32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OFFICE004</cp:lastModifiedBy>
  <cp:lastPrinted>2016-04-27T16:25:00Z</cp:lastPrinted>
  <dcterms:modified xsi:type="dcterms:W3CDTF">2016-06-30T06:44:00Z</dcterms:modified>
  <cp:revision>31</cp:revision>
  <dc:subject/>
  <dc:title>花蓮縣國民中小學九年一貫課程計畫審查要點</dc:title>
</cp:coreProperties>
</file>