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四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語簡單的自我介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 xml:space="preserve">能了解原住民族的生活方式。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1287"/>
        <w:gridCol w:w="600"/>
        <w:gridCol w:w="1200"/>
        <w:gridCol w:w="1200"/>
        <w:gridCol w:w="4920"/>
        <w:gridCol w:w="1920"/>
        <w:gridCol w:w="84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好，你叫什麼名字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在做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、書本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很香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餐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餐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刷牙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刷牙、洗臉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安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安、中午、晚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今年十歲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今年十歲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懶惰的女人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原住民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家在哪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家在哪裡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短句表達生活事物的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爸媽的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原住民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、測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展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態學習成果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謝、再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四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族語的基本特性，作為自我發展的基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73"/>
        <w:gridCol w:w="1200"/>
        <w:gridCol w:w="1320"/>
        <w:gridCol w:w="600"/>
        <w:gridCol w:w="1200"/>
        <w:gridCol w:w="1200"/>
        <w:gridCol w:w="4920"/>
        <w:gridCol w:w="2040"/>
        <w:gridCol w:w="742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家在哪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音、拼音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音、子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馬字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獵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服、打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生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生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鹿手布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出來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出來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雨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雨了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色的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38:00Z</dcterms:modified>
  <cp:revision>27</cp:revision>
  <dc:subject/>
  <dc:title>花蓮縣國民中小學九年一貫課程計畫審查要點</dc:title>
</cp:coreProperties>
</file>