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四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numPr>
          <w:ilvl w:val="0"/>
          <w:numId w:val="2"/>
        </w:numPr>
        <w:ind w:left="360" w:right="57" w:hanging="360"/>
        <w:rPr>
          <w:rFonts w:eastAsia="標楷體"/>
        </w:rPr>
      </w:pPr>
      <w:r>
        <w:rPr>
          <w:rFonts w:eastAsia="標楷體"/>
        </w:rPr>
        <w:t>能詢問他人及說出自己會做的事。</w:t>
      </w:r>
    </w:p>
    <w:p>
      <w:pPr>
        <w:pStyle w:val="Normal"/>
        <w:numPr>
          <w:ilvl w:val="0"/>
          <w:numId w:val="2"/>
        </w:numPr>
        <w:ind w:left="360" w:right="57" w:hanging="360"/>
        <w:rPr>
          <w:rFonts w:eastAsia="標楷體"/>
        </w:rPr>
      </w:pPr>
      <w:r>
        <w:rPr>
          <w:rFonts w:eastAsia="標楷體"/>
        </w:rPr>
        <w:t>能詢問及正確使用數字表達時間。</w:t>
      </w:r>
    </w:p>
    <w:p>
      <w:pPr>
        <w:pStyle w:val="Normal"/>
        <w:numPr>
          <w:ilvl w:val="0"/>
          <w:numId w:val="2"/>
        </w:numPr>
        <w:ind w:left="360" w:right="57" w:hanging="360"/>
        <w:rPr>
          <w:rFonts w:eastAsia="標楷體"/>
        </w:rPr>
      </w:pPr>
      <w:r>
        <w:rPr>
          <w:rFonts w:eastAsia="標楷體"/>
        </w:rPr>
        <w:t>能詢問及說出物品的位置。</w:t>
      </w:r>
    </w:p>
    <w:p>
      <w:pPr>
        <w:pStyle w:val="Normal"/>
        <w:numPr>
          <w:ilvl w:val="0"/>
          <w:numId w:val="2"/>
        </w:numPr>
        <w:ind w:left="360" w:right="57" w:hanging="360"/>
        <w:rPr>
          <w:rFonts w:eastAsia="標楷體"/>
        </w:rPr>
      </w:pPr>
      <w:r>
        <w:rPr>
          <w:rFonts w:eastAsia="標楷體"/>
        </w:rPr>
        <w:t>能詢問及回答家人或物品所在的房間。</w:t>
      </w:r>
    </w:p>
    <w:p>
      <w:pPr>
        <w:pStyle w:val="Normal"/>
        <w:numPr>
          <w:ilvl w:val="0"/>
          <w:numId w:val="2"/>
        </w:numPr>
        <w:ind w:left="360" w:right="57" w:hanging="360"/>
        <w:rPr>
          <w:rFonts w:eastAsia="標楷體"/>
        </w:rPr>
      </w:pPr>
      <w:r>
        <w:rPr>
          <w:rFonts w:eastAsia="標楷體"/>
        </w:rPr>
        <w:t>能說出萬聖節相關用語。</w:t>
      </w:r>
    </w:p>
    <w:tbl>
      <w:tblPr>
        <w:tblW w:w="14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174"/>
        <w:gridCol w:w="1277"/>
        <w:gridCol w:w="3544"/>
        <w:gridCol w:w="425"/>
        <w:gridCol w:w="709"/>
        <w:gridCol w:w="1276"/>
        <w:gridCol w:w="2835"/>
        <w:gridCol w:w="2551"/>
        <w:gridCol w:w="566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別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eastAsia="標楷體"/>
              </w:rPr>
            </w:pPr>
            <w:r>
              <w:rPr>
                <w:rFonts w:eastAsia="標楷體"/>
              </w:rPr>
              <w:t>Get Read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字音複習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帶學生念一次母音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a, e, i, o, u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與其代表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邊指認文字邊跟讀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聽教師念拼讀單字：聽到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æ]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請學生比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1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聽到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>ɛ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]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請學生比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2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</w:t>
            </w:r>
            <w:r>
              <w:rPr>
                <w:rFonts w:eastAsia="標楷體"/>
              </w:rPr>
              <w:t>聽到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>ɪ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]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請學生比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3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</w:t>
            </w:r>
            <w:r>
              <w:rPr>
                <w:rFonts w:eastAsia="標楷體"/>
              </w:rPr>
              <w:t>聽到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</w:t>
            </w:r>
            <w:r>
              <w:rPr>
                <w:rStyle w:val="InternetLink"/>
                <w:color w:val="000000"/>
                <w:u w:val="none"/>
                <w:lang w:val="en-US" w:eastAsia="en-US"/>
              </w:rPr>
              <w:t>ɑ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]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請學生比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4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</w:t>
            </w:r>
            <w:r>
              <w:rPr>
                <w:rFonts w:eastAsia="標楷體"/>
              </w:rPr>
              <w:t>聽到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</w:t>
            </w:r>
            <w:r>
              <w:rPr>
                <w:rStyle w:val="InternetLink"/>
                <w:rFonts w:eastAsia="MS Mincho;ＭＳ 明朝"/>
                <w:color w:val="000000"/>
                <w:u w:val="none"/>
                <w:lang w:val="en-US" w:eastAsia="en-US"/>
              </w:rPr>
              <w:t>ʌ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]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，請學生比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5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王牌與炸彈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數字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黑板寫下數字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~2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再依序帶念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one, two, three…twenty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仔細聽，尤其是字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teen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和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ty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數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跟念，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再請學生兩兩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我猜，我猜，我猜猜猜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課室用語教學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手指著圖仔細聆聽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依序帶領學生念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任意說出其中一個課室用語，請自願的學生指出課室用語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傳聲筒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 xml:space="preserve">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 </w:t>
            </w:r>
            <w:r>
              <w:rPr>
                <w:rFonts w:eastAsia="標楷體"/>
              </w:rPr>
              <w:t>能聽辨英語的子音與母音。</w:t>
            </w:r>
          </w:p>
          <w:p>
            <w:pPr>
              <w:pStyle w:val="Normal"/>
              <w:snapToGrid w:val="false"/>
              <w:ind w:firstLine="120"/>
              <w:jc w:val="both"/>
              <w:rPr/>
            </w:pPr>
            <w:r>
              <w:rPr>
                <w:rFonts w:eastAsia="標楷體"/>
              </w:rPr>
              <w:t xml:space="preserve">1-1-3  </w:t>
            </w:r>
            <w:r>
              <w:rPr>
                <w:rFonts w:eastAsia="標楷體"/>
                <w:iCs/>
              </w:rPr>
              <w:t>能聽辨課堂中所習得的詞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1 </w:t>
            </w:r>
            <w:r>
              <w:rPr/>
              <w:t>Can You Draw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Teacher Says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一起演一演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2-1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1 </w:t>
            </w:r>
            <w:r>
              <w:rPr/>
              <w:t>Can You Draw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an you ride a bike? Yes, I can.. / No, I can’t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，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Ask and Check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你能不能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引導學生念出會念的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你會不會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2-1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1 </w:t>
            </w:r>
            <w:r>
              <w:rPr/>
              <w:t>Can You Draw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b, p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Fun Rap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以節奏念唱的方式，讓學生聚焦於有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b]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與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無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p]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不同。。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D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對照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ound It Ou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，說出韻文中認得的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逐句認讀，再整段朗讀，直到流暢為止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鬥陣接龍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, p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、發音例字及字母拼讀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英文用法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an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與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an’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不同與用法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an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問答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國不同舞蹈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2-1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What Time Is It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ingo! Bingo!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故事接龍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現合宜的生活禮儀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What Time Is It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看著課本聽一遍故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跟讀故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學生上臺朗讀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What time is it? It’s _____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，練習問答句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Ask and Check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傳話高手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現合宜的生活禮儀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What Time Is It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引導學生念出會念的句子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最佳作詞者」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, t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Fun Rap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以節奏念唱的方式，讓學生聚焦於有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d]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與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無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t]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不同。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 and Circle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D. Read Aloud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對照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ound It Ou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，說出韻文中認得的單字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逐句認讀，再整段朗讀，直到流暢為止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我愛交響樂」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d, 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、發音例字及字母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現合宜的生活禮儀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Lesson</w:t>
            </w:r>
            <w:r>
              <w:rPr/>
              <w:t xml:space="preserve"> </w:t>
            </w:r>
            <w:r>
              <w:rPr/>
              <w:t>2</w:t>
            </w:r>
            <w:r>
              <w:rPr/>
              <w:t xml:space="preserve"> </w:t>
            </w:r>
            <w:r>
              <w:rPr/>
              <w:t>What Time Is It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un Rap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發音及發音例字，每次可用不同節奏帶念。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字首音為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d]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或</w:t>
            </w:r>
            <w:r>
              <w:rPr>
                <w:rStyle w:val="InternetLink"/>
                <w:rFonts w:ascii="Times New Roman" w:hAnsi="Times New Roman" w:cs="Times New Roman" w:eastAsia="Times New Roman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t]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 xml:space="preserve"> 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的發音例字寫在黑板上，請全班起立，教師說出任一個單字並請學生拼出，正確者即可坐下，活動進行直到全班坐下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英文用法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疑問詞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what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用法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a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問答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八</w:t>
            </w: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節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國有名的時鐘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Review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</w:rPr>
              <w:t>表</w:t>
            </w:r>
            <w:r>
              <w:rPr>
                <w:rFonts w:eastAsia="標楷體"/>
              </w:rPr>
              <w:t>現合宜的生活禮儀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Review 1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Culture &amp; Festivals</w:t>
            </w:r>
            <w:r>
              <w:rPr/>
              <w:t>: Happy Halloween!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Number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與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0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Play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爬得頭籌」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, Circle, and Cop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字母拼讀發音規則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7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頁，播放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大題），請學生圈選並填寫正確的字母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大題），請學生依據聽到的內容，依序填上正確的號碼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全班一起核對答案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、字母拼讀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11"/>
              <w:spacing w:lineRule="exact" w:line="24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單字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：這次點到誰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遊戲活動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依據圖文填寫並圈出正確的答案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節慶閱讀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Style27"/>
              <w:spacing w:lineRule="exact" w:line="24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讓學生熟練本課歌曲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  <w:p>
            <w:pPr>
              <w:pStyle w:val="Normal"/>
              <w:spacing w:lineRule="exact" w:line="192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7-1-1 </w:t>
            </w:r>
            <w:r>
              <w:rPr>
                <w:rFonts w:eastAsia="標楷體"/>
              </w:rPr>
              <w:t>能認識課堂中所介紹的國外主要節慶習俗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  <w:color w:val="000000"/>
              </w:rPr>
              <w:t>展現合宜的禮儀以建立良好的人際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2-1 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2-5 </w:t>
            </w:r>
            <w:r>
              <w:rPr>
                <w:rFonts w:eastAsia="標楷體"/>
              </w:rPr>
              <w:t>瞭解參與家庭活動的重要性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>Review 1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</w:rPr>
            </w:pPr>
            <w:r>
              <w:rPr>
                <w:rFonts w:eastAsia="標楷體"/>
                <w:spacing w:val="-12"/>
              </w:rPr>
              <w:t>第</w:t>
            </w:r>
            <w:r>
              <w:rPr>
                <w:rFonts w:eastAsia="標楷體"/>
                <w:spacing w:val="-12"/>
              </w:rPr>
              <w:t>一</w:t>
            </w:r>
            <w:r>
              <w:rPr>
                <w:rFonts w:eastAsia="標楷體"/>
                <w:spacing w:val="-12"/>
              </w:rPr>
              <w:t>次評量</w:t>
            </w:r>
            <w:r>
              <w:rPr>
                <w:rFonts w:eastAsia="標楷體"/>
                <w:spacing w:val="-12"/>
              </w:rPr>
              <w:t>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韻文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與歌謠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g, c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Fun Rap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eastAsia="標楷體"/>
              </w:rPr>
              <w:t>以節奏念唱的方式，讓學生聚焦於有聲子音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g]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與</w:t>
            </w:r>
            <w:r>
              <w:rPr>
                <w:rFonts w:eastAsia="標楷體"/>
              </w:rPr>
              <w:t>無聲子音</w:t>
            </w:r>
            <w:r>
              <w:rPr>
                <w:rStyle w:val="InternetLink"/>
                <w:rFonts w:eastAsia="標楷體"/>
                <w:color w:val="000000"/>
                <w:u w:val="none"/>
                <w:lang w:val="en-US" w:eastAsia="en-US"/>
              </w:rPr>
              <w:t>[k]</w:t>
            </w:r>
            <w:r>
              <w:rPr>
                <w:rFonts w:eastAsia="標楷體"/>
              </w:rPr>
              <w:t>的不同。</w:t>
            </w:r>
          </w:p>
          <w:p>
            <w:pPr>
              <w:pStyle w:val="11"/>
              <w:spacing w:lineRule="exact" w:line="22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D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對照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ound It Ou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，說出韻文中認得的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逐句認讀，再整段朗讀，直到流暢為止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2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韻文小學堂」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拼讀及其代表單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 xml:space="preserve">4 </w:t>
            </w:r>
            <w:r>
              <w:rPr>
                <w:rFonts w:eastAsia="標楷體"/>
                <w:color w:val="000000"/>
              </w:rPr>
              <w:t>展現合宜的禮儀以建立良好的人際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-2-1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3 Wh</w:t>
            </w:r>
            <w:r>
              <w:rPr/>
              <w:t>ere</w:t>
            </w:r>
            <w:r>
              <w:rPr/>
              <w:t>’</w:t>
            </w:r>
            <w:r>
              <w:rPr/>
              <w:t>s My Hamst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記憶大考驗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合力演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2-4 </w:t>
            </w:r>
            <w:r>
              <w:rPr>
                <w:rFonts w:eastAsia="標楷體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3 Wh</w:t>
            </w:r>
            <w:r>
              <w:rPr/>
              <w:t>ere</w:t>
            </w:r>
            <w:r>
              <w:rPr/>
              <w:t>’</w:t>
            </w:r>
            <w:r>
              <w:rPr/>
              <w:t>s My Hamst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Where’s my yo-yo? It’s _____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，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Play and Say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瘋狂轉轉樂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引導學生念出會念的句子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歌聲表圖意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2-4 </w:t>
            </w:r>
            <w:r>
              <w:rPr>
                <w:rFonts w:eastAsia="標楷體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3 Wh</w:t>
            </w:r>
            <w:r>
              <w:rPr/>
              <w:t>ere</w:t>
            </w:r>
            <w:r>
              <w:rPr/>
              <w:t>’</w:t>
            </w:r>
            <w:r>
              <w:rPr/>
              <w:t>s My Hamster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v, f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Fun Rap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以節奏念唱的方式，讓學生聚焦於有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v]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與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無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f]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不同。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D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對照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ound It Ou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，說出韻文中認得的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逐句認讀，再整段朗讀，直到流暢為止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另類心臟病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v, f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、發音例字及字母拼讀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英文用法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並應用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in, on, under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用法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Writ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in, on, under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國代表動物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2-4 </w:t>
            </w:r>
            <w:r>
              <w:rPr>
                <w:rFonts w:eastAsia="標楷體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四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4 </w:t>
            </w:r>
            <w:r>
              <w:rPr/>
              <w:t>Where Is Fifi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atching Fun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故事拼圖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8 </w:t>
            </w:r>
            <w:r>
              <w:rPr>
                <w:rFonts w:eastAsia="標楷體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4 </w:t>
            </w:r>
            <w:r>
              <w:rPr/>
              <w:t>Where Is Fifi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看著課本聽一遍故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跟讀故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學生上臺朗讀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：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Where’s Dad? He’s _____. 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Where’s Mom? She’s _____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，練習問答句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Ask and Write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大家找一找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六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Lesson</w:t>
            </w:r>
            <w:r>
              <w:rPr/>
              <w:t xml:space="preserve"> 4 </w:t>
            </w:r>
            <w:r>
              <w:rPr/>
              <w:t>Where Is Fifi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引導學生念出會念的句子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傳傳樂」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z, 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Fun Rap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以節奏念唱的方式，讓學生聚焦於有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z]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與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無聲子音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s]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不同。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 and Circle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D. Read Aloud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對照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ound It Out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，說出韻文中認得的單字。</w:t>
            </w:r>
          </w:p>
          <w:p>
            <w:pPr>
              <w:pStyle w:val="Style27"/>
              <w:snapToGrid w:val="false"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逐句認讀，再整段朗讀，直到流暢為止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默契百分百」。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0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z, s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、發音例字及字母拼讀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>Lesson</w:t>
            </w:r>
            <w:r>
              <w:rPr/>
              <w:t xml:space="preserve"> 4 </w:t>
            </w:r>
            <w:r>
              <w:rPr/>
              <w:t>Where Is Fifi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七節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un Rap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發音及發音例字，每次可用不同節奏帶念。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起立，說出任一個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z]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或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u w:val="none"/>
                <w:lang w:val="en-US" w:eastAsia="en-US"/>
              </w:rPr>
              <w:t>[s]</w:t>
            </w:r>
            <w:r>
              <w:rPr>
                <w:rStyle w:val="InternetLink"/>
                <w:rFonts w:ascii="Times New Roman" w:hAnsi="Times New Roman" w:cs="Times New Roman" w:eastAsia="標楷體"/>
                <w:color w:val="000000"/>
                <w:u w:val="none"/>
                <w:lang w:val="en-US" w:eastAsia="en-US"/>
              </w:rPr>
              <w:t>的發音例字並拼出，正確者即可坐下，活動進行直到全班坐下。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英文用法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與應用疑問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o, what, wher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疑問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who, what , wher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用法。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八節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國不同的房屋樣式。</w:t>
            </w:r>
          </w:p>
          <w:p>
            <w:pPr>
              <w:pStyle w:val="Style27"/>
              <w:spacing w:lineRule="exact" w:line="2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6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學生版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Review 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Normal"/>
              <w:snapToGrid w:val="false"/>
              <w:ind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-1-5 </w:t>
            </w:r>
            <w:r>
              <w:rPr>
                <w:rFonts w:eastAsia="標楷體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 xml:space="preserve">Review </w:t>
            </w: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故事對話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Number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s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【暖身活動】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 xml:space="preserve">5 </w:t>
            </w:r>
            <w:r>
              <w:rPr>
                <w:rFonts w:ascii="Times New Roman" w:hAnsi="Times New Roman" w:eastAsia="標楷體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秀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Lessons 3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單字圖卡，請學生正確念出每個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在黑板寫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Lessons 3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句型，帶領學生將單字帶入句中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Find, Circle,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s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眼明手快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 w:eastAsia="標楷體"/>
              </w:rPr>
            </w:pPr>
            <w:r>
              <w:rPr>
                <w:rFonts w:ascii="Times New Roman" w:hAnsi="Times New Roman" w:eastAsia="標楷體"/>
              </w:rPr>
              <w:t>請學生回家聽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CD / Super E-Book</w:t>
            </w:r>
            <w:r>
              <w:rPr>
                <w:rFonts w:ascii="Times New Roman" w:hAnsi="Times New Roman" w:eastAsia="標楷體"/>
              </w:rPr>
              <w:t>，複習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 xml:space="preserve">Lessons 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 w:eastAsia="標楷體"/>
              </w:rPr>
            </w:pPr>
            <w:r>
              <w:rPr>
                <w:rFonts w:eastAsia="標楷體" w:ascii="Times New Roman" w:hAnsi="Times New Roman"/>
              </w:rPr>
              <w:t>3</w:t>
            </w:r>
            <w:r>
              <w:rPr>
                <w:rFonts w:ascii="Times New Roman" w:hAnsi="Times New Roman" w:eastAsia="標楷體"/>
              </w:rPr>
              <w:t>～</w:t>
            </w:r>
            <w:r>
              <w:rPr>
                <w:rFonts w:eastAsia="標楷體" w:ascii="Times New Roman" w:hAnsi="Times New Roman"/>
              </w:rPr>
              <w:t xml:space="preserve">4 </w:t>
            </w:r>
            <w:r>
              <w:rPr>
                <w:rFonts w:ascii="Times New Roman" w:hAnsi="Times New Roman" w:eastAsia="標楷體"/>
              </w:rPr>
              <w:t>的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2-4 </w:t>
            </w:r>
            <w:r>
              <w:rPr>
                <w:rFonts w:eastAsia="標楷體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</w:rPr>
            </w:pPr>
            <w:r>
              <w:rPr/>
              <w:t xml:space="preserve">Review </w:t>
            </w: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韻文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s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與歌謠韻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, Circle, and Cop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s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字母拼讀發音規則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翻開課本第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71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頁，播放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大題），請學生圈選並填寫正確的字母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（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大題），請學生依據聽到的內容，依序填上正確的號碼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全班一起核對答案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發音規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-2-4 </w:t>
            </w:r>
            <w:r>
              <w:rPr>
                <w:rFonts w:eastAsia="標楷體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/>
              <w:t xml:space="preserve">Final </w:t>
            </w:r>
            <w:r>
              <w:rPr/>
              <w:t>Review</w:t>
            </w:r>
          </w:p>
          <w:p>
            <w:pPr>
              <w:pStyle w:val="Normal"/>
              <w:ind w:left="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7" w:right="-57" w:hanging="0"/>
              <w:jc w:val="center"/>
              <w:rPr>
                <w:rFonts w:eastAsia="標楷體"/>
                <w:spacing w:val="-12"/>
              </w:rPr>
            </w:pPr>
            <w:r>
              <w:rPr>
                <w:rFonts w:eastAsia="標楷體"/>
                <w:spacing w:val="-12"/>
              </w:rPr>
              <w:t>第二次評量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上臺角色扮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【暖身活動】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 xml:space="preserve">5 </w:t>
            </w:r>
            <w:r>
              <w:rPr>
                <w:rFonts w:ascii="Times New Roman" w:hAnsi="Times New Roman" w:eastAsia="標楷體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Look, Find, and Number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將情境圖中的單字填入正確的編號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Play and Say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帶學生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兩人一組，進行第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77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78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頁的幸運列車遊戲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9"/>
              <w:spacing w:lineRule="exact" w:line="240" w:before="0" w:after="0"/>
              <w:ind w:left="57" w:right="57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 w:eastAsia="標楷體"/>
              </w:rPr>
              <w:t>請學生回家聽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CD / Super E-Book</w:t>
            </w:r>
            <w:r>
              <w:rPr>
                <w:rFonts w:ascii="Times New Roman" w:hAnsi="Times New Roman" w:eastAsia="標楷體"/>
              </w:rPr>
              <w:t>，複習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eastAsia="標楷體" w:ascii="Times New Roman" w:hAnsi="Times New Roman"/>
              </w:rPr>
              <w:t>Lessons 1</w:t>
            </w:r>
            <w:r>
              <w:rPr>
                <w:rFonts w:ascii="Times New Roman" w:hAnsi="Times New Roman" w:eastAsia="標楷體"/>
              </w:rPr>
              <w:t>～</w:t>
            </w:r>
            <w:r>
              <w:rPr>
                <w:rFonts w:eastAsia="標楷體" w:ascii="Times New Roman" w:hAnsi="Times New Roman"/>
              </w:rPr>
              <w:t xml:space="preserve">4 </w:t>
            </w:r>
            <w:r>
              <w:rPr>
                <w:rFonts w:ascii="Times New Roman" w:hAnsi="Times New Roman" w:eastAsia="標楷體"/>
              </w:rPr>
              <w:t>的單字及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自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4-2-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十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一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Read aloud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猜猜樂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二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’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See-say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造句高手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Courier New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Courier New"/>
                <w:lang w:val="en-US" w:eastAsia="zh-TW"/>
              </w:rPr>
            </w:pPr>
            <w:r>
              <w:rPr>
                <w:rFonts w:eastAsia="標楷體" w:cs="Courier New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4-2-</w:t>
            </w:r>
            <w:r>
              <w:rPr>
                <w:rFonts w:eastAsia="標楷體"/>
              </w:rPr>
              <w:t xml:space="preserve">1 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四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1.</w:t>
        <w:tab/>
      </w:r>
      <w:r>
        <w:rPr>
          <w:rFonts w:eastAsia="標楷體"/>
        </w:rPr>
        <w:t>能詢問他人及回答天氣狀況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能詢問他人及回答衣物名稱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3.</w:t>
        <w:tab/>
      </w:r>
      <w:r>
        <w:rPr>
          <w:rFonts w:eastAsia="標楷體"/>
        </w:rPr>
        <w:t>能詢問他人及回答想吃的食物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4.</w:t>
        <w:tab/>
      </w:r>
      <w:r>
        <w:rPr>
          <w:rFonts w:eastAsia="標楷體"/>
        </w:rPr>
        <w:t>能詢問他人及回答喜歡的食物。</w:t>
      </w:r>
    </w:p>
    <w:p>
      <w:pPr>
        <w:pStyle w:val="Normal"/>
        <w:ind w:left="2" w:hanging="0"/>
        <w:jc w:val="both"/>
        <w:rPr>
          <w:rFonts w:eastAsia="標楷體"/>
          <w:sz w:val="22"/>
        </w:rPr>
      </w:pPr>
      <w:r>
        <w:rPr>
          <w:rFonts w:eastAsia="標楷體"/>
          <w:sz w:val="22"/>
        </w:rPr>
        <w:t>5.</w:t>
        <w:tab/>
      </w:r>
      <w:r>
        <w:rPr>
          <w:rFonts w:eastAsia="標楷體"/>
          <w:sz w:val="22"/>
        </w:rPr>
        <w:t>能說出端午節相關用語。</w:t>
      </w:r>
    </w:p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164"/>
        <w:gridCol w:w="1164"/>
        <w:gridCol w:w="3671"/>
        <w:gridCol w:w="425"/>
        <w:gridCol w:w="709"/>
        <w:gridCol w:w="1559"/>
        <w:gridCol w:w="3402"/>
        <w:gridCol w:w="1418"/>
        <w:gridCol w:w="717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別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Get Ready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數字教學與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複習數字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, 20, 30, 40, 5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說法，並教導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0, 70, 80, 90, 10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說法，依序指數字帶學生念讀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任意指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, 20, 30, 40, 50, 60, 70, 80, 90, 10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數字，請學生回答英文數字的說法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帶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5, 25, 35, 45…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說法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數字擂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的內容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帶學生複習相似子音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/p, d/t, g/c, v/f, z/s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發音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念出字首音和尾韻，讓學生練習念出所有發音代表字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念出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個發音代表字，請學生依序標上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~1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核對答案，並請學生唸出這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個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有聲無聲一線牽」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課室用語教學活動】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手指著圖仔細聆聽。</w:t>
            </w:r>
          </w:p>
          <w:p>
            <w:pPr>
              <w:pStyle w:val="Style27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依序帶領學生念讀。</w:t>
            </w:r>
          </w:p>
          <w:p>
            <w:pPr>
              <w:pStyle w:val="Style27"/>
              <w:spacing w:lineRule="exact" w:line="220"/>
              <w:ind w:left="57" w:right="34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任意說出其中一個課室用語，請自願的學生指出課室用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1-1-3 </w:t>
            </w:r>
            <w:r>
              <w:rPr>
                <w:rFonts w:eastAsia="標楷體"/>
                <w:iCs/>
              </w:rPr>
              <w:t>能聽辨課堂中所習得的詞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  <w:r>
              <w:rPr>
                <w:rFonts w:eastAsia="標楷體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0 </w:t>
            </w:r>
            <w:r>
              <w:rPr>
                <w:rFonts w:eastAsia="標楷體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2-1-3 </w:t>
            </w:r>
            <w:r>
              <w:rPr>
                <w:rFonts w:eastAsia="標楷體"/>
                <w:iCs/>
              </w:rPr>
              <w:t>能說出課堂中所習得的詞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5 </w:t>
            </w:r>
            <w:r>
              <w:rPr>
                <w:rFonts w:eastAsia="標楷體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0 </w:t>
            </w:r>
            <w:r>
              <w:rPr>
                <w:rFonts w:eastAsia="標楷體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3-1-1 </w:t>
            </w:r>
            <w:r>
              <w:rPr>
                <w:rFonts w:eastAsia="標楷體"/>
                <w:iCs/>
              </w:rPr>
              <w:t>能辨識印刷體大小寫字母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3-1-2 </w:t>
            </w:r>
            <w:r>
              <w:rPr>
                <w:rFonts w:eastAsia="標楷體"/>
                <w:iCs/>
              </w:rPr>
              <w:t>能辨識課堂中習得的詞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5-1-2 </w:t>
            </w:r>
            <w:r>
              <w:rPr>
                <w:rFonts w:eastAsia="標楷體"/>
                <w:iCs/>
              </w:rPr>
              <w:t>能聽懂及辨識課堂中所習得的英語詞彙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5-1-6 </w:t>
            </w:r>
            <w:r>
              <w:rPr>
                <w:rFonts w:eastAsia="標楷體"/>
              </w:rPr>
              <w:t>能運用字母拼讀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phonics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1 </w:t>
            </w:r>
            <w:r>
              <w:rPr>
                <w:rFonts w:eastAsia="標楷體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2 </w:t>
            </w:r>
            <w:r>
              <w:rPr>
                <w:rFonts w:eastAsia="標楷體"/>
              </w:rPr>
              <w:t>樂於回答老師或同學所提的問題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/>
            </w:pPr>
            <w:r>
              <w:rPr>
                <w:rFonts w:eastAsia="標楷體"/>
              </w:rPr>
              <w:t xml:space="preserve">6-1-3 </w:t>
            </w:r>
            <w:r>
              <w:rPr>
                <w:rFonts w:eastAsia="標楷體"/>
              </w:rPr>
              <w:t>對於老師的說明與演示，能集中注意</w:t>
            </w:r>
            <w:r>
              <w:rPr>
                <w:rFonts w:eastAsia="標楷體"/>
                <w:kern w:val="0"/>
              </w:rPr>
              <w:t>力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4 </w:t>
            </w:r>
            <w:r>
              <w:rPr>
                <w:rFonts w:eastAsia="標楷體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6-1-9 </w:t>
            </w:r>
            <w:r>
              <w:rPr>
                <w:rFonts w:eastAsia="標楷體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 w:before="0" w:after="9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/>
                <w:lang w:val="en-US" w:eastAsia="zh-TW"/>
              </w:rPr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1 How’s the Weather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小心氣象風球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!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臺詞一把罩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!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歌謠、韻文、故事中的常用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1 How’s the Weather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帶領學生念本單元句子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How’s the weather?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 xml:space="preserve">It’s </w:t>
            </w:r>
            <w:r>
              <w:rPr>
                <w:rFonts w:eastAsia="標楷體"/>
                <w:u w:val="single"/>
              </w:rPr>
              <w:t>cloudy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B. Listen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Play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天氣搶先報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氣象播報員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1 How’s the Weather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短母音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和長母音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a_e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饒舌王大賽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sun / sunny, cloud / cloudy, rain / rainy, snow / snowy, wind / windy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關聯性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正確使用的天氣形容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與天氣有關的自然災害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2 Is This Your Cap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衣物大搬風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對話有問題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2 Is This Your Cap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Is this your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u w:val="single"/>
              </w:rPr>
              <w:t>cap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Yes, it is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No, it’s not.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B. Listen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Play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物歸原主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地球是圓的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2 Is This Your Cap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短母音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e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和長母音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e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先聲奪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所有格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your, my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用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your, my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問答關係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國的傳統服裝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Review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Number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與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Play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尋寶歷險記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, Circle, and Cop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字母拼讀發音規則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圈出正確的字母組合，再抄寫正確的字母拼讀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發音規則。</w:t>
            </w:r>
          </w:p>
          <w:p>
            <w:pPr>
              <w:pStyle w:val="Style27"/>
              <w:spacing w:lineRule="exact" w:line="240"/>
              <w:ind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依圖畫、圖示填寫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九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語歌謠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短母音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i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和長母音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i_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齊心合力蹦蹦挑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依圖畫、圖示填寫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3 What Do You Want to Eat?</w:t>
            </w:r>
            <w:r>
              <w:rPr>
                <w:rFonts w:eastAsia="標楷體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次評量週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幸運發燒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看圖說話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一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3 What Do You Want to Eat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帶領學生念本單元句子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What do you want to eat?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I want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u w:val="single"/>
              </w:rPr>
              <w:t>a hamburger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I want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u w:val="single"/>
              </w:rPr>
              <w:t>soup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Ask and Check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大家來點菜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食物大串聯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3 What Do You Want to Eat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短母音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o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與長母音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o_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與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搬運大賽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可數與不可數名詞的用法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熟悉可數與不可數名詞的分別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國的特色食物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4 Do You Like Bears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默契百分百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動物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Bingo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!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四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4 Do You Like Bears?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Do you like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u w:val="single"/>
              </w:rPr>
              <w:t>tigers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Yes, I do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No, I don’t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Play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動物分高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對唱歌喉戰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韻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五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4 Do You Like Bears?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Culture &amp; Festivals: </w:t>
            </w:r>
            <w:r>
              <w:rPr>
                <w:rFonts w:eastAsia="標楷體"/>
              </w:rPr>
              <w:t>Dragon Boat Festival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短母音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u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和長母音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u_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發音與字母拼讀單字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心臟病」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o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問句與答句規則與用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o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問句與答句的規則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瀕臨絕種的動物。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Review 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1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單字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賽龍舟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節慶閱讀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搭配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授本課課文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讓學生熟練本課歌曲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遊戲活動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圖文配對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2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課堂中所介紹的國內主要節慶習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2</w:t>
            </w:r>
          </w:p>
          <w:p>
            <w:pPr>
              <w:pStyle w:val="Normal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帶學生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故事對話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A. Listen and Number 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單字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內容，依序填上正確的號碼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。</w:t>
            </w:r>
          </w:p>
          <w:p>
            <w:pPr>
              <w:pStyle w:val="Style27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秀出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圖卡，請學生正確念出每個單字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黑板寫上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句型，帶領學生將單字帶入句中練習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Play and Say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活動式口語練習，熟練本課句型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星球爭霸戰」。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auto" w:line="36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依圖畫、圖示填寫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七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, Circle, and Cop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字母拼讀發音規則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圈出正確的字母組合，再抄寫正確的字母拼讀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發音規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語歌謠韻文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依圖畫、圖示填寫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八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inal Review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上臺角色扮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A. Look, Find, and Number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將圖片標上正確的號碼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全班核對答案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自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依圖畫、圖示填寫重要字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九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inal Review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次評量週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語歌謠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 w:before="0" w:after="90"/>
              <w:ind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Play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學生兩人一組，進行句型活動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以猜拳決定順序，並根據格子進行問答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帶領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自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008000"/>
              </w:rPr>
              <w:t>環境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2</w:t>
            </w:r>
            <w:r>
              <w:rPr>
                <w:rFonts w:eastAsia="標楷體"/>
              </w:rPr>
              <w:t>察覺自己的飲食習慣與喜好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認識常見的織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一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Read aloud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猜猜樂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二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’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See-say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造句高手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新細明體;PMingLiU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 w:cs="Times New Roman"/>
                <w:shd w:fill="D8D8D8" w:val="clear"/>
                <w:lang w:val="en-US" w:eastAsia="zh-TW"/>
              </w:rPr>
            </w:pPr>
            <w:r>
              <w:rPr>
                <w:rFonts w:eastAsia="新細明體;PMingLiU" w:cs="Times New Roman"/>
                <w:shd w:fill="D8D8D8" w:val="clear"/>
                <w:lang w:val="en-US" w:eastAsia="zh-T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Cs/>
              </w:rPr>
              <w:t>Follow Me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選編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Style18">
    <w:name w:val="結語 字元"/>
    <w:qFormat/>
    <w:rPr>
      <w:rFonts w:ascii="標楷體" w:hAnsi="標楷體" w:eastAsia="標楷體" w:cs="Times New Roman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0:47:00Z</dcterms:created>
  <dc:creator>hlc</dc:creator>
  <dc:description/>
  <cp:keywords/>
  <dc:language>en-US</dc:language>
  <cp:lastModifiedBy>user</cp:lastModifiedBy>
  <dcterms:modified xsi:type="dcterms:W3CDTF">2016-06-29T07:12:00Z</dcterms:modified>
  <cp:revision>9</cp:revision>
  <dc:subject/>
  <dc:title/>
</cp:coreProperties>
</file>