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四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阿美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用阿美語簡單的自我介紹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能了解原住民族的生活方式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認識原住民族的傳統故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哼唱簡單的原住民族兒童歌謠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三、本學期課程內涵： </w:t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33"/>
        <w:gridCol w:w="1287"/>
        <w:gridCol w:w="600"/>
        <w:gridCol w:w="1200"/>
        <w:gridCol w:w="1200"/>
        <w:gridCol w:w="4920"/>
        <w:gridCol w:w="1920"/>
        <w:gridCol w:w="84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好，你叫什麼名字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在做什麼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家（一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、書本（二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很香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餐（一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刷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刷牙、洗臉（二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安、中午、晚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今年十歲（一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2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今年十歲（二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2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懶惰的女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原住民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家在哪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家在哪裡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（一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家在哪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家在哪裡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（二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爸媽的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原住民生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、測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展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態學習成果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謝、再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四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阿美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了解阿美族語的基本特性，作為自我發展的基礎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善用原住民族語的能力，進行適當的溝通，分享民族文化的基本內涵。</w:t>
      </w:r>
    </w:p>
    <w:p>
      <w:pPr>
        <w:pStyle w:val="Normal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kern w:val="0"/>
        </w:rPr>
        <w:t>能</w:t>
      </w:r>
      <w:r>
        <w:rPr>
          <w:rFonts w:ascii="標楷體" w:hAnsi="標楷體" w:cs="標楷體" w:eastAsia="標楷體"/>
          <w:kern w:val="0"/>
        </w:rPr>
        <w:t>具備原住民族語的自學能力，養成樂於終身學習的態度，做為傳承民族語言的基礎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5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73"/>
        <w:gridCol w:w="1200"/>
        <w:gridCol w:w="1320"/>
        <w:gridCol w:w="600"/>
        <w:gridCol w:w="1200"/>
        <w:gridCol w:w="1200"/>
        <w:gridCol w:w="4920"/>
        <w:gridCol w:w="2040"/>
        <w:gridCol w:w="74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家在哪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家在哪裡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音、拼音練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音、子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馬字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從哪裡來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從哪裡來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從哪裡來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從哪裡來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是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服、打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生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生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鹿手布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出來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出來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雨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雨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色的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;Arial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summer</cp:lastModifiedBy>
  <cp:lastPrinted>2016-04-27T16:25:00Z</cp:lastPrinted>
  <dcterms:modified xsi:type="dcterms:W3CDTF">2016-06-29T07:38:00Z</dcterms:modified>
  <cp:revision>26</cp:revision>
  <dc:subject/>
  <dc:title>花蓮縣國民中小學九年一貫課程計畫審查要點</dc:title>
</cp:coreProperties>
</file>