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五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一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1047"/>
        <w:gridCol w:w="713"/>
        <w:gridCol w:w="946"/>
        <w:gridCol w:w="901"/>
        <w:gridCol w:w="973"/>
        <w:gridCol w:w="939"/>
        <w:gridCol w:w="1204"/>
        <w:gridCol w:w="1059"/>
        <w:gridCol w:w="748"/>
        <w:gridCol w:w="1152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84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節數</w:t>
            </w:r>
            <w:r>
              <w:rPr>
                <w:rFonts w:eastAsia="標楷體" w:cs="標楷體" w:ascii="標楷體" w:hAnsi="標楷體"/>
              </w:rPr>
              <w:t>( 27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彈性學習節數</w:t>
            </w:r>
            <w:r>
              <w:rPr>
                <w:rFonts w:eastAsia="標楷體" w:cs="標楷體" w:ascii="標楷體" w:hAnsi="標楷體"/>
              </w:rPr>
              <w:t>( 4 )</w:t>
            </w:r>
          </w:p>
        </w:tc>
      </w:tr>
      <w:tr>
        <w:trPr>
          <w:trHeight w:val="41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4 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食農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</w:t>
            </w:r>
            <w:r>
              <w:rPr>
                <w:rFonts w:eastAsia="標楷體" w:cs="標楷體" w:ascii="標楷體" w:hAnsi="標楷體"/>
              </w:rPr>
              <w:t>( 5 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2 )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 1 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名人記趣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候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與數線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觀測太陽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在哪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臺灣我的家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舒伯特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千變萬化的手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7030A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樂樂棒球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網路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名人記趣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斑馬就是斑馬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名人記趣／二、秋江獨釣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顏色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ou Are the Apple of My Eye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與數線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觀測太陽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在哪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臺灣的經度與緯度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舒伯特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千變萬化的手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樂樂棒球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網路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名人記趣／二、秋江獨釣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斑馬就是斑馬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智救養馬人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朋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ou Are the Apple of My Eye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因數與倍數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觀測太陽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臺灣在哪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臺灣的經度與緯度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舒伯特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千變萬化的手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足下乾坤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網路（三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智救養馬人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斑馬就是斑馬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智救養馬人／統整活動一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朋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You Are the Apple of My Eye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因數與倍數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、觀測太陽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環境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臺灣的地形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舒伯特之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組合變化多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足下乾坤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穩紮穩打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搜尋引擎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智救養馬人／統整活動一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破崙的話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／四、不一樣的醫生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比較詞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is Is My Cup of Tea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最大公因數與最小公倍數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植物世界面面觀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環境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臺灣的氣候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影主題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漫畫學習教室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穩紮穩打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捷泳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F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搜尋引擎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一／四、不一樣的醫生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破崙的話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怎麼不一樣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不一樣的醫生／五、分享的力量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說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is Is My Cup of Tea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最大公因數與最小公倍數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植物世界面面觀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　臺灣的河川與海岸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影主題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漫畫學習教室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捷泳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搜尋引擎（三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不一樣的醫生／五、分享的力量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破崙的話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分享的力量／六、田裡的魔法師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說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is Is My Cup of Tea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面圖形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植物世界面面觀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自然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　臺灣的河川與海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影主題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畫漫畫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事故傷害放大鏡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成果發表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典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、分享的力量／六、田裡的魔法師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機應變大學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田裡的魔法師／七、失敗者的覺醒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his Is My Cup of Tea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平面圖形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植物世界面面觀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中的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社會規範面面觀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手畫漫畫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平安去郊遊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庭休閒活動日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想法新嘗試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眾運輸工具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、田裡的魔法師／七、失敗者的覺醒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、黃、黑、白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傷了，怎麼辦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失敗者的覺醒／統整活動二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課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位數的乘除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植物世界面面觀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中的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社會規範面面觀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麗新世界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跳變化多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眾運輸工具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、失敗者的覺醒／統整活動二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、黃、黑、白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能減炭做環保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課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次評量</w:t>
            </w: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週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、植物世界面面觀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中的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法律你我他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光捉影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接力大贏家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區域網路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、黃、黑、白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該怎麼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永不掉落的葉子／八、火星人，你好嗎？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樹木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Not My Day!</w:t>
            </w:r>
          </w:p>
          <w:p>
            <w:pPr>
              <w:pStyle w:val="Normal"/>
              <w:ind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擴分、約分和通分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水溶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中的規範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法律你我他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光捉影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高有妙招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BBB5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BBB59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區域網路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永不掉落的葉子／八、火星人，你好嗎？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好吧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你的權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火星人，你好嗎？／九、溪谷間的野鳥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Not My Day!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擴分、約分和通分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水溶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人民的權利與義務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權利人人享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光捉影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獨特的自己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BBB59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打掃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氣象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、火星人，你好嗎？／九、溪谷間的野鳥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好吧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溪谷間的野鳥／十、海豚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人袋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3399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It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Not My Day!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七、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異分母分數的加減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水溶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人民的權利與義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義務人人有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光捉影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珍愛自己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成果展）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禮儀規範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、溪谷間的野鳥／十、海豚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好吧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家庭真可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海豚／統整活動三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人袋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3399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leeping like a Log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異分母分數的加減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水溶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人民的權利與義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義務人人有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廟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光繪影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珍愛自己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格特質大不同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禮儀規範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、海豚／統整活動三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萬花筒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／十一、泥土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人袋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3399"/>
                <w:kern w:val="0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leeping like a Log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面積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、水溶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先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史前文化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與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光繪影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熱情啦啦隊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處有策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法律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三／十一、泥土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熊來了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爺爺生病了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泥土／十二、衝破逆境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燒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leeping like a Log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面積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力與運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先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原住民文化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與祝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光繪影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舞動線條的精靈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動有妙招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法律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、泥土／十二、衝破逆境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熊來了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兵哥呷饅頭【</w:t>
            </w:r>
            <w:r>
              <w:rPr>
                <w:rFonts w:ascii="標楷體" w:hAnsi="標楷體" w:cs="標楷體" w:eastAsia="標楷體"/>
                <w:color w:val="00B0F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衝破逆境／十三、想念的季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發燒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4 H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 Sleeping like a Log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則運算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力與運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先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原住民文化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光繪影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以色列歡樂舞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舞感恩活動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法律（三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、衝破逆境／十三、想念的季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熊來了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、想念的季節／十四、小樹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則運算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力與運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海上來的紅毛人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裡的故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個故事真有趣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踢毽樂趣多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愛傳出去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法律（四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、想念的季節／十四、小樹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0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中華民國開國紀念日</w:t>
            </w:r>
          </w:p>
          <w:p>
            <w:pPr>
              <w:pStyle w:val="Style17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適逢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、小樹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歷史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pacing w:val="-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Final R</w:t>
            </w:r>
            <w:r>
              <w:rPr>
                <w:rFonts w:eastAsia="標楷體" w:cs="標楷體" w:ascii="標楷體" w:hAnsi="標楷體"/>
                <w:spacing w:val="-2"/>
                <w:sz w:val="20"/>
                <w:szCs w:val="20"/>
              </w:rPr>
              <w:t>eview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spacing w:val="-2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線對稱圖形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力與運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海上來的紅毛人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個故事真有趣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當心傳染病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自然受傷了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、小樹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勇敢拒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0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成果展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ulture: 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ood Festivals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第二次評量週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線對稱圖形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力與運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鄭氏時代的經營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個故事真有趣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醫療服務觀測站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颱風地震應變通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整活動四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很煩哪！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1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  <w:p>
            <w:pPr>
              <w:pStyle w:val="Style17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學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休業式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惜水資源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候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ind w:left="57" w:right="-57" w:hanging="0"/>
              <w:jc w:val="both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、力與運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圖畫故事書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醫療消費有一套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災意外慎因應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珍惜水資源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交通規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五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二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895"/>
        <w:gridCol w:w="713"/>
        <w:gridCol w:w="946"/>
        <w:gridCol w:w="901"/>
        <w:gridCol w:w="973"/>
        <w:gridCol w:w="939"/>
        <w:gridCol w:w="1204"/>
        <w:gridCol w:w="1071"/>
        <w:gridCol w:w="748"/>
        <w:gridCol w:w="1140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82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學習節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2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彈性學習節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4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74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4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生活達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5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2 )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1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  <w:p>
            <w:pPr>
              <w:pStyle w:val="Style17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拔一條河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標楷體" w:hAnsi="標楷體" w:eastAsia="標楷體" w:cs="Courier New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大單位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美麗的星空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唐山來的拓荒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清代的統治與開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排球你我他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病毒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拔一條河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波麗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美的女孩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拔一條河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從空中看臺灣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t’s a Piece of Cake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大單位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美麗的星空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唐山來的拓荒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清代的統治與開發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排球你我他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活動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拔一條河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從空中看臺灣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波麗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美的女孩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從空中看臺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我的夢想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t’s a Piece of Cake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美麗的星空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唐山來的拓荒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清代的社會與文化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豎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慶典嘉年華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卯足全力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與嘗試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從空中看臺灣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我的夢想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波麗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美的女孩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的夢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和跳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1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t’s a Piece of Cake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數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一、美麗的星空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現代化的起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清末的開港通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搖頭擺尾舞獅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卯足全力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露營活動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三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我的夢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高蹺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一百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和跳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’re in the Same Boa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方體和正方體的體積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燃燒和生鏽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現代化的起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清末的開港通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籃球高手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壓力在哪裡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四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高蹺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騷擾與性侵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和跳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’re in the Same Boa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方體和正方體的體積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燃燒和生鏽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現代化的起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清末的建設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溝通的藝術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br/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家庭危機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西餐禮儀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五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引人注目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高蹺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些都是不對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/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舞動美麗人生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住民服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’re in the Same Boa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容積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燃燒和生鏽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臺灣現代化的起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清末的建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跑走好體能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向的思考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六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舞動美麗人生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環保小尖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提前一天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及民族掃墓節同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舞動美麗人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看戲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e’re in the Same Boat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容積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燃燒和生鏽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工作與消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工作與成就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字藝術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遠小飛俠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七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舞動美麗人生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看戲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英雄太擠了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肺復甦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看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在是幾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的計算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二、燃燒和生鏽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工作與消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消費行為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空間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遠小飛俠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萬花筒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八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看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英雄太擠了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人權宣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挑最大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動物的尾巴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現在是幾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1 /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pacing w:val="-1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2"/>
                <w:sz w:val="20"/>
                <w:szCs w:val="20"/>
              </w:rPr>
              <w:t>第一次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動物世界面面觀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工作與消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消費行為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空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壘球投擲王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洗滌衣物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九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挑最大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、動物的尾巴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英雄太擠了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人溝通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動物的尾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生命中的大石頭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字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ce the Mus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面積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動物世界面面觀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理財與經濟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理財面面觀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個角度看空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出變化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旅遊活動計畫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Open Office Impr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十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動物的尾巴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、生命中的大石頭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蒂媽媽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學力檢核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生命中的大石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果真如此嗎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電話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ce the Music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面積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動物世界面面觀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理財與經濟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理財面面觀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築中的空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生長你我他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縫補衣物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維基百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生命中的大石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果真如此嗎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蒂媽媽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團結才有力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報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果真如此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電話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ce the Music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乘除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動物世界面面觀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理財與經濟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多元的經濟活動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飲食小專家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BBB59"/>
                <w:sz w:val="20"/>
                <w:szCs w:val="20"/>
              </w:rPr>
              <w:t>【人權教育】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懂你的心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ogle Map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果真如此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蒂媽媽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米羅與發光寶石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n’t Be a Couch Potato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數的乘除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動物世界面面觀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自然災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地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年的回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拳擊有氧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旅遊規劃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ogle Map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綠色能源救地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拜訪阿公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n’t Be a Couch Potato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代表數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三、動物世界面面觀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臺灣的自然災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颱風、豪雨、土石流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年的回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荷里皮波舞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懂你的心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法律（五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約翰娜坐火車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民主與法治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美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n’t Be a Couch Potato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率與百分率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聲音與樂器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生活與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一課  臺灣的資源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建築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生病的地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環境汙染面面觀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旅遊規劃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法律（六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約翰娜坐火車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長獎頒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獎典禮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美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on’t Be a Couch Potato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率與百分率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聲音與樂器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生活與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環境的問題與保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自然之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                     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環境汙染面面觀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color w:val="0D0D0D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你我他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硬體（一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繪本欣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約翰娜坐火車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女大不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體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聲音與樂器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生活與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二課  環境的問題與保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自然的樂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老年人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ind w:left="400" w:hanging="40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包水餃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硬體（二）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果在今天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/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典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Final Review &amp; Culture: Transportation Around the World &amp;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次評量週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體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聲音與樂器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生活與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第三課  永續經營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與神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關懷老年人</w:t>
            </w:r>
            <w:r>
              <w:rPr>
                <w:rFonts w:ascii="標楷體" w:hAnsi="標楷體" w:cs="標楷體" w:eastAsia="標楷體"/>
                <w:color w:val="D99594"/>
                <w:sz w:val="20"/>
                <w:szCs w:val="20"/>
              </w:rPr>
              <w:t>【家政教育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與接納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複習與檢討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求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6/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四、聲音與樂器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與神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檢查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【生涯發展教育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複習與檢討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表達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qFormat/>
    <w:rPr>
      <w:kern w:val="2"/>
      <w:sz w:val="24"/>
      <w:szCs w:val="24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kern w:val="2"/>
      <w:sz w:val="24"/>
      <w:szCs w:val="24"/>
    </w:rPr>
  </w:style>
  <w:style w:type="character" w:styleId="Style16">
    <w:name w:val=" 字元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49:00Z</dcterms:created>
  <dc:creator>dyps</dc:creator>
  <dc:description/>
  <cp:keywords/>
  <dc:language>en-US</dc:language>
  <cp:lastModifiedBy>Dean</cp:lastModifiedBy>
  <cp:lastPrinted>2016-04-27T16:25:00Z</cp:lastPrinted>
  <dcterms:modified xsi:type="dcterms:W3CDTF">2016-09-08T03:51:00Z</dcterms:modified>
  <cp:revision>86</cp:revision>
  <dc:subject/>
  <dc:title>花蓮縣國民中小學九年一貫課程計畫審查要點</dc:title>
</cp:coreProperties>
</file>