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 xml:space="preserve">3-1-2     </w:t>
      </w:r>
      <w:r>
        <w:rPr>
          <w:rFonts w:eastAsia="標楷體" w:cs="標楷體" w:ascii="標楷體" w:hAnsi="標楷體"/>
          <w:b/>
          <w:bCs/>
          <w:color w:val="000000"/>
          <w:sz w:val="32"/>
        </w:rPr>
        <w:t xml:space="preserve"> 105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>學年度花蓮縣玉里鎮長良國</w:t>
      </w:r>
      <w:r>
        <w:rPr>
          <w:rFonts w:ascii="標楷體" w:hAnsi="標楷體" w:cs="標楷體" w:eastAsia="標楷體"/>
          <w:b/>
          <w:bCs/>
          <w:sz w:val="32"/>
        </w:rPr>
        <w:t xml:space="preserve">民小學 </w:t>
      </w:r>
      <w:r>
        <w:rPr>
          <w:rFonts w:ascii="標楷體" w:hAnsi="標楷體" w:cs="標楷體" w:eastAsia="標楷體"/>
          <w:b/>
          <w:bCs/>
          <w:color w:val="FF0000"/>
          <w:sz w:val="32"/>
        </w:rPr>
        <w:t>六年級</w:t>
      </w:r>
      <w:r>
        <w:rPr>
          <w:rFonts w:ascii="標楷體" w:hAnsi="標楷體" w:cs="標楷體" w:eastAsia="標楷體"/>
          <w:b/>
          <w:bCs/>
          <w:sz w:val="32"/>
        </w:rPr>
        <w:t xml:space="preserve"> </w:t>
      </w:r>
      <w:r>
        <w:rPr>
          <w:rFonts w:ascii="標楷體" w:hAnsi="標楷體" w:cs="標楷體" w:eastAsia="標楷體"/>
          <w:b/>
          <w:bCs/>
          <w:color w:val="0000FF"/>
          <w:sz w:val="32"/>
        </w:rPr>
        <w:t>第一學期</w:t>
      </w:r>
      <w:r>
        <w:rPr>
          <w:rFonts w:ascii="標楷體" w:hAnsi="標楷體" w:cs="標楷體" w:eastAsia="標楷體"/>
          <w:b/>
          <w:bCs/>
          <w:sz w:val="32"/>
        </w:rPr>
        <w:t xml:space="preserve"> 課程教學計畫進度總表</w:t>
      </w:r>
    </w:p>
    <w:p>
      <w:pPr>
        <w:pStyle w:val="Normal"/>
        <w:ind w:right="120" w:hanging="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製表日期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</w:rPr>
        <w:t xml:space="preserve"> 105 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日</w:t>
      </w:r>
    </w:p>
    <w:tbl>
      <w:tblPr>
        <w:tblW w:w="151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1102"/>
        <w:gridCol w:w="1273"/>
        <w:gridCol w:w="839"/>
        <w:gridCol w:w="852"/>
        <w:gridCol w:w="895"/>
        <w:gridCol w:w="808"/>
        <w:gridCol w:w="851"/>
        <w:gridCol w:w="901"/>
        <w:gridCol w:w="973"/>
        <w:gridCol w:w="939"/>
        <w:gridCol w:w="1204"/>
        <w:gridCol w:w="944"/>
        <w:gridCol w:w="908"/>
        <w:gridCol w:w="1140"/>
        <w:gridCol w:w="1191"/>
      </w:tblGrid>
      <w:tr>
        <w:trPr>
          <w:trHeight w:val="640" w:hRule="atLeast"/>
          <w:cantSplit w:val="true"/>
        </w:trPr>
        <w:tc>
          <w:tcPr>
            <w:tcW w:w="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1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行事</w:t>
            </w:r>
          </w:p>
        </w:tc>
        <w:tc>
          <w:tcPr>
            <w:tcW w:w="826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領域學習節數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27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41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彈性學習節數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4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380" w:hRule="atLeast"/>
          <w:cantSplit w:val="true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語文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4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自然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生活科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3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3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人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3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健康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體育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3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校特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-</w:t>
            </w:r>
            <w:r>
              <w:rPr>
                <w:rFonts w:ascii="標楷體" w:hAnsi="標楷體" w:cs="標楷體" w:eastAsia="標楷體"/>
                <w:b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-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食農教育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3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習領域選修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資訊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1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補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國語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1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其他活動</w:t>
            </w:r>
          </w:p>
        </w:tc>
      </w:tr>
      <w:tr>
        <w:trPr>
          <w:trHeight w:val="620" w:hRule="atLeast"/>
          <w:cantSplit w:val="true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1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國語 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5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本土語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1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( 2 )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校特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閱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1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法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1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8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9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3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/29</w:t>
            </w:r>
            <w:r>
              <w:rPr>
                <w:rFonts w:ascii="標楷體" w:hAnsi="標楷體" w:cs="標楷體" w:eastAsia="標楷體"/>
                <w:sz w:val="20"/>
              </w:rPr>
              <w:t>開學日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神奇的藍絲帶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介紹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1  How’s the Weather?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單元　最大公因數與最小公倍數</w:t>
            </w:r>
          </w:p>
          <w:p>
            <w:pPr>
              <w:pStyle w:val="Footer"/>
              <w:rPr>
                <w:rFonts w:ascii="標楷體" w:hAnsi="標楷體" w:eastAsia="標楷體" w:cs="Courier New"/>
                <w:color w:val="00B05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</w:rPr>
              <w:t>【環境】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 大氣中的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Style22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治時代的殖民統治</w:t>
            </w:r>
          </w:p>
          <w:p>
            <w:pPr>
              <w:pStyle w:val="Style22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歌劇中的喜怒哀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藝術之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聚光燈下的戲劇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打羽球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農事體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設備（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神奇的藍絲帶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報紙與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I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交通安全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行上班上課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跑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拼音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1  How’s the Weather?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單元　最大公因數與最小公倍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3399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一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大氣中的水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治時代的殖民統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歌劇中的喜怒哀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刻劃之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聚光燈下的戲劇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打羽球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農事體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設備（二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跑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報紙與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II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7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</w:t>
            </w:r>
          </w:p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秋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做時間的主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拼音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1  How’s the Weather?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單元　分數的除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3399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二 認識天氣的變化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治時代的經濟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歌劇中的喜怒哀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版畫好好玩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演出的場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排球高手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農事體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設備（三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做時間的主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由讀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8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4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朱子治家格言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天黑了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2  Where Are You From?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單元　分數的除法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kern w:val="0"/>
                <w:sz w:val="20"/>
                <w:szCs w:val="20"/>
              </w:rPr>
              <w:t>【海洋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B050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二 認識天氣的變化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三 颱風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治時代的社會變遷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歌劇中的喜怒哀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撇（長撇）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演出的場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排球高手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草編工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設備（四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朱子治家格言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3399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組讀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I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暉專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滋病防治教育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藥物濫用防治宣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5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1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天黑了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2  Where Are You From?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長條圖與折線圖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三 颱風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政治發展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劇在臺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橫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欣賞停看聽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快打旋風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草編工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設備（五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組讀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II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怎麼不一樣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2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8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五、冬天的基隆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天黑了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2  Where Are You From?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小數的除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活動一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質受熱後的變化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政府組織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劇在臺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橫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跨國界的表演藝術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交流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3399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草編工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設備（六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五、冬天的基隆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pacing w:val="-16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組讀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III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會保護自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9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5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六、東海岸鐵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太陽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3  How Can We Get There?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小數的除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2060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一 物質受熱後的變化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二 熱的傳播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濟重整與復甦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劇在臺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豎筆（懸針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跨國界的表演藝術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拒絕的藝術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化解衝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草編工藝成果發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設備（七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六、東海岸鐵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pacing w:val="-16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組讀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IV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隨機應變大學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6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2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神祕的海底古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太陽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Lesson 3  How Can We Get There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小數的除法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圓周長與扇形弧長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2060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二 熱的傳播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3399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濟重整與復甦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版畫好好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跨國界的表演藝術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原住民舞蹈之美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服務的真諦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設備（八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神祕的海底古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本共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哈利波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神秘的魔法石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易急救護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受傷了，怎麼辦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3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9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太陽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Lesson 3  How Can We Get There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圓周長與扇形弧長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2060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二 熱的傳播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三 保溫與散熱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濟發展與轉型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音樂對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生百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跨國界的表演藝術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原住民舞蹈之美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農事體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編輯軟體（一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哈利波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神秘的魔法石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能減炭做環保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30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5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階梯一、驚蟄驅蟻記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歌謠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評量週【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綜合與應用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三 保溫與散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三單元 大地的奧祕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一 多變的大地景觀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濟發展與轉型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音樂對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生百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跨國界的表演藝術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原住民舞蹈之美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食農飲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編輯軟體（二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階梯一、驚蟄驅蟻記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本共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哈利波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消失的密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該怎麼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6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2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大小剛好的鞋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下午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比、比值與正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一 多變的大地景觀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的變遷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音樂對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生百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學逗唱樣樣精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00" w:hanging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蛙泳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ind w:left="400" w:hanging="40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ind w:left="400" w:hanging="400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食農飲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編輯軟體（三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大小剛好的鞋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哈利波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消失的密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法治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你的權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3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9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沉思三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上課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比、比值與正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一 多變的大地景觀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的變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清新的旋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塑造精采人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學逗唱樣樣精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00" w:hanging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蛙泳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ind w:left="400" w:hanging="400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ind w:left="400" w:hanging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區打掃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編輯軟體（四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沉思三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本共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哈利波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茲卡班的逃犯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暴力防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0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6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狐假虎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歷史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家政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4  It’s Too Hot to Drink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比、比值與正比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一 多變的大地景觀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二 岩石與礦物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與傳承與發展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清新的旋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塑造精采人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學逗唱樣樣精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消費停看聽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3399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食農飲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成果展）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編輯軟體（五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狐假虎威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808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8000"/>
                <w:spacing w:val="-16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哈利波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茲卡班的逃犯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家庭真可愛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7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3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三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故事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4  It’s Too Hot to Drin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縮放圖與比例尺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活動二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岩石與礦物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與傳承與發展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清新的旋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塑造精采人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學逗唱樣樣精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消費停看聽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3399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情交流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編輯軟體（六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本共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哈利波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火盃的考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萬花筒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我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日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家政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4  It’s Too Hot to Drin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縮放圖與比例尺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2060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活動二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岩石與礦物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活動三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化與土壤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口分布與遷移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塑造精采人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學逗唱樣樣精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消費高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3399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3399"/>
                <w:sz w:val="20"/>
                <w:szCs w:val="20"/>
              </w:rPr>
              <w:t>【家政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情交流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編輯軟體（七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我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哈利波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火盃的考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球爺爺生病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7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最好的味覺禮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3399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日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家政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Lesson 5  What’s Wrong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圓與扇形的面積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2060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活動一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北針和地磁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二 電磁鐵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口分布與遷移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塑造精采人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新視野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短距離快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隊接力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動一家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編輯軟體（八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最好的味覺禮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3399"/>
                <w:spacing w:val="-16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本共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哈利波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鳳凰會的密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民國防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兵哥呷饅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FF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8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4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空城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日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家政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Lesson 5  What’s Wrong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圓與扇形的面積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樂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二 電磁鐵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口現象與政策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海的歌唱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隊接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武強體魄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樂舞感恩活動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編輯軟體（九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空城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哈利波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鳳凰會的密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暴力防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5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31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instrText xml:space="preserve"> MERGEFIELD 單元名稱 </w:instrText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fldChar w:fldCharType="separate"/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t>十四、桂花雨</w:t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fldChar w:fldCharType="end"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3399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Lesson 5  What’s Wrong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怎樣解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二 電磁鐵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口現象與政策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海的歌唱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武強體魄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危機急轉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虛擬與實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instrText xml:space="preserve"> MERGEFIELD 單元名稱 </w:instrText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fldChar w:fldCharType="separate"/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t>十四、桂花雨</w:t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fldChar w:fldCharType="end"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3399"/>
                <w:spacing w:val="-16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本共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哈利波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混血王子的背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消費者保護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/01/01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1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7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中華民國開國紀念日</w:t>
            </w:r>
          </w:p>
          <w:p>
            <w:pPr>
              <w:pStyle w:val="Style17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適逢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</w:p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假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instrText xml:space="preserve"> MERGEFIELD 單元名稱 </w:instrText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fldChar w:fldCharType="separate"/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t>十四、桂花雨</w:t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fldChar w:fldCharType="end"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3399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怎樣解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等量公理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二 電磁鐵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三 電磁鐵的應用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鄉村與都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之舞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哪裡不一樣？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化險為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複習與檢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instrText xml:space="preserve"> MERGEFIELD 單元名稱 </w:instrText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fldChar w:fldCharType="separate"/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t>十四、桂花雨</w:t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fldChar w:fldCharType="end"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3399"/>
                <w:spacing w:val="-16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哈利波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混血王子的背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勇敢拒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/01/08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1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4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四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嬤的生日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家政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ultur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estivals Happy Chinese New Year!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評量週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等量公理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B050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三 電磁鐵的應用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區域特色與發展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之舞海洋風情畫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拒絕騷擾與侵害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化險為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複習與檢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心得分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你很煩哪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/01/15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1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9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3-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</w:t>
            </w:r>
          </w:p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考週</w:t>
            </w:r>
          </w:p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學期休業式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階梯二、進入雨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綜合與應用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B050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自由探究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科學閱讀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總複習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風情畫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與自我肯定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3399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3399"/>
                <w:sz w:val="20"/>
                <w:szCs w:val="20"/>
              </w:rPr>
              <w:t>【家政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續發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複習與檢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2060"/>
                <w:spacing w:val="-16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階梯二、進入雨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pacing w:val="-16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心得分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交通安全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交通規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：學習領域名稱後之</w:t>
      </w:r>
      <w:r>
        <w:rPr>
          <w:rFonts w:ascii="新細明體;PMingLiU" w:hAnsi="新細明體;PMingLiU" w:cs="新細明體;PMingLiU"/>
          <w:b/>
          <w:color w:val="0070C0"/>
        </w:rPr>
        <w:t>括號</w:t>
      </w:r>
      <w:r>
        <w:rPr>
          <w:rFonts w:ascii="新細明體;PMingLiU" w:hAnsi="新細明體;PMingLiU" w:cs="新細明體;PMingLiU"/>
        </w:rPr>
        <w:t>請填入學習領域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學習節數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：彈性學習節數各校可視實際開課節數增加或合併欄位，課程名稱後之括號請填入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上課節數，</w:t>
      </w:r>
      <w:r>
        <w:rPr>
          <w:rFonts w:ascii="新細明體;PMingLiU" w:hAnsi="新細明體;PMingLiU" w:cs="Arial"/>
          <w:w w:val="80"/>
          <w:kern w:val="0"/>
        </w:rPr>
        <w:t>節數如無法以整數表示，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請呈現至小數第</w:t>
      </w:r>
      <w:r>
        <w:rPr>
          <w:rFonts w:cs="Arial" w:ascii="新細明體;PMingLiU" w:hAnsi="新細明體;PMingLiU"/>
          <w:b/>
          <w:color w:val="002060"/>
          <w:w w:val="80"/>
          <w:kern w:val="0"/>
        </w:rPr>
        <w:t>1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位。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：彈性學習說明：性侵害防治課程、性別平等教育課程、家庭教育課程、環境教育課程等法令規定課程應列於</w:t>
      </w:r>
      <w:r>
        <w:rPr>
          <w:rFonts w:ascii="新細明體;PMingLiU" w:hAnsi="新細明體;PMingLiU" w:cs="新細明體;PMingLiU"/>
          <w:b/>
        </w:rPr>
        <w:t>「法定課程」。</w:t>
      </w:r>
      <w:r>
        <w:rPr>
          <w:rFonts w:ascii="新細明體;PMingLiU" w:hAnsi="新細明體;PMingLiU" w:cs="新細明體;PMingLiU"/>
        </w:rPr>
        <w:t>學校特色課程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校本課程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全校性和全年級性活動及班級輔導等活動請列於</w:t>
      </w:r>
      <w:r>
        <w:rPr>
          <w:rFonts w:ascii="新細明體;PMingLiU" w:hAnsi="新細明體;PMingLiU" w:cs="新細明體;PMingLiU"/>
          <w:b/>
        </w:rPr>
        <w:t>「其他活動」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：請規劃</w:t>
      </w:r>
      <w:r>
        <w:rPr>
          <w:rFonts w:ascii="新細明體;PMingLiU" w:hAnsi="新細明體;PMingLiU" w:cs="新細明體;PMingLiU"/>
          <w:color w:val="FF0000"/>
        </w:rPr>
        <w:t>性別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B050"/>
        </w:rPr>
        <w:t>環境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00FF"/>
        </w:rPr>
        <w:t>資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FF00FF"/>
        </w:rPr>
        <w:t>家政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808000"/>
        </w:rPr>
        <w:t>人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800080"/>
        </w:rPr>
        <w:t>生涯發展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CCFF"/>
        </w:rPr>
        <w:t>海洋教育</w:t>
      </w:r>
      <w:r>
        <w:rPr>
          <w:rFonts w:ascii="新細明體;PMingLiU" w:hAnsi="新細明體;PMingLiU" w:cs="新細明體;PMingLiU"/>
        </w:rPr>
        <w:t>等七大</w:t>
      </w:r>
      <w:r>
        <w:rPr>
          <w:rFonts w:ascii="新細明體;PMingLiU" w:hAnsi="新細明體;PMingLiU" w:cs="新細明體;PMingLiU"/>
          <w:b/>
        </w:rPr>
        <w:t>議題融入各領域課程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請</w:t>
      </w:r>
      <w:r>
        <w:rPr>
          <w:rFonts w:ascii="新細明體;PMingLiU" w:hAnsi="新細明體;PMingLiU" w:cs="新細明體;PMingLiU"/>
          <w:b/>
          <w:color w:val="0070C0"/>
        </w:rPr>
        <w:t>以不同顏色字體標示</w:t>
      </w:r>
      <w:r>
        <w:rPr>
          <w:rFonts w:ascii="新細明體;PMingLiU" w:hAnsi="新細明體;PMingLiU" w:cs="新細明體;PMingLiU"/>
        </w:rPr>
        <w:t>，請各校教務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處能統一規範，以利審查委員辨識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widowControl/>
        <w:rPr/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：資訊教育課程內容規劃應呈現</w:t>
      </w:r>
      <w:r>
        <w:rPr/>
        <w:t>「防制不當使用網路」、「資訊倫理」及「資訊教育」</w:t>
      </w:r>
      <w:r>
        <w:rPr>
          <w:rFonts w:ascii="新細明體;PMingLiU" w:hAnsi="新細明體;PMingLiU" w:cs="新細明體;PMingLiU"/>
        </w:rPr>
        <w:t>等相關內容</w:t>
      </w:r>
      <w:r>
        <w:rPr/>
        <w:t>。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 xml:space="preserve">3-1-2     </w:t>
      </w:r>
      <w:r>
        <w:rPr>
          <w:rFonts w:eastAsia="標楷體" w:cs="標楷體" w:ascii="標楷體" w:hAnsi="標楷體"/>
          <w:b/>
          <w:bCs/>
          <w:color w:val="000000"/>
          <w:sz w:val="32"/>
        </w:rPr>
        <w:t xml:space="preserve"> 105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>學年度花蓮縣玉里鎮長良國</w:t>
      </w:r>
      <w:r>
        <w:rPr>
          <w:rFonts w:ascii="標楷體" w:hAnsi="標楷體" w:cs="標楷體" w:eastAsia="標楷體"/>
          <w:b/>
          <w:bCs/>
          <w:sz w:val="32"/>
        </w:rPr>
        <w:t xml:space="preserve">民小學 </w:t>
      </w:r>
      <w:r>
        <w:rPr>
          <w:rFonts w:ascii="標楷體" w:hAnsi="標楷體" w:cs="標楷體" w:eastAsia="標楷體"/>
          <w:b/>
          <w:bCs/>
          <w:color w:val="FF0000"/>
          <w:sz w:val="32"/>
        </w:rPr>
        <w:t>六年級</w:t>
      </w:r>
      <w:r>
        <w:rPr>
          <w:rFonts w:ascii="標楷體" w:hAnsi="標楷體" w:cs="標楷體" w:eastAsia="標楷體"/>
          <w:b/>
          <w:bCs/>
          <w:sz w:val="32"/>
        </w:rPr>
        <w:t xml:space="preserve"> </w:t>
      </w:r>
      <w:r>
        <w:rPr>
          <w:rFonts w:ascii="標楷體" w:hAnsi="標楷體" w:cs="標楷體" w:eastAsia="標楷體"/>
          <w:b/>
          <w:bCs/>
          <w:color w:val="0000FF"/>
          <w:sz w:val="32"/>
        </w:rPr>
        <w:t>第二學期</w:t>
      </w:r>
      <w:r>
        <w:rPr>
          <w:rFonts w:ascii="標楷體" w:hAnsi="標楷體" w:cs="標楷體" w:eastAsia="標楷體"/>
          <w:b/>
          <w:bCs/>
          <w:sz w:val="32"/>
        </w:rPr>
        <w:t xml:space="preserve"> 課程教學計畫進度總表</w:t>
      </w:r>
    </w:p>
    <w:p>
      <w:pPr>
        <w:pStyle w:val="Normal"/>
        <w:ind w:right="120" w:hanging="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製表日期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</w:rPr>
        <w:t xml:space="preserve"> 105 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日</w:t>
      </w:r>
    </w:p>
    <w:tbl>
      <w:tblPr>
        <w:tblW w:w="151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1102"/>
        <w:gridCol w:w="1273"/>
        <w:gridCol w:w="839"/>
        <w:gridCol w:w="852"/>
        <w:gridCol w:w="895"/>
        <w:gridCol w:w="808"/>
        <w:gridCol w:w="851"/>
        <w:gridCol w:w="901"/>
        <w:gridCol w:w="973"/>
        <w:gridCol w:w="939"/>
        <w:gridCol w:w="1204"/>
        <w:gridCol w:w="944"/>
        <w:gridCol w:w="875"/>
        <w:gridCol w:w="1140"/>
        <w:gridCol w:w="1224"/>
      </w:tblGrid>
      <w:tr>
        <w:trPr>
          <w:trHeight w:val="640" w:hRule="atLeast"/>
          <w:cantSplit w:val="true"/>
        </w:trPr>
        <w:tc>
          <w:tcPr>
            <w:tcW w:w="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1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行事</w:t>
            </w:r>
          </w:p>
        </w:tc>
        <w:tc>
          <w:tcPr>
            <w:tcW w:w="826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領域學習節數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27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41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彈性學習節數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4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380" w:hRule="atLeast"/>
          <w:cantSplit w:val="true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語文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4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自然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生活科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3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3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人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3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健康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體育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3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校本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-</w:t>
            </w:r>
            <w:r>
              <w:rPr>
                <w:rFonts w:ascii="標楷體" w:hAnsi="標楷體" w:cs="標楷體" w:eastAsia="標楷體"/>
                <w:b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-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生活達人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3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習領域選修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資訊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1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補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國語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1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其他活動</w:t>
            </w:r>
          </w:p>
        </w:tc>
      </w:tr>
      <w:tr>
        <w:trPr>
          <w:trHeight w:val="620" w:hRule="atLeast"/>
          <w:cantSplit w:val="true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1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語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5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本土語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1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 2 )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校本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閱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1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法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1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3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8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/13</w:t>
            </w:r>
            <w:r>
              <w:rPr>
                <w:rFonts w:ascii="標楷體" w:hAnsi="標楷體" w:cs="標楷體" w:eastAsia="標楷體"/>
                <w:sz w:val="20"/>
              </w:rPr>
              <w:t>開學日</w:t>
            </w:r>
          </w:p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1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行上班上課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過故人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嬤的生日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家政】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et Read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平等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單元　分數與小數的四則運算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 認識槓桿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古代的文明與科技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唱歌謠看世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藝術漫遊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有故事的戲服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攻守兼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成長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安全防護（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過故人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哈利波特回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暉專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滋病防治教育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藥物濫用防治宣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9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5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/28</w:t>
            </w:r>
            <w:r>
              <w:rPr>
                <w:rFonts w:ascii="標楷體" w:hAnsi="標楷體" w:cs="標楷體" w:eastAsia="標楷體"/>
                <w:sz w:val="20"/>
              </w:rPr>
              <w:t>和平紀念日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用生命唱的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嬤的生日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家政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He Has Ants in His Pan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分數與小數的四則運算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 認識槓桿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 槓桿的應用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古代的文明與科技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唱歌謠看世界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漫遊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有故事的戲服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攻守兼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誰「羽」爭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食的分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安全防護（二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用生命唱的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本共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哈利波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死神的聖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6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2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二八紀念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把愛傳下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嬤的生日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家政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He Has Ants in His Pan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分數與小數的四則運算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 槓桿的應用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學的突破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唱歌謠看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豎筆（垂露）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有故事的戲服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誰「羽」爭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食的分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安全防護（三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把愛傳下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pacing w:val="-16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哈利波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死神的聖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暴力防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5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豐收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He Has Ants in His Pan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角柱與圓柱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 槓桿的應用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 動力的傳送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學的突破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樂器嘉年華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撇（短撇）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衣起環遊世界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攻其不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住的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植樹節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安全防護（四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由讀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情一百分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2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3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8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迷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豐收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2 The Game Is in the Bag!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生涯發展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角柱與圓柱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 動力的傳送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技的運用與管理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樂器嘉年華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撇（長撇）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衣起環遊世界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攻其不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安全知多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住的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安全防護（五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迷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3399"/>
                <w:spacing w:val="-16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由讀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騷擾與性侵害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</w:tr>
      <w:tr>
        <w:trPr>
          <w:trHeight w:val="113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3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9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3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5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遠足到格蘭切斯特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豐收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2 The Game Is in the Bag!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生涯發展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角柱與圓柱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 動力的傳送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 生活中的微生物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技的運用與管理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樂器嘉年華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撇（直撇）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造形設計變變變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守護醫療資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就醫即時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生態環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社群（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遠足到格蘭切斯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pacing w:val="-16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本共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魔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魔戒現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這些都是不對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</w:tr>
      <w:tr>
        <w:trPr>
          <w:trHeight w:val="113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3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6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/01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馬達加斯加，出發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歌謠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2 The Game Is in the Bag!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生涯發展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速率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活動一 生活中的微生物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與世界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樂器嘉年華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送給母校的禮物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造形設計變變變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藥保安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生態環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社群（二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馬達加斯加，出發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pacing w:val="-16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魔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魔戒現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是環保小尖兵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2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8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節提前一天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節及民族掃墓節同</w:t>
            </w:r>
          </w:p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日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禮拜天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生涯發展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速率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活動二 食物腐壞的原因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與世界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中的好設計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造形變變變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鐵人三項與耐力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外教學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社群（三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本共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魔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城奇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易急救護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肺復甦術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9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5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階梯一閱讀階梯一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字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 He Has a Sweet Toot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速率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活動二 食物腐壞的原因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活動三 保存食物的方法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際組織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夏日輕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中的好設計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造形設計變變變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異程接力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住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社群（四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階梯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魔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城奇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法治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人權宣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6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2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油條報紙‧文字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字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3 He Has a Sweet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ooth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評量週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綜合與應用一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B050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微生物與食品保存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 保存食物的方法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際組織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夏日輕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秀出好設計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決戰造形伸展臺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武好身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洗晾曬燙穿縫</w:t>
            </w:r>
          </w:p>
          <w:p>
            <w:pPr>
              <w:pStyle w:val="Normal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社群（五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油條報紙‧文字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本共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魔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王者再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讓心更靠近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人溝通篇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3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9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雕刻一座小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故事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 He Has a Sweet Toot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基準量與比較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活動一 生物生長的環境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地球村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夏日輕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秀出好設計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決戰造形伸展臺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友誼的橋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路停看聽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洗晾曬燙穿縫</w:t>
            </w:r>
          </w:p>
          <w:p>
            <w:pPr>
              <w:pStyle w:val="Normal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虛擬與實境（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雕刻一座小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魔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王者再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暴力防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30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6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縣學力檢核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童年‧夏日‧棉花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季節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4 Let’s Hit the Road!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基準量與比較量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活動一 生物生長的環境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地球村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歌詠家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秀出好設計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決戰造形伸展臺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路沉迷知多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源搜查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虛擬與實境（二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童年‧夏日‧棉花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pacing w:val="-16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由讀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民國防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團結才有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7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3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9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生報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季節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4 Let’s Hit the Road!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怎樣解題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活動一 生物生長的環境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口與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歌詠家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秀出好設計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決戰造形伸展臺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斯洛伐克拍手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母親節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交易平台介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由讀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米羅與發光寶石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4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行上班上課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自己的小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方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4 Let’s Hit the Road!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怎樣解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活動二 人類活動對環境的影響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球關聯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秀出好設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決戰造形伸展臺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塊舞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資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交易平台介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自己的小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本共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納尼亞傳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ascii="標楷體" w:hAnsi="標楷體" w:cs="標楷體" w:eastAsia="標楷體"/>
                  <w:sz w:val="20"/>
                  <w:szCs w:val="20"/>
                </w:rPr>
                <w:t>獅子</w:t>
              </w:r>
              <w:r>
                <w:rPr>
                  <w:rStyle w:val="InternetLink"/>
                  <w:rFonts w:eastAsia="標楷體" w:cs="標楷體" w:ascii="標楷體" w:hAnsi="標楷體"/>
                  <w:sz w:val="20"/>
                  <w:szCs w:val="20"/>
                </w:rPr>
                <w:t>·</w:t>
              </w:r>
              <w:r>
                <w:rPr>
                  <w:rStyle w:val="InternetLink"/>
                  <w:rFonts w:ascii="標楷體" w:hAnsi="標楷體" w:cs="標楷體" w:eastAsia="標楷體"/>
                  <w:sz w:val="20"/>
                  <w:szCs w:val="20"/>
                </w:rPr>
                <w:t>女巫</w:t>
              </w:r>
              <w:r>
                <w:rPr>
                  <w:rStyle w:val="InternetLink"/>
                  <w:rFonts w:eastAsia="標楷體" w:cs="標楷體" w:ascii="標楷體" w:hAnsi="標楷體"/>
                  <w:sz w:val="20"/>
                  <w:szCs w:val="20"/>
                </w:rPr>
                <w:t>·</w:t>
              </w:r>
              <w:r>
                <w:rPr>
                  <w:rStyle w:val="InternetLink"/>
                  <w:rFonts w:ascii="標楷體" w:hAnsi="標楷體" w:cs="標楷體" w:eastAsia="標楷體"/>
                  <w:sz w:val="20"/>
                  <w:szCs w:val="20"/>
                </w:rPr>
                <w:t>魔衣櫥</w:t>
              </w:r>
            </w:hyperlink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綠色能源救地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1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7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祝賀你，孩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顏色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圓形圖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活動二 人類活動對環境的影響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球環境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點點滴滴的回憶    美麗的印記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餐飲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安守門員</w:t>
            </w:r>
          </w:p>
          <w:p>
            <w:pPr>
              <w:pStyle w:val="Normal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資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交易平台介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祝賀你，孩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納尼亞傳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ascii="標楷體" w:hAnsi="標楷體" w:cs="標楷體" w:eastAsia="標楷體"/>
                  <w:sz w:val="20"/>
                  <w:szCs w:val="20"/>
                </w:rPr>
                <w:t>獅子</w:t>
              </w:r>
              <w:r>
                <w:rPr>
                  <w:rStyle w:val="InternetLink"/>
                  <w:rFonts w:eastAsia="標楷體" w:cs="標楷體" w:ascii="標楷體" w:hAnsi="標楷體"/>
                  <w:sz w:val="20"/>
                  <w:szCs w:val="20"/>
                </w:rPr>
                <w:t>·</w:t>
              </w:r>
              <w:r>
                <w:rPr>
                  <w:rStyle w:val="InternetLink"/>
                  <w:rFonts w:ascii="標楷體" w:hAnsi="標楷體" w:cs="標楷體" w:eastAsia="標楷體"/>
                  <w:sz w:val="20"/>
                  <w:szCs w:val="20"/>
                </w:rPr>
                <w:t>女巫</w:t>
              </w:r>
              <w:r>
                <w:rPr>
                  <w:rStyle w:val="InternetLink"/>
                  <w:rFonts w:eastAsia="標楷體" w:cs="標楷體" w:ascii="標楷體" w:hAnsi="標楷體"/>
                  <w:sz w:val="20"/>
                  <w:szCs w:val="20"/>
                </w:rPr>
                <w:t>·</w:t>
              </w:r>
              <w:r>
                <w:rPr>
                  <w:rStyle w:val="InternetLink"/>
                  <w:rFonts w:ascii="標楷體" w:hAnsi="標楷體" w:cs="標楷體" w:eastAsia="標楷體"/>
                  <w:sz w:val="20"/>
                  <w:szCs w:val="20"/>
                </w:rPr>
                <w:t>魔衣櫥</w:t>
              </w:r>
            </w:hyperlink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法治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民主與法治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8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3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2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端午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端午節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階梯二、成長的印記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天氣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ulture: Holidays and Colors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kern w:val="0"/>
                <w:sz w:val="20"/>
                <w:szCs w:val="20"/>
                <w:lang w:val="zh-TW"/>
              </w:rPr>
              <w:t>人權教育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】【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lang w:val="zh-TW"/>
              </w:rPr>
              <w:t>生涯發展教育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評量週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綜合與應用二</w:t>
            </w:r>
          </w:p>
          <w:p>
            <w:pPr>
              <w:pStyle w:val="Normal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活動三 珍惜自然資源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一家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麗的印記  祝福的樂聲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品中毒解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品安全之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成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交易平台介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階梯二、成長的印記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由讀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消費者保護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/5-6</w:t>
            </w:r>
            <w:r>
              <w:rPr>
                <w:rFonts w:ascii="標楷體" w:hAnsi="標楷體" w:cs="標楷體" w:eastAsia="標楷體"/>
                <w:sz w:val="20"/>
              </w:rPr>
              <w:t>畢業考</w:t>
            </w:r>
          </w:p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/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縣長獎頒</w:t>
            </w:r>
          </w:p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獎典禮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畢業考週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一家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00" w:hanging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畢業考週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由讀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男女大不同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7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週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kern w:val="0"/>
                <w:sz w:val="20"/>
                <w:szCs w:val="20"/>
                <w:lang w:val="zh-TW"/>
              </w:rPr>
              <w:t>人權教育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】【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lang w:val="zh-TW"/>
              </w:rPr>
              <w:t>生涯發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學補充教材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救命法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—CPR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典禮表演節目彩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心得分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如果在今天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6/18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4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6-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</w:t>
            </w:r>
          </w:p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典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畢業週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學補充教材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救命法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I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—CPR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中的變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複習與檢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心得分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會求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6/25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3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3-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</w:t>
            </w:r>
          </w:p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考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00" w:hanging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firstLine="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讓心更靠近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的表達篇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1/15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1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3-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</w:t>
            </w:r>
          </w:p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考週</w:t>
            </w:r>
          </w:p>
          <w:p>
            <w:pPr>
              <w:pStyle w:val="Style17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學期休業式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00" w:hanging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firstLine="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：學習領域名稱後之</w:t>
      </w:r>
      <w:r>
        <w:rPr>
          <w:rFonts w:ascii="新細明體;PMingLiU" w:hAnsi="新細明體;PMingLiU" w:cs="新細明體;PMingLiU"/>
          <w:b/>
          <w:color w:val="0070C0"/>
        </w:rPr>
        <w:t>括號</w:t>
      </w:r>
      <w:r>
        <w:rPr>
          <w:rFonts w:ascii="新細明體;PMingLiU" w:hAnsi="新細明體;PMingLiU" w:cs="新細明體;PMingLiU"/>
        </w:rPr>
        <w:t>請填入學習領域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學習節數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：彈性學習節數各校可視實際開課節數增加或合併欄位，課程名稱後之括號請填入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上課節數，</w:t>
      </w:r>
      <w:r>
        <w:rPr>
          <w:rFonts w:ascii="新細明體;PMingLiU" w:hAnsi="新細明體;PMingLiU" w:cs="Arial"/>
          <w:w w:val="80"/>
          <w:kern w:val="0"/>
        </w:rPr>
        <w:t>節數如無法以整數表示，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請呈現至小數第</w:t>
      </w:r>
      <w:r>
        <w:rPr>
          <w:rFonts w:cs="Arial" w:ascii="新細明體;PMingLiU" w:hAnsi="新細明體;PMingLiU"/>
          <w:b/>
          <w:color w:val="002060"/>
          <w:w w:val="80"/>
          <w:kern w:val="0"/>
        </w:rPr>
        <w:t>1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位。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：彈性學習說明：性侵害防治課程、性別平等教育課程、家庭教育課程、環境教育課程等法令規定課程應列於</w:t>
      </w:r>
      <w:r>
        <w:rPr>
          <w:rFonts w:ascii="新細明體;PMingLiU" w:hAnsi="新細明體;PMingLiU" w:cs="新細明體;PMingLiU"/>
          <w:b/>
        </w:rPr>
        <w:t>「法定課程」。</w:t>
      </w:r>
      <w:r>
        <w:rPr>
          <w:rFonts w:ascii="新細明體;PMingLiU" w:hAnsi="新細明體;PMingLiU" w:cs="新細明體;PMingLiU"/>
        </w:rPr>
        <w:t>學校特色課程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校本課程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全校性和全年級性活動及班級輔導等活動請列於</w:t>
      </w:r>
      <w:r>
        <w:rPr>
          <w:rFonts w:ascii="新細明體;PMingLiU" w:hAnsi="新細明體;PMingLiU" w:cs="新細明體;PMingLiU"/>
          <w:b/>
        </w:rPr>
        <w:t>「其他活動」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：請規劃</w:t>
      </w:r>
      <w:r>
        <w:rPr>
          <w:rFonts w:ascii="新細明體;PMingLiU" w:hAnsi="新細明體;PMingLiU" w:cs="新細明體;PMingLiU"/>
          <w:color w:val="FF0000"/>
        </w:rPr>
        <w:t>性別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8000"/>
        </w:rPr>
        <w:t>環境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00FF"/>
        </w:rPr>
        <w:t>資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FF00FF"/>
        </w:rPr>
        <w:t>家政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808000"/>
        </w:rPr>
        <w:t>人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800080"/>
        </w:rPr>
        <w:t>生涯發展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CCFF"/>
        </w:rPr>
        <w:t>海洋教育</w:t>
      </w:r>
      <w:r>
        <w:rPr>
          <w:rFonts w:ascii="新細明體;PMingLiU" w:hAnsi="新細明體;PMingLiU" w:cs="新細明體;PMingLiU"/>
        </w:rPr>
        <w:t>等七大</w:t>
      </w:r>
      <w:r>
        <w:rPr>
          <w:rFonts w:ascii="新細明體;PMingLiU" w:hAnsi="新細明體;PMingLiU" w:cs="新細明體;PMingLiU"/>
          <w:b/>
        </w:rPr>
        <w:t>議題融入各領域課程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請</w:t>
      </w:r>
      <w:r>
        <w:rPr>
          <w:rFonts w:ascii="新細明體;PMingLiU" w:hAnsi="新細明體;PMingLiU" w:cs="新細明體;PMingLiU"/>
          <w:b/>
          <w:color w:val="0070C0"/>
        </w:rPr>
        <w:t>以不同顏色字體標示</w:t>
      </w:r>
      <w:r>
        <w:rPr>
          <w:rFonts w:ascii="新細明體;PMingLiU" w:hAnsi="新細明體;PMingLiU" w:cs="新細明體;PMingLiU"/>
        </w:rPr>
        <w:t>，請各校教務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處能統一規範，以利審查委員辨識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widowControl/>
        <w:rPr/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：資訊教育課程內容規劃應呈現</w:t>
      </w:r>
      <w:r>
        <w:rPr/>
        <w:t>「防制不當使用網路」、「資訊倫理」及「資訊教育」</w:t>
      </w:r>
      <w:r>
        <w:rPr>
          <w:rFonts w:ascii="新細明體;PMingLiU" w:hAnsi="新細明體;PMingLiU" w:cs="新細明體;PMingLiU"/>
        </w:rPr>
        <w:t>等相關內容</w:t>
      </w:r>
      <w:r>
        <w:rPr/>
        <w:t>。</w:t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標楷體" w:hAnsi="標楷體"/>
    </w:rPr>
  </w:style>
  <w:style w:type="character" w:styleId="WW8Num21z0">
    <w:name w:val="WW8Num21z0"/>
    <w:qFormat/>
    <w:rPr>
      <w:rFonts w:cs="標楷體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標楷體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3z1">
    <w:name w:val="WW8Num33z1"/>
    <w:qFormat/>
    <w:rPr>
      <w:rFonts w:ascii="標楷體" w:hAnsi="標楷體" w:eastAsia="標楷體" w:cs="標楷體"/>
      <w:lang w:val="en-US"/>
    </w:rPr>
  </w:style>
  <w:style w:type="character" w:styleId="WW8Num33z2">
    <w:name w:val="WW8Num33z2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5">
    <w:name w:val=" 字元 字元5"/>
    <w:basedOn w:val="Style14"/>
    <w:qFormat/>
    <w:rPr>
      <w:kern w:val="2"/>
    </w:rPr>
  </w:style>
  <w:style w:type="character" w:styleId="6">
    <w:name w:val=" 字元 字元6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3">
    <w:name w:val=" 字元 字元3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4">
    <w:name w:val=" 字元 字元4"/>
    <w:basedOn w:val="Style14"/>
    <w:qFormat/>
    <w:rPr>
      <w:kern w:val="2"/>
      <w:sz w:val="24"/>
      <w:szCs w:val="24"/>
    </w:rPr>
  </w:style>
  <w:style w:type="character" w:styleId="2">
    <w:name w:val=" 字元 字元2"/>
    <w:basedOn w:val="Style14"/>
    <w:qFormat/>
    <w:rPr>
      <w:kern w:val="2"/>
      <w:sz w:val="24"/>
      <w:szCs w:val="24"/>
    </w:rPr>
  </w:style>
  <w:style w:type="character" w:styleId="1">
    <w:name w:val=" 字元 字元1"/>
    <w:basedOn w:val="Style14"/>
    <w:qFormat/>
    <w:rPr>
      <w:kern w:val="2"/>
      <w:sz w:val="24"/>
      <w:szCs w:val="24"/>
    </w:rPr>
  </w:style>
  <w:style w:type="character" w:styleId="Style16">
    <w:name w:val=" 字元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Arial Unicode MS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1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12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51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4123">
    <w:name w:val="4.【教學目標】內文字（1.2.3.）"/>
    <w:basedOn w:val="Style21"/>
    <w:qFormat/>
    <w:pPr>
      <w:spacing w:lineRule="exact" w:line="220"/>
      <w:ind w:left="57" w:right="57" w:hanging="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h.wikipedia.org/zh-tw/&#29509;&#23376;&#183;&#22899;&#24043;&#183;&#39764;&#34915;&#27365;" TargetMode="External"/><Relationship Id="rId3" Type="http://schemas.openxmlformats.org/officeDocument/2006/relationships/hyperlink" Target="https://zh.wikipedia.org/zh-tw/&#29509;&#23376;&#183;&#22899;&#24043;&#183;&#39764;&#34915;&#27365;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3:49:00Z</dcterms:created>
  <dc:creator>dyps</dc:creator>
  <dc:description/>
  <cp:keywords/>
  <dc:language>en-US</dc:language>
  <cp:lastModifiedBy>Dean</cp:lastModifiedBy>
  <cp:lastPrinted>2016-04-27T16:25:00Z</cp:lastPrinted>
  <dcterms:modified xsi:type="dcterms:W3CDTF">2016-09-08T03:52:00Z</dcterms:modified>
  <cp:revision>135</cp:revision>
  <dc:subject/>
  <dc:title>花蓮縣國民中小學九年一貫課程計畫審查要點</dc:title>
</cp:coreProperties>
</file>